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Traditional Arabic"/>
          <w:b/>
          <w:b/>
          <w:bCs/>
          <w:sz w:val="32"/>
          <w:szCs w:val="5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52"/>
          <w:rtl w:val="true"/>
        </w:rPr>
        <w:t>الإحاطة</w:t>
      </w:r>
      <w:r>
        <w:rPr>
          <w:b/>
          <w:b/>
          <w:bCs/>
          <w:color w:val="FF0000"/>
          <w:sz w:val="32"/>
          <w:sz w:val="3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5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52"/>
          <w:rtl w:val="true"/>
        </w:rPr>
        <w:t>أخبار</w:t>
      </w:r>
      <w:r>
        <w:rPr>
          <w:b/>
          <w:b/>
          <w:bCs/>
          <w:color w:val="FF0000"/>
          <w:sz w:val="32"/>
          <w:sz w:val="3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52"/>
          <w:rtl w:val="true"/>
        </w:rPr>
        <w:t>غرناطة</w:t>
      </w:r>
    </w:p>
    <w:p>
      <w:pPr>
        <w:pStyle w:val="Normal"/>
        <w:spacing w:before="280" w:after="280"/>
        <w:ind w:left="26" w:right="0" w:hanging="0"/>
        <w:jc w:val="center"/>
        <w:rPr>
          <w:rFonts w:ascii="times new roman(arabic);Times New Roman" w:hAnsi="times new roman(arabic);Times New Roman" w:cs="Traditional Arabic"/>
          <w:b/>
          <w:b/>
          <w:bCs/>
          <w:color w:val="0000FF"/>
          <w:sz w:val="44"/>
          <w:szCs w:val="44"/>
          <w:lang w:bidi="ar-SA"/>
        </w:rPr>
      </w:pP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color w:val="0000FF"/>
          <w:sz w:val="44"/>
          <w:sz w:val="44"/>
          <w:szCs w:val="44"/>
          <w:rtl w:val="true"/>
          <w:lang w:bidi="ar-SA"/>
        </w:rPr>
        <w:t>الخطيب</w:t>
      </w:r>
    </w:p>
    <w:p>
      <w:pPr>
        <w:pStyle w:val="Normal"/>
        <w:ind w:left="26" w:right="0" w:hanging="0"/>
        <w:jc w:val="center"/>
        <w:rPr>
          <w:rFonts w:ascii="times new roman(arabic);Times New Roman" w:hAnsi="times new roman(arabic);Times New Roman" w:cs="Traditional Arabic"/>
          <w:b/>
          <w:b/>
          <w:bCs/>
          <w:color w:val="0000FF"/>
          <w:sz w:val="32"/>
          <w:szCs w:val="52"/>
          <w:lang w:bidi="ar-SA"/>
        </w:rPr>
      </w:pPr>
      <w:r>
        <w:rPr>
          <w:rFonts w:cs="Traditional Arabic" w:ascii="times new roman(arabic);Times New Roman" w:hAnsi="times new roman(arabic);Times New Roman"/>
          <w:b/>
          <w:bCs/>
          <w:color w:val="0000FF"/>
          <w:sz w:val="32"/>
          <w:szCs w:val="52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spacing w:before="0" w:after="0"/>
        <w:ind w:left="26" w:right="0" w:firstLine="72"/>
        <w:jc w:val="left"/>
        <w:rPr>
          <w:rFonts w:cs="Traditional Arabic"/>
          <w:b/>
          <w:b/>
          <w:bCs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../../C:%5C15%5C%D8%A7%D9%84%D8%A5%D8%AD%D8%A7%D8%B7%D8%A9%20%D9%81%D9%8A%20%D8%A3%D8%AE%D8%A8%D8%A7%D8%B1%20%D8%BA%D8%B1%D9%86%D8%A7%D8%B7%D8%A9%5CMy%20Documents%5Cal-eman%20-%20201%20(1%20of%202)%5Cviewchp.asp-BID=201&amp;CID=2.htm" \l "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before="0" w:after="0"/>
        <w:ind w:left="26" w:right="0" w:firstLine="7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../../C:%5C15%5C%D8%A7%D9%84%D8%A5%D8%AD%D8%A7%D8%B7%D8%A9%20%D9%81%D9%8A%20%D8%A3%D8%AE%D8%A8%D8%A7%D8%B1%20%D8%BA%D8%B1%D9%86%D8%A7%D8%B7%D8%A9%5CMy%20Documents%5Cal-eman%20-%20201%20(1%20of%202)%5Cviewchp.asp-BID=201&amp;CID=23.htm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before="0" w:after="0"/>
        <w:ind w:left="26" w:right="0" w:firstLine="7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../../C:%5C15%5C%D8%A7%D9%84%D8%A5%D8%AD%D8%A7%D8%B7%D8%A9%20%D9%81%D9%8A%20%D8%A3%D8%AE%D8%A8%D8%A7%D8%B1%20%D8%BA%D8%B1%D9%86%D8%A7%D8%B7%D8%A9%5CMy%20Documents%5Cal-eman%20-%20201%20(1%20of%202)%5Cviewchp.asp-BID=201&amp;CID=47.htm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جزء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before="0" w:after="280"/>
        <w:ind w:left="26" w:right="0" w:firstLine="7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ز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ول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جما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ج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ي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تو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سطيل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ل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ث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ط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ج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ن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سي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ع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ئت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ب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ط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غ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ا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ب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جأ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ص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ف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س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أ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ق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ب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در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ل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حس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خ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اه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ط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ص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ر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ا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بتد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ب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رس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ن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ر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ل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ظوظ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ض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ي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نتق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ضع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قائ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يو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ب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طو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ر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طا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ق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مي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ا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يل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ا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ا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ن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و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ج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فوا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ل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دخ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د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ن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ضط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ا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ن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د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ب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فض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ل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تاء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س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ب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فو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ضط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ج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ح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د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س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ظ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رياق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ت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ائ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ر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اح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ان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راب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امتس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عوت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ق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ض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شم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بط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يك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عت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ب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ئ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ب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ار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غ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و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د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هري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دي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سط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رخ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ريع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ريع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ع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ا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ه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ص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وت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ل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لنج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ئح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نا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ل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طي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يا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ش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لا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ازور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مز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د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ا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عد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يجاز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ت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ت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ف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ر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اق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  <w:lang w:bidi="ar-SA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غ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ش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ح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ت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ذ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خ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ز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ي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تخ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ض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ط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ض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رف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در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ط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ك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وخ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م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ص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بيض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و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ع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ي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عظ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جت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ي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وش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ت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غث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لث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يط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ج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وج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تنع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حاص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ت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و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م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و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مو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جع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ئع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دون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مي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ع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ب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وا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ش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جم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ع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فتتح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ق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ز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شرأ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ص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و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بوؤ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لدا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خ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طا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ج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ه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ب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الب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ح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ع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ي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جتم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غز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ب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ن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ز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ط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ط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ع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س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ا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و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ف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م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ز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مي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ع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د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كاؤ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ا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ش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غتبط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و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ض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ت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نئذ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ز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اء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ي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و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خ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زق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ر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عترا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ز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و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ت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ز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ظ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ر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ز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تات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ص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سك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حي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ستنز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ئف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م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ب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ض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ح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حا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ي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ط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ن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لج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أ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يا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ار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جب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ؤوس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و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ع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تأ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وا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د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ي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قا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آلاته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ب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بر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ذ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ب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ض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ك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فر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اط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ذ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ت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است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ا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ات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بر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ضع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ل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خ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ستأث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تعث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ش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فز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وص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ائ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ع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ط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ي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ض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شرا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طل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اريخ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ا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نتخ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ا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ن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ح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ش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ط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ً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دع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فتض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ب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جتل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ثقي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عي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سل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دائ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نق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ذ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سخ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زا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ظ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ط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رح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د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ب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حتج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ط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ل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اح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لك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وب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س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يا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ي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ي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ني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فح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ثنا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وش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هو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د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سل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ه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ار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لوب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ت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غ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ن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غي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ص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وت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ذ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يث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ضط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عز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ر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قب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ف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ح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را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ا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ي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ي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ي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دق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ا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ق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م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سا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ي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نا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تر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لو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ل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ر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ه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رج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غ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د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ج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راك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ه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غري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جل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ط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زع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ّ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كر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ل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فر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ع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ا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مالأ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ح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م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ث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يع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حتش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ب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الي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ه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ف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س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خل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ضرا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غراض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ذ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أ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د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ك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ب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ف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ن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ثم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ع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وا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س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ا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ع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ف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ف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ب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ي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م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ق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ج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ا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خل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ح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ق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داف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ر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ط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ى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ه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ظ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ف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ع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ث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ذ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م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ت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دي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ا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ن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ح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ؤ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ا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ض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ج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له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ق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ض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ؤم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بي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لش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ني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ن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هن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ب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اح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غ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ض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ل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ع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ن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غز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ي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طر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ئت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ين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اء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ن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اح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يد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ف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ه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عدا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فا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يا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د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قو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اء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و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س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ف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شا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غ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صان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با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ج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ي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ج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مث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ت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بح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س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يط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مائ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زح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م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س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ور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ن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ه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ح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شا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ا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بيت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نق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ه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غ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ف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ن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ن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م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ا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ك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ب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طف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صل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هل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ِش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ر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ن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م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يا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ض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ط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كي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خص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تنا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د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ظ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غ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كن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و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ك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قت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ف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ل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ؤلؤ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س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اس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ق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س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ع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رً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د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ح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ون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وا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ز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ً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تع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جآ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ف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ل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ذ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ز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ذ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اط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ب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تق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خو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ي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ي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ج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م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ها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با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ي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شر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قي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اتع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اجي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وار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غص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حظ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ز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غري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و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فح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ن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قا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ئد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و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ي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ه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ف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ط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ت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غ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ل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عن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د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زا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ب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ر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ه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يا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ح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ع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ف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ظا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س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صا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ما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وا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ني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لم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ا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س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ش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ب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ي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اج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ثيرٌ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خ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ب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ا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ه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ب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ش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د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تعد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اع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ماؤ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ا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ضا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ص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و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ع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شت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يض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ق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ر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رمور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ش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ت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ج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ذ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ق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ر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ت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ب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ت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ط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ا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ن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ف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ق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و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ت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و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تي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غن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غن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و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ي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كرو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و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و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خ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يض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قط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م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ق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ب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سا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سي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ق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و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ب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ي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ب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ن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قاج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ن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دش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ا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نا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قلو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خ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عي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ن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ن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و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ر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نال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تاي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ش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ط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او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اه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تف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ظ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ب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ا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ن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نض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ل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وا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ب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حتي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ستف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ب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ا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ح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ح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ض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رم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ظاه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زي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يش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ن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غ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ا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رغ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و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شك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جن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صو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تنزه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ج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قو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ذاه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اع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بائ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و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ت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ع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س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و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ت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لس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ي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خل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ب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ز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هاج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با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ق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ب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ق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رع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ر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قا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و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آز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فو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بص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سا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ستر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ع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إجاز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ٌ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ز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ح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م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نو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ز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عاف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ن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م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ذ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ك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يع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ق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ز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اه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ب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ذ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ج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ض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ك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ي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بش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ه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ري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ز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ش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صب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و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ع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يحص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جي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د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ض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ذ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ل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ك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همذ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ذح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ش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ه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س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شج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ام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ول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ي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ي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ث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كس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غ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ثع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كل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و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ل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اد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م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لد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و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م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ذ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ي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ه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وب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ن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د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و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ئيس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ما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ت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ضد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را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رن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ر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ر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ض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تخ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ش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رك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صف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لا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هر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اش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ض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ه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مط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طف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نات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ج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غر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جي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ؤ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ؤس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رف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سب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م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وخ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ض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مائ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ه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ثن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غا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اسط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ن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ذ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مد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فرن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بان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ي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ئ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دي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ش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نائ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خفا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ثل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و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ضع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ل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يب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واكه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اب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عدد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خ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ف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س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ل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ف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عما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ر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لص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هب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يز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ره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ه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تقو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ين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ث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"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ص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اب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ابط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لح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"‏‏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ا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درا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ش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ر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ح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ولا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و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ام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سلح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صا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ما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ن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خلا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ج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د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حج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ي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اق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بر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زم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ف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بقا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ال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فر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ري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ص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س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س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رس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ا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غ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ف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ظا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صبغ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نف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ذهب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يباج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ماج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غ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كف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ت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ق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ل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ب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جت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فري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ك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ز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و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ن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متون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ب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خ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ز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مت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وح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ناو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وحد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ل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ش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مل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ز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ل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م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ا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و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اد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ا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ث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و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تح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غت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ر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اب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و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ي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سع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ش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ار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ج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خن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ه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ف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خ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رب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حد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و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ت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ل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و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ق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ي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ب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د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ت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راس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ض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ختصا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ج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إيض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قا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ا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س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ي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ط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رفي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ف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م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ه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عب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م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أ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ب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ف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ش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ل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م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حم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غ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ق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عول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يخ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ق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وق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س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ن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دع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ك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ا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و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و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غ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نه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ر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ع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نز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ف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ب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نفرا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ردد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ي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ح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لم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حض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ج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غض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ل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ز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حاش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م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ض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طار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حي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خلي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ج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ه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رت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ستم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د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قشع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لود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ا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سب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ط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ج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نيمةً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ز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ل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ق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ل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ط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تيل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ش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ح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لي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قص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ج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حا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أمن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لا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د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تو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يه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زي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لي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فل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لب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ت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ث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لب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لب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ز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م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اف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مي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ارع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طي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: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ت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نف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تق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مد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قرا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وحدا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ضو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ع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ظم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تخ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و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صطف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يوت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ي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ان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لي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ك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رس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ز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شي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ف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س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ه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ائ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ب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ا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ي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ظيم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عط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لح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د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يات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غا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ص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لب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ظ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ج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لا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نج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دً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ض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بس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و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وا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ف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ا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ما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آ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ث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لو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رم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واج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خي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ل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بط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غ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رأ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ع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شري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ش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ص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ح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ص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ك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لح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عم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عي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ظف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و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ناط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ن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لي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ل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ضطلاع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م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ظ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در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جه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ا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رك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رائ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غ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بع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كس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زر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اق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قط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ك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تج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كه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تها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تعام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ست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بب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رش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و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بي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أق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ن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ال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غيرهم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رم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بي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ق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صي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جه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أب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ب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صا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ط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خ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ا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أ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ب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عيف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ستفي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ع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صلح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لحين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د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راس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عالى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يخ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ق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ص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غرن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و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ب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شبي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ز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د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ح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اي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ص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غ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ب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ستقور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ي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لو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ض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ي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ج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خم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ي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صا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هي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قائ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و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س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هج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ض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تبذ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ض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ح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رثي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دفات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ت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ل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سيره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ز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ز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شد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نب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در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ائب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عا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ا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س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ار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ث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عا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ريخ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ف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م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ا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يوف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منتض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ح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د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د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و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ذ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ه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ج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\\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غر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ق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ض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جا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ح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غبي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اح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ع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ص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تتل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ط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أم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يض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ا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ح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بارك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هن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الإ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قتران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لك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فاؤ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زاز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أي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رؤ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رض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راح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ا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تم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م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ز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عتل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شع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نم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ج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طبق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د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اختصرت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ت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سبعمائة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ض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اضي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دبيًا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غ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مو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ستعذ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أليفه‏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‏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جزي الكلبي أحمد بن محمد بن أحمد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حيى بن عبد الرحمن ابن يوسف بن سعيد بن جزي الكلبي من أهل غرناطة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جزي أوليته معروفة وأصالته شهيرة تنظر فيما مر من ذلك عند ذكر سلفه وفي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بحول الله و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فضل والنزاهة والهمة وحسن السمة واستقامة الطريقة 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ار ومال إلى الانقباض وترشح إلى رتب سلفه له مشاركةٌ حسنة في فنون من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ية وأدب وحفظ وشعر تسمو ببعضه الإجادة إلى غاية 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والده الخطيب أبي القاسم ولازمه واستظهر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اته وتأدب به وقرأ نباهته ثم أرسم في الكتابة السلطانية لأول دولة الس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نصريين منفق سوق الحلية من أبناء جنسه أبي الحجاج بن نصر فوري زنده و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اب قريحته وصدر له في مدائحه شع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رف في الخطط الشرعية فولي القضاء ببرجة ثم بأندرش و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دينة وادي آش مشكور السيرة معروف النزاهة أعانه ذلك وسوده وبلغ به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كتاب التاج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ٌ تحلى بالسكينة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ت إليه رقاب سلفة يد الافتقار ما شئت من هدوء وسكون وجنوح إلى الخير وركو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فظة على سمته من لدن عقل ولزم خدمة العلم فما عاد ولا انتقل ووجد م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مرعىً خصيبًا فابتقل وعمل على شاكله سلفه في سلامة الجانب وفضل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ى بتلك المآثر وتوشح وتأهل إلى الرتب في سن الشبيبة وترشح وله مع ذلك في 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سبحٌ وعلى بعض موضوعات أبيه شرحٌ وأدبه ساطع وكلامه حسن الم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كتب به إلى وقد خاطبت ما أمكن من ن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تك 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ما فداك الزمان الذي زنته كم بكائي لبعد كم وأنيني من ظهيري على الأسى من م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 الخد دمع عيني ولكن عجبٌ أن يجرح ابن معين وقال في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الناس ي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كرامة وإن لم يكن أهلا لرفعة مقدار ويلوون عن وجه الفقير وجوههم وإن كان أ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اقى بإكبار بنو الدهر جاءتهم أحاديث جمةٌ فما صححوا إلا حديث ابن دينا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 ما صدر عنه قوله ينسج على منوال امرىء القيس في قصيدته الش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لحز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صالح أعمالي إلا عم صباحا أيها الطلل البالي أما واعظى شيبٌ سما فوق لمتي س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ب الماء حالا على حال أنار به ليل الشباب كأنه مصابيح رهبانٍ تشب لقفال نها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ٍ وقال منبها ألست ترى السمار والناس أحوالي يقولون غيره لتنعم برهةً يعم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عصر الخالي أغالط دهري وهو يعلم أنني كبرت وأن لا يحسن اللهو أمثالي وم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الشيب يقبح لهوه بآنسةٍ كأنها خط تمثال وتشغفك الدنيا وما أن شغفتها كما شغ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نوءة الرجل الطالي ألا أنها الدنيا إذا ما اعتبرتها ديار لسلمى عافياتٌ بذي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ذين استأثروا قبلنا بها لناموا فما إن من حديث ولا صال ذهلت بها غيا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 لعوبٍ تنسيني إذا قمت سربالي وقد علمت مني مواعيد توبتي بأن الفتى يه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فعال ومذ وثقت نفسي بحب محمد هصرت بغصنٍ ذي شماريخ ميال وأصبح شيطان الغ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ئًا عليه قتام سيء الظن والبال ألا ليت شعري هل تقول عزائمي لخيلي كرى كرةً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فال فأنزل دارًا للنبي نزيلها قليل همومٍ ما يبيت بأوجال فطوبى لنفسٍ جاورت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بيثرب أدنى دارها نظرٌ عالي ومن ذكره عند القبول تعطرت صبًا وشمألٌ في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ل جوار رسول الله مجدٌ مؤثلٌ وقد يدرك المجد المؤثل أمثالي فعادت إليه و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ٌ لها وكان عداء الوحش مني على بالي رثى لبعيرٍ قال أزمع مالكي ليقتلني و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فعال وثورٍ ذبيح بالرسالة شاهد طويل القرا والروق اخنس ذيال وحن إليه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ة عاطش لغيثٍ من الوسمي رائده خالي وأصلين من نخلٍ قد التأما له فما احتب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ٍ مسٍ وتسهال وقبضة ترب منه ذلت لها الظبا ومسنونةٍ زرقٍ كأنياب أغوال وأضح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ٍ بالعسيب مقاتلًا وليس بذي رمح وليس بنبال وحسبك من سيف الطفيل إضاءة كم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تٍ في قناديل ذبال وبذت به العجفاء كل مطهم له حجبات مشرفات على الفال ويا 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ٍ تحت باغيه إذ علا على هيكل نهد الجزارة جوال وقد أخمدت نارٌ لفارس طالما 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ى جزلًا وكفت بأجزال أبان سبيل الرشد إذ سبل الهدى يقلن لأهل الحلم ضلا بت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ببراعة هذا النظم وإحكام هذا النسخ وشدة هذه الغ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قييدٌ في الفقه على كتاب والده المسمى بالقوانين الفقهية ورجز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ائض يتض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سا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قاضيًا بخضرة غرناطة وخطيبًا بمسجد السلطان ثامن شوال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عنها وأعيد إليها في عام ثلاث وستين موصوفًا بالنز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خامس عشر من جمادى الأولى عام خمسة عشر وسبعمائ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بد الله العامري أحمد بن محمد بن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لي بن محمد بن سعدة ابن سعيد بن مسعدة بن ربيعة بن صخر بن شراح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الفضل بن بكر بن بكار بن البدر بن سعيد بن عبد الله العامري يكنى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عامر الذي ينتسبون إليه عامر بن صعصعة بن هوازنٍ بن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ابن حفصة بن قيس بن عيلان بن مضر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اقبهم ميمونة أم المؤمنين زوج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امر من أصحابه وعاصم بن عبد الله الجعلي ويزيد بن الحمير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جدهم الداخل إلى الأندلس وهو بكر بن بكار بن البدر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قرية طغنر من إقليم براجلة ابن خريز من 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 في تاريخ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بني مسعدة موضع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ة ينتسبون في عامر وهم أعيان علية فرسان أكابر وحجاب وكتاب ووزراء ولهم سا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خر وأوائل و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لى القدم جليلٌ ونبيه ومنهم كان وضيع بن جراح الفقيه 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في الفتنة يدًا ولا تأذي مسلمًا ولا معاهدًا على قدرتهم على ذلك وك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ًا لا ينقطع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دهم الأندلس بعقد بني مروان له سنة أربع وتسعين من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من ذكر أعلامهم ما يدل على شرف بيتهم وأصالته وعلوة وج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صدرًا جليلا فقيهًا مضطلعًا من أهل النظر السديد وال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على المسائل مشاركًا في كثير من الفنون جزلا مهما جاريًا على سنن سلفه 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سيبويه تفقهًا وقرأ الفقه واستظهر كتاب التلقين وردس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ة وعرضها في مجلس واحد وقرأ أصول الفقه وشرح المستصفى شرحًا حسنًا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والهداية وكان صدرًا في الغرائض والحساب وألف تاريخ قومه وقرابته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قضاء بمواضع من الأندلس كثيرة من البشارات أقام بها أعوامًا خمسة ثم ل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ثلاثة أعوام ثم بسطة وبرش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مالقة وأقام بها أعوامً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ت على مقدار الإقامة لما في ضمن طول سنى الولاية من استقام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أمير المسلمين بالأندلس حظوة لطيفة لم تكن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زلها حدثني بعض أشياخي ممن كان يباشر حال السلطان يوم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دة ابنة من مالقة بكتاب في بعض الأغراض الضرورية ثم رغب فيه أن ينعم ع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فهة لإلقاء أمر ينوب عنه فيه فلما حضر تناول رجل السلطان فقبلها وقال 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ن أنوب في تعفير الوجه في هذه الرجل الكريمة الجهادية عن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 عهده بها إلى أمثال هذا مما اقتضت الانتفاع بعاجلٍ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دٍ لا يدري ما الله صانعٌ فيها والإبقاء بما تجاوز الإفراط في تقدمه بمالقة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علام وديوان العقد وهو حدثٌ خليٌ من العلم قريب العهد بالبلوغ ف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اية الصدور ملعبًا إلى أن ضرب الدهر ضرباته وانتقلت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ولهم قاضي الجماعة أبو الحسن بن أبي عامر بن ربيع وثا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عامر يحيى بن عبد الرحمن بن ربيع وثالثهم أبو يحيى بن عبد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ورابعهم العدل الراوية أبو الوليد العطار وخامسهم أبو إسحاق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خشني وسادسهم الأستاذ أبو الحسن الكناني الإشبيلي وسابعهم محمد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فرج الأوسي الدباغ وثامنهم أبو جعفر أحمد بن علي الرعيني وتاسعهم أبو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الناس أنه وجد بخزانته بعد وفاته زمامٌ ي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ب أهل غرناطة مما يحدث على الأيام في أفرادهم من فلتات يجريها عدم ال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عند ولده الفضل زعموا ثم خفي أثره ستر الله عيوبنا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مالقة قرب صلاة المغرب يوم الأحد الموفى عشرين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ام تسعة وتسعين وستمائة ودفن بخارج باب قبالة في مالقة المذكورة بمقر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ة بني عمار وبالروضة المنسوبة لبني يحيى نقلت من خط ولد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عنب أحمد بن محمد بن أحمد بن قعنب الأزدي يكنى أبا جعفر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قعنب أوليته ذكر الأستاذ ابن الزبير في صلته وغيره أن قومًا بغرناطة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عرفة فإن كان منهم فله أولية لابأ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شيوخ كتاب الشروط معرفة بالمسائل واضطلاعًا بالأحكام و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وثيقة باقعةً من بواقع زمانه وعيابة في مشايخ قطره يألف النادرة الح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ء من النوك والغفلة فلا يهتز لموقع نادرة ولا يضحك عقب عقد صرعةٍ لقلق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مرة غير مجلس من مجالس القضاء من بني مسعود المزراة أحكامهم المرمية بته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رائه فتقتع في طريق حكمهم خطًا منفسحة غير مكترث بهوانه ولا غاص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لبعض الوزعة من قادته بمجسه وقد توقفوا به في بعض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عًا لسكون غضب قاضيهم إبعثوا بعضهم إلى هذا المحروم لنرى ما عزم عليه بكلا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ر والاستكانة له في هذا الباب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نزعاته حدثني ملازمه وقفٌ عليه أبو القاسم بن الشيخ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الجياب وقد أعمل والده رحلةً إلى مالقة لزيارة شيخه الذي تلمذ له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يع فيه أبي عبد الله الساحلي صاحب الأتباع والطريقة وكان مفرط الغلو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حب ولده الصغير فسأله عن سفر أبيه وسعيه فقال نعم واحتمل أخي فقال أظنه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كان غير مغتطس فحمله الشيخ فغطسه واستغرب كل من حضر ضحكًا فلم يبتسم هو ك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ور عنده بما ذهب إليه و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تخاصم ميارًا أوصلها من بعض الم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ٍ نشأ بينهما وبيده عقد فقال بعض جيرانه من نصه حاكيًا وأنه جامعها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إلى كذا ولم يرسم المد على ألف جاء فقال الشيخ للمرأة أتعرفين أن هذا الم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ك في الطريق أي فعل بك فقالت معاذ الله ونفرت من ذلك فقال كذا شهد عليك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قضاء بأماكن عديدة كلوشة وبسطة والمسند وبرجة وأرحب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ن الأستاذ أبي جعفر بن الزبير والخطيب الصالح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فضيلة وأبي محمد بن سماك وأبي الحسن بن مست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عام 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اضيًا ببرجة بعد علة سدكت به في السادس عشر من شعبان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ثلاثين وسبعمائة وانتقل منها في وعاء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ة إلبيرة تجاوز الله عنه و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سعيد بن زيد الغافقي من أهل غرناطة وجلة بي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من ذكر ذلك ما فيه كفاية حاله هذا الرجل ممن صرفت إلى الله رجعاه وخلص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 وخلص إليه ان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 في ذلك نفسًا جامحة في الحزم عريقة في الغفلة فكتب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عليها دفعة فشمر وفوت الأصول للحضرة في باب الصدقة ونبذ الشواغل وحفظ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الكبرة واستقبل المحراب ملغيً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أ به فاتفق على فضله وغبط في حسن ف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وان نبيل يتضمن كثيرًا من فقه النفس والبدن دل على نب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الموصوفة إلى هذا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غرناطة عام 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سهل الخزرجي أحمد بن أبي سهل بن سعيد بن أبي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 من أهل الحمة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خير والعفاف والطهارة والانقباض والصحة والسلامة 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عروف القدم ببلده حر ال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الحضرة واجتهد وحصل ولازم الأستاذ أبا عبد الله الفخار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قضاء ببلدة الحمة ثم بغربي 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قاض بها مشكور 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مر بن ورد التميمي أحمد بن عمر بن يوسف بن إدري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ورد التميمي من أهل أ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القاسم ويعرف بابن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لم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لة الفقهاء المحد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كذلك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ور الحظ من الأدب والنحو و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في علم الأصول والتفسير حافظًا متقنًا ويقال إن علم المالكية انته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فيه وإلى القاضي أبي بكر بن العربي في وق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دمهما في الأندلس أحد بعد وفاة أبي الوليد بن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برني الثقة أبو عبد الله بن جوبر عن أبي عمر بن ع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العربي اجتمع بابن ورد وتبايتا ليلة وأخذا في التناظر والتذاكر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أبو بكر فيظن السامع أنه ما ترك شيئًا إلا أتى به ثم ي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بأبدع جواب ينسي السامعين ما سمعو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أعجوبتي د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جلسٌ يتكلم فيه على الصحيحين ويخص الأخمسة ب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ه غرناطة قال المؤرخون ولي قضاء غرناطة سنة عشرين فعدل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وبه تفقه طلبتها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علي الغساني وأبي الحسن بن سراج وأكث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سابق الصقيلي وأبي محمد بن عبد الله بن فرج المعروف بالعسال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وهو آخر 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سجلماسة وناظر عند ابن الع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ًا عن أبي الحسن المبارك المعروف بالخشاب وكان الخشاب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بن ثابت الخط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وروي عنه جماعة كأبي جعفر بن الباذش وأبي عبي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رفاعة وابن عبد الرحيم وابن حك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من روي عنه أبو القاسم ابن عمران الخزرجي ب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المرية في الثاني عشر لرمضان سنة 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علي الأموي أحمد بن محمد بن علي بن أ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 يكنى أبا جعفر ويعرف بابن برطال أصله من قرية تعرف بحارة البحر من وادي ط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حصن منتماس من شرقي مالقة من بيت خير وأصالة وانتقل سلفه إلى مالقة فتوشج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روقٌ وصاهروا إلى بيوتات نب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ن أهل الخير وكان على طريقة مثلى من الصمت وال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باض والذكاء والعدالة والتخصص محولا في الخير ظاهر المروءة معروف الأص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الطعمة كثيرالعفة مشهور الوقار والعفاف تحرف بصناعة التوثيق على 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قاضيًا بغرناطة بعد ولاية القضاء ببلده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قام بالرسم المضاف إلى ذلك وهو الإمامة بالمسجد الأعظم منها والخطابة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ها الحمراء واستقل بذلك إلى تاسع جمادى الثانية من عام إحدى وأربع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صور في المعارف وضعف في الأداة وكلال في الجد ولذلك يقول شيخنا أبو البرك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وا الأشياء عن أسبابها فإذا الأشياء عن غير سبب إلا إنه أعانه الد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كة على تنفيذ الأحكام فلم تؤثر عنه فيها أحدوثه واستظهر بجزالة أمضت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باضٍ عافاه عن الهوادة فرضيت سيرته واستقامت 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لقي والده شيخ القضاة وبقية المحدثين وله الرواية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جة الرفيعة حسبما يأتي في اسمه ولم يؤخذ عنه شيء في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أنشدني الوزير أبو بكر بن ذي الوزارتين أبي عبد الله ب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شدني القاضي أبو جعفر بن برطال لنفسه مودعًا في بعض 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ود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وداعهم قلبي وروحي إذ دنى الوداع بانوا وطرفي والفؤاد ومقولي باكٍ ومس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اء وداع فتول يا مولاي حفظهم ولا تجعل تفرقنا فراق وداع وفاته توفي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 عنه أيام الطاعون الغريب بمقالة في منتصف ليلة الجمعة خامس صفر ع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خرجت جنازته في اليون التالي ليلة وفاته في ركبٍ من الأموات يناهز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يف بمائتين واستمر ذلك مدة وكان مولده عام تسعة وثمانين وستمائ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عميرة المخزومي أحمد بن عبد الله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ميرة المخزومي بلنسي شقوري الأصل يكنى أبا مطرف أوليته لم يكن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ة ووقع لابن عبد الملك في ذلك نقل كان حقه التجافي عنه لو 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طلبه العلم شديد العناية ب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أكثر من سماع الحديث وأخذه عن مشايخ أهله وتفنن في العلوم و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وأصول الفقه ومال إلى الأدب فبرع فيه براعة عد بها من كبار مجيدي الن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ابة فهو علمها المشهور وواحدها الذي عجزت عن ثانيه الد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في مخاطبة الإخوان هنالك استولى على أمد الإحسان وله المطولات المنتخ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ر المقتضبة وكان يملح كلامه نظمًا ونثرًا بالإشارة إلى التاريخ ويو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ماعات بالمسائل العلمية منوعة الم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فذات أبي المطرف فيما ينزع إليه ليست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فقد كان نسيج وحده إدراكًا وتفننًا بصيرًا بالعلوم محدثًا مكثرًا 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ًا سجرًا في التاريخ والأخبار ريان مضطلعًا بالأصلين قائمًا على العربية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ثير الحلاوة والطلاوة جم العيون غزير المعاني والمحاسن وافد أرواح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ف اللفظ حر المعنى ثاني بديع الزمان في شكوى الحرفة وسوء الحظ ورنق الكلام و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وتبريز النثر على النظم والقصور في السلطا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أبي الخطاب بن واجب وأبي الربيع بن سالم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فرج وأبي على الشلوبين وأبي عمر بن عات وأبي محمد بن حوط الله لقيهم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سمع منهم وأجازوا له وأجاز له من أهل المشرق أبو الفتوح نصر بن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روي عنه ابنه القاسم وأبو بكر بن خطاب و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قيني الحفيد والحسن بن طاهر بن الشقوري وأبو عبد الله ال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عنه أبو جعفر بن الزبير وابن نباهته صحب أبا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ن عبد الله بن خطاب قبل توليته ما تولى من رياسة بلده وانتفع ب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 الرئيس أبي جميل زيان ابن سعد وغيره من أمراء شرق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العدوة واستكبته الرشيد أبو محمد عبد الواحد ب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يسيرة ثم صرفه عن الكتابة وولاه قضاء مليانة من نظر مراكش الشرقي فتولاه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له إلى أقصى رباط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رشيد فأقره على ذلك الوالي بعده أبو الحسن المعتضد أخ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قضاء مكناسة الزيتون ثم لما قتل المعتضد لحق بسبتة وجرى عليه بطريق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مح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البحر منها متوجهًا إلى إفريقية فقدم بجاية على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يحيى بن الأمير أبي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تونس فنجحت بها وسائله وولي قضاء مدينة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قابس وبها طالت مدة ولايته واستدعاه المستنص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زكريا ولطف محله منه حتى كان يحضر مجالس أنسه وداخله بما قرفته ال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 حسبما يذكر في و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وهي الكتابة والشعر كان يذكر أنه رأى في منام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ناوله أقلامًا ومن بديع ما صدر عنه فيما كتب في غرض التورية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سالة أجاب بها العباس بن أمية وقد أعلمه باستيلاء الروم على بلن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أي نحو ننحو أو مسطورٍ نثبت أو نمحو وقد حذف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د وذهبت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ئد وباب التعجب طال وحال اليأس لا تخشى الانتقال وذهبت علامة الرفع وفقدت 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معتل أعدى الصحيح والمثلث أردى الفصيح وامتنعت الجموع من الصرف وأ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من الحذف ومالت قواعد الملة وصرنا جمع القلة وظهرت علامة الخفض وجاء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من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المقطوعات التي وري فيها بالعل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كف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حينًا وجاءت خطة القضاء تليها وبكل لم يبق للجهد إلا منزلًا نابيًا وع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هًا نسبةٌ بدلت ولم تتغير مث ل ما يزعم المهندس فيها وكقوله مما افتت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ائبًا سلبتني الأنس غيبته فكيف صبري وقد كابدت بينهما دعواي أ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 فعارضها شوقي إليك فكيف الجمع بينهما وفي مثل ذلك استفتاح رسال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ٌ اضق وقت وجوبها ومن الوجوب ضيقٌ وموسعٌ وفي مثل ذلك في استفتاح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بالبشرى أتت وسماعها عيدي الذي لشهوده تكبيري وكذلك الأعيا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ا مختصة بزيادة التكبير وفي أغراض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نا مودة هي عندي كالمرآة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داع فسأقضي بردها ثم أقضي بعدها من مدامعي ألف صاع وله في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ند تسليم مهجتي وعند انعقاد البيع قربًا يواصل فلما أردت الأخذ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وا وقالوا يصح البيع والشرط باطل تصانيفه له تأليفٌ في كائنة ميرقة وتغلب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نحى فيه منحى العماد الأصفهاني في الفتح القدسي وكتابه في تعقيبه على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الخطيب الرازي في كتاب المعالم في أصول الفقه منه ورده على كمال الد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كريم السماكي في كتابه المسمى بالتبيان في علم البيان واقتض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ل في ثورة المريدين إلى غير ذلك من التعاليق والمقالات ودون الأستاذ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هانىء السبتي كتابته وما يتخللها من الشعر في سفرين بديعين أتقن ترتي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ذلك بغية المستطرف وغنيه المتطرف من كلام إمام الكتابه ابن عمير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 شيخنا أبو الحسن بن 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أخبر بذلك من شيوخه والرجل ممن يركن إليه في أخباره فيما أ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رواية والإخبار من شرق الأندلس إلى غرناطة إلى غربها إلى غير 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ته وهو الأقر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ه طويلًا نحيف الجسم مصفرًا أ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أصيب بمقالة ما أحوج ما كان إليه وقد استقبل الكبرة ونازعه سوء الحظ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حسن الرعيني إنه كتب إليه يعلمه بهذه الحادثة عليه وأن المنهوب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ه أربعة آلاف دينار عشرية وكان ورقًا وعينًا وحليًا وذلك أنه لما قتل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 الفطرة وفصل عن مكناسة قاصدًا سبته فلقي الرفقة التي كان فيها جمعٌ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ن سلبوه وكل من كان معه بجزيرة شقر وقيل ببلنسية في رمضان اثنت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تونس ليلة الجمعة الموفية عشرين ذي الحجة عا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ملك ووهم ابن الزبير في وفاته إذ جعلها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ستمائة أو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حق الجذلي أحمد بن عبد الحق بن محمد بن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جذلي من أهل مالقة يكنى أبا جعفر ويعرف بابن عبد الحق حاله من صد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تفنن في هذا الصقع الأندلسي نسيج وحده في الوقار والحصافة والتزام مث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جم التحصيل سديد النظر كثير التخصص محافظ على الرسم مقبوض الع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فيف في إيجاب الحقوق لأهلها قريب إلى الإعتدال في معاملة أبناء جنسه مقتص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ته مؤثر للترتيب في كافة أمره متوقد الفكرة مع سكون لين العريكة مع مضاء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حميدة مما يفيد التجريب والحنكة مضطلع بصناعة العربية حائز قصب السب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 بالفروع والأحكام مشارك في فنون من أصول وطب وأدب قائم على القراءة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 حسن الخط مليح السمة والشيبة عذب الفكاهة حسن العهد تام الرج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تصدر للاقراء ببلده على وفور أهل العلم فكان سابق 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خ الطية إمتاعًا وتفننًا وحسن إ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قضاء ببلش وغيرها من غربي بلده فحسنت سيرته واشت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حمدت نز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خطة القضاء بمالقة والنظر في الأحباس بها على سبيل من الحظ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 مرجوعًا إليه في كثير من مهمات بلده سائمةً وجوه السعادة ناطقةً 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بفضله جماعة نزاهته آويًا إلى فض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ولايته إياها إلى هذا العهد وهي أحد محامد الوالي طول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ا سيما القاضي مما يدل على الصبر وقلة القدح وسد أبواب التهم والله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ع به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عبد الله بن بكر وهو نجيب حلبته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من كنانته لازمه وبه تفقه وانتفع وتلا القرآن عليه وعلى محمد بن أيو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بن درهم علمي وقتهما في ذلك وعلى غيرهما وتعلم الوثيقة على ال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قاسم 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خطيبين المحدثين أبي عثمان ابن عيسى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ج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تردد إليها غير ما مرة منها في أمور عرضت في شئ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به ومنها مع الوفود الجلة من أهل بلده تابعًا قبل الولاية متبوعً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 في 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ب الشطين أحكم صقله كالمشرف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ى بفرنده فحمائل الديباج منه خمائل ومعانقٌ فيها البهار بورده وقد اختفى ط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دوحةٍ كالسيف رد ذبابه في غمده وقوله في شجر نارنج م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ر نارنج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ارها مع ناتىء النارنج في تنضيد فإذا نظرت إلى تألفها أتت كمباسم أومت للثم 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زوال يوم الجمعة السابع والعشرين لرجب عام خمس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شوال عام ثمانية و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صقر الأنصاري الخزرجي أحمد ب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بن الصقر الأنصاري الخزرجي يكنى أبا العباس من أهل الثغ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سرقسطة حيث منازل الأنصار هنالك انتقل جد أبي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الصغير منها لحدوث بعض الفتن بها إلى بلنسية فولد له ابنه عبد الرح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هذا ثم انتقل أبوه إلى ألمرية فولد أبو العباس بها ونقله أبوه إلى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دة حاله كان محدثًا مكثرًا ثقةً ضابطًا مقرئًا مجودًا حافظًا ل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ًا للمسائل عارفًا بأصولها متقدمًا في علم الكلام عاقدًا للشروط بصيرًا بع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ًا بالأحكام كاتبًا بليغًا شاعرًا محسنًا أتقن أهل عصره خطا وأجلهم منزع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قط شيئًا من متاع الدنيا ولا تلبس بها مقتنعًا باليسير راضيًا بالد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العلية والنفس الأبية على هذا قطع عمره وكتب من دواوين العلم ودفاتر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كثرة بجودة وضبط وحسن خط وعني به أبوه نباهته استدعاه أبو عبد الله بن ح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راكش إلى كتابته إلى أن صرف واستقر هو متولى حكمها وأحكامها 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 ثم ترك الأحكام واستقر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صير الأمر إلى الموحدين ألحقه عبد المؤمن منهم بجملة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تحفا به وقدمه إلى الأحكام بحضرة مراكش فقام بها مدة ثم ولاه قضاء غرناط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إشبيلية قاضيًا بها مع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الأمر إلى أبي يعقوب ألزمه خدمة الخزانة العلمي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خطط التي لا يعين لها إلا كبار أهل العلم وعليهم وكانت مواهب 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زلة وأعطياتهم مترافه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القرآن على أبيه وأكثر عنه وأجاز له وعلى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قرأ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روى عنه أبو عبد الله وأبو خالد يزيد بن يزيد ب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بن محمد بن علي بن وهب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صحبة القاضي أبو القاسم بن حمزة ونوه به واستخلف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وقبض عليه بكلتي يديه ثم استقضى بها أبو الفضل عياض بن موسى فاس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 عليه لصحبة كانت بينهما وقرابة إلى أن صرف عنها أبو الفضل عياض ف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آش فتولى أحكامها والصلاة بها ثم عاد إلى غرناطة سنة ست وثلاثين إلى أن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في دولة أبي محمد بن عبد المؤمن بن علي فحمدت سيرته وشكر عدله وظهرت نز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بها حتى ظن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في طريقة الزهد وهي لا ينفذ فيها إلا من قويت 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رت م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لك الملك العظيم حقيقةً وما للورى مهما منعت نقير تجافي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كاني فسرني وما قدر مخلوق جداه حقير وقالوا فقيرٌ وهم عندي جلالةٌ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إني إليك فقير وشعره في هذا المعنى كثير وكله سلس المقادة دالًا على 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ض العدو بظاهر متصنع إن كنت مضطرًا إلى استر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فتًى ألقى بوجه باسمٍ وجوانحي تتقد من بغضائه له تصانيف مفيدة تدل على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فه كشرحه الشهاب فإنه أبدع فيه وكتابه أنوار الأفكار فيمن دخل جزيرة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هاد والأبرار ابتدأ تأليفه وتوفي دون إتمام غرضه فيها فكمله عبد الله أ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كان ممن وقعت عليه المحنة العظمى بمراكش يوم دخول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يوم السبت لإثني عشر لية بقيت من شوال عام إحدى وأربعين وخمسمائة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ستباحة دماء كل من اشتملت عليه من الذكور البالغين إلا من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فاء في سرب أو غرفة أو مخ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القتل فيها ثلاثة أيام ثم نودي بالعفو عمن أشارته 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فظهر من جميع الخلق بها ما يناهز السبعين رجلًا وبيعوا بيع أسار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ذراريهم وعفى عنهم فكان أبو العباس ممن تخطته المنية واستنقذه من الرق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ها محنة نفعه الله وضاعت له في ذلك وفي غيره كتب كثيرة بخطه وبغير خط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 ع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ألمرية في أواخر شهر ربيع سنة اثنين وخمسمائة توفي ب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ظهر والعصر في يوم الأحد لثمان خلون من جمادى الأولى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إثنين بعده عقب صلاة الظهر وصلى عليه القاضي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وكانت جنازته عظيمة المحفل كثيرة الجمع برز إليها الرجال والنساء ورفعوا نع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ثاه به جاره وصديقه أبو بكر بن الطفيل وهو بإشبيلية 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ه مع كتاب في غرض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ٍ ما تغيرت الدهور وأظلمت الكواكب والب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لى العيون الليل حتى كأن النجم فيه لا يغور أحمد بن أبي القاسم بن ال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قاسم بن عبد الرحمن يعرف بابن القباب من أهل فاس و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صدر عدول الحضرة الفاسية وناهض عشهم طالب فقيه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جيد النظر سديد الفهم حضر الدرس بين يدي السلطان وولي القضاء بج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فيه بجزالة وانته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ت به بمدينة فاس فأعجبتني سيمته ووصل مدينة سلا في غرض اخ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طلاع الأحوال السلطانية واستدعيته فاعتذر ببعض ما يقبل فخاطبت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ي إما لشأوٍ وتأبي لومه مثلى الطريقة وبالمختار للناس اقتداء وقد حضر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وغير غريبةٍ أن رق حرٌ على من حاله مثلى رقيقة وإما زاجر الورع اقت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 دكان الوثيقة وغشيان المنازل لاختبارٍ يطالب بالجليلة والدقيقة ش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لة كانت مجازًا لكم وحصلت بعد على الحقيقة وتفرع الكلام ع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الوثيقة بما دعي إلى بيانه بتصنيفي فيه الكتاب المسمى بمثلى الطريقة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في عام اثنين وستين وسبعمائة موجهًا من قبل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بي سالم بن أبي الحسن لمباشرة صدقة عهد بها لبعض الربط وهو إلى الآن عد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فاس بحال تجلة و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رفت أنه نسك ورفض العيش من الشهادة ككثير م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كعب الثقفي أحمد بن إبراهيم بن الزبي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الحسن ابن الحسين بن الزبير بن عاصم بن مسلم بن كعب الثقفي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وليته كعبٌ الذي ذكر هو كعب بن مالك بن علقمة بن حباب بن مسلم بن عدي ا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ثقيف أصله من مدينة جيان منزل قنسرين من العرب الداخلين إ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بها كبير وحسبه أصيل وثرو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ه أبوه عند تغلب العدو عليها عام ثلاثة وأربعين وستمائة و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إثراء وجدة أعانته على طلب العلم وإرفاد من أحوجته الأزمة في ذلك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ة العلماء عن قرطبة وإشبيلية كأبي الحسن الصائغ وغيره فنصحوا له وحط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خاتمة المحدثين وصدور العلماء والمقرئين نسيج وحده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والصبر على التسميع والملازمة للتدريس لم تختل له مع تخطي الثما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 سآمة كثير الخشوع والخشية مسترسل العبرة صليبًا في الحق شديدًا على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سنة جزلا مهيبًا معظمًا عند الخاصة والعامة عذب الفكاهة طيب المجالسة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ة يؤثر عنه في ذلك حكايات لا تخل بوقار ولا تحل بجلال م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ه إليه انتهت الرياسة بالأندلس في صناعة العربية وتجوي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حديث إلى المشاركة في الفقه والقيام على التفسير والخوض في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عن الجلة المقرئين كالمقرى أبي عبد الله محم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تقور الغرناطي نباهته وخططه ولي قضاء المناكح والخطبة بالحضرة وبلغ من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دة بذكره ما لم يبلغ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 تأليفه كتاب صلة الصلة لابن بشكوال التي وصلت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كتابي بعائد الصلة وافتتحت أول الأسماء فيه باسمه وكتاب ملاك التأ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لفظ في التنزيل غريبٌ في معناه والبرهان في ترتيب سور القرآن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للباجي في الأصول وسبيل الرشاد في فضل الجهاد وردع الجاهل عن اغت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ل في الرد على الشودية وهو كتاب جليل ينبى عن التفنن والأضطلاع وكتاب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وهو وصمةٌ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مختلف عن نمط الإجادة مما حقه أن يثبت أو ثب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البركات المسمى شعر من لا شعر له مما رواه ممن ليس الشعر له بض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الذي عد صدر عن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لتسئال لا أم لي إن سألت من يعزل أو من ي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عفوًا إنها جمةٌ إن لم يكن عفوك لا أم لي محنته نشأت بينه وبين المتغلب ب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ؤساء التجيبيين من بني إشقيلولة وحشة أكدتها سعاية بعض من استهواهم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خرق من بني الشعوذة ومنتحلي الكرامة يمتطيها زعموا إلى النبوة يعرف ب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إبراهيم غري المنزع فذ المآخذ أعجوبة من أعاجيب الفتن يخبر ب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ويتسور سور حمى العادة في التطور من التقشف والخلابة تبعه ثاغية ور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ام الصم البكم مستفزين فيه حياته وبعد زمن من مقتله على يد الأستاذ ب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ه بحقه وبادره بتعجيل نكيره فاستغاث بمفتونه الرئيس ظهير محاله فاستعصى له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النياحة ففر لوجهه وكبس منزله لحينه فاستولت الأيدي على ذخائر كتبه و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عن شيوخه على ما طالت له الحسرة وجلت فيه الرزية ولحق بغرناطة آويًا إلى ك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ا الأمير أبي عبد الله بن الأمير الغالب بالله بن نصر فأكرم مثواه وعرف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ال عليه الجم الغفير لالتماس الأخذ عنه إلى أن نالته لديه سعاية بسبب جارٍ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حاء القرابة النصرية كان ينتابه لنسبة الخيرية نميت عنه في باب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الت للأمر كلمة أوجبت امتحانه وتخلل تلك الألقية من الشك ما قصر المح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لذلك المتهم به ومنعه من التصرف والتزامه قعر منزل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حال اعتزال من الناس محجورًا عليه مداخلتهم فمكث على ذلك زمانًا طوي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يت عنه النكبة وأقشعت الموجدة فتخلص من سرارها بدره وأقل من شكاتها 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أثرها حاله وكثر ملتمسه وعظمت في العالم غاشيته فدون واستمع وروى ودرب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وعلم وحلق وجهر وكانت له الطايلة على عدوه والعاقبة للحسنى بعد ثبات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فر بكثير من منتهب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ت الدولة للأمير أبي عبد الله نصر بمالقة فطالب الفزار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ظهر بالشهادات عليه وبالغ في دحض دعوته إلى أن قتل على يده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يخنا أبوالحسن بن الج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بالتأهب للقت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ن الذي أخرج منه إلى مصرعه جهر بتلاوة ياسين فقال له أحد الذعرة م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بينهم اقرأ قرآنك على أي شيء تتطفل على قرآننا اليوم أو ما هو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مثلاُ للوذ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ده جيان في أواخر عام سبع وعشرين وستمائه وتوفي ب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لشهر ربيع الأول عام ثماني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ازته جنازة بالغةً أقصى مبالغ الإحتفال نفر لها الناس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 واحتمل طلبه العلم نعشه على رؤوسهم إلى جدثه وتبعه ثناء جميل وجزع كبي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طائفة من طلبته وممن أخذ عنه منهم القاضي أبو جعفر بن أبي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ٌ على الإسلام والعلم ماجدٌ فكيف لعيني أن يلم بها الكر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آقي لا تفيض شئونها نجيعًا على قدر المصيبة أحمرا فوالله ما تقضي المدامع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 ولو كانت سيولا وأبحرا حقيقٌ لعمري أن تفيض نفوسنا وفرضٌ على الأكباد أن تتف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لي بن أحمد الرعيني يكنى أبا جعفر ويعرف بالعواد صنعةٌ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الصالح حاله هو من بيت تصاون وعفاف ودين والتزام السنة كانوا في 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تجويد القرآن والامتياز بحمله وعكوفهم عليه نظراء بني عظيمة بإشبيلي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ش بغرناطة وكان أبو جعفر هذا المترجم له ممن تطوى عليه الخناصر معرفةً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حقيقًا لحقه واتقانًا لتجويده ومثابرةً على تعليمه ونصحا في إفادته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انقباضًا عن الناس وإعراضًا عن ذوي الوجاهة سنيًا في قوله وفعله خاص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أحو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شوشنًا في ملبسه طويل الصمت إلا في دست تعليمه مقتصرًا في م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ًا لدينه محافظًا على أ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نه رجل يومًا كتب رقعة ففهم من أمره فقال يا هذا والله 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يميني إلا كتاب الله فأحب أن ألقاه على سجيتي بتوفيقه إن شاء الله وتس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جعفر بن الزبير والأستاذ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وني الكفيف وأبي عبد الله بن وفاته توفي في شهر ذي الحجة من ع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دفن بجبانة باب الفخارين في أسفل السفح تجاه القصور الحكمية وأتب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خلف الأنصاري أحمد بن علي بن أحمد بن خلف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 أبا جعفر ويعرف بتابن الباذش أوليته أصله من جيان من بيت خ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ن حاله قال القاضي أبو محمد بن عطية إمامٌ في المقرئين ومقدم في جه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راويةٌ مكثر متفنن في علوم القراءة مستبحر عارف بالأدب والإعراب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نقاد لها مميزٌ لشاذها من معر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وما علمت فيما انتهى إليه نظري وعلمي أحسن انقي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رق القراءة ولا أجل اختيارًا منه لا يكاد أحد من اهل زمانه ولا ممن أتى بع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درجت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فقه بأبيه الإمام أبي الحسن وأكثر الرواية عنه واستو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وشاركه في كثير م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ات عرضًا عن الإمام المقري أبي القاسم ابن خلف بن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قرطبة ولازمه وعلى المقرى أبي جعفر هابيل بن محمد الحلاسي وأبي بكر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المقري وابي الحسن بن زكريا وأبي الحسن شريح بن محمد و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همداني الجياني رحل إليه إلى جيان وتلا على جميع من ذكر وروي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والإجازة على عالمٍ كثير كأبي داود وأبي الحسن بن أخي الرش المقرئين أ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بي علي الغساني في الإمامة والإتقان وقد أسمع عليه وأبي القاسم خلف ابن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وأبي عامر محمد بن حبيب الجياني وأبي عبد الله محمد بن أحمد التجيب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سيد وأبي الحسن بن الأخضر وأبي محمد عبد الله بن أبي جعف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ٍ كثير غير هؤلاء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بو محمد عبد الله وأبو خالد بن رفا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قلعي المعدي وأبو جعفر بن حكم وأبو الحسن بن الضحاك وابنه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وهو آخر من 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ألف كتاب الإقناع في القراءات لم يؤلف في بابه مثله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طرق المتداولة في القراءات وأتقنه كل الإتقان وحرر أسانيده وأتقنها وان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ن ولم يتسع عمره لفرش حروفهم وخلافهم من تلك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غير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بيع الأول سنة إحدى وتسعين وأربعمائة وفاته تو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أربعين وخمسمائة وكان عمره تسعً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نور بن أحمد بن راشد يكنى أبا جعفر من أهل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يته بها ببني راشد قال شيخنا 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اسم هذا من خط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بًا إذ لم يكتبه وشهر بابن عبد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قيمًا على العربية إذ كانت جل بضاعته يشارك م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على رأي الأقدمين وعروض الشعر وفرايض العبادات من الفقه وقرض الشعر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ناء بفك المعمي والتنقير عن اللغ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كي الصوت عند قراءة القرآن خاشع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ن بلده مالقة إلىة سبتة ثم انتقل إلى الأندلس وأقرأ بوادي آ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تردد بين إلمرية وبرجة يقرىء بها القرآن وغير ذلك مما كان يش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عن بعض القضاة وقتًا ودخل غرناطة أثناء هذ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آن قراءةً على طريقة أبي عمرو الد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بي الحسن الحجاج بن أبي ريحانة المربلي ولا يعلم له في بلده شيخ سو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عتناء بلقاء الشيوخ والحمل عنهم ومن علمي أنه لقي أبا الحسن ابن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العروضي بسبتة وذاكره في العروض ولا أعلم هل أخذ عن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تقاييدي أن القاضي أبا عبد الله بن برطال حدثني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قرأ معه الجزولية على ابن مفرج المالقي تفقهًا وقيد عليه تقييدًا عرض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بن مفرج هذا وهو محمد بن يحيى بن علي بن مفرج الما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الحجاج المتقدم الذكر تيسير أبي عمرو الداني و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ي وأشعار الستة وفصيح أحمد بن يحيى بن ثعلب وقفت في ذلك على رق أجاز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ين عنه ولم ينص فيه على كيفية أخذه لهذا الكتيب عن أبي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ذلك الرق أوهامًا تدل على عدم شعوره ب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قبول التلقين فيها فلا ينبغي أن يركن إلى مث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بعض أصحابه أنه تفقه على أبي ريحانة ولعل ذلك في صغ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كم طلبه ويتفنن إذ الفنون التي كان يأخذ منها لم يكن أبو ريحانة مليً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سوبً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ها كتاب الحلية في ذكر البسملة والت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رصف المباني في حروف المعاني وهو أجل ما صنف ومما يدل 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ٌ في العروض وجزءٌ في شواذه وكتابٌ في شرح الكوامل ل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لي يكون نحو الموطأ في الجرم وكتاب شرح مغرب أبي عبد الله بن هشام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شواش ولم يتم انتهى فيه إلى همزة الوصل يكون نحو الإيضاح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قييدٌ على الجمل غي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وسطٌ بعيدٌ عن طرفي الغث والثمين أبعد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ني فيه ولا يتكلفه ولا يقصد قصده وإن ذلك لعذر في عدم الإ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ولدي جزءٌ منه تصفحته على أن أستجيد منه شيئًا أث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تعريف فرأيته بعضه أشبه ببعض من الغرابة فكتبت من ذلك لا مؤثرً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ن شعره بل لمرجح كونه أول خاطر بالبال ومتلمح خطه بالبصر فمن ذلك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سن من أهوى يضيق 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له الهمة العلياء والخلق ال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جةٌ يغثي البصائر نورها وتعشي بها الأبصار إن غلس الصبح إذا ما رنى فال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ٌ مفوقٌ وفي كل عضو من إصابته جرح إذ ما انثني زهوًا وولي تبخترًا يغار ل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 من لينه الرمح وإن نفحت أزهاره عند روضةٍ فيخجل ريا زهرها ذلك النفح لقد خا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مدامة حبه فقلبي من سكر المدامة لا يصح وقد هام قلبي في هواه فبرحت بأس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ٌ لمدمعها سبح غفلته ون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من البله في أسباب الدنيا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دائرة على ألسنة الثقاة من الملازمين له وغيرهم لولا تواترها لم يصد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شبه ما يحكى عن أبي علي الشل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اشترى فضلة ملف فبلها فانتقصت كما يجري في ذلك فذر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 فوجدها تنقصت فطلب بذلك بائع الملف فأخذ يبين له سبب ذلك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سار إلى بعض بساتين ألمرية مع جماعة من الطلبة واستص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ًا ولبنًا فطلبوا قدرًا لطبخه فلم يجدوا فقال اطبخوا في هذا القدر وأشار إ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قية زفت مما يطلي به السواني عند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وغ الطبخ بها ولو 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شيء مما تأكله البهائم لعافته فكيف الأرز باللبن فقال لهم اغسلوا معائ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تدخلون فيها الطعام فلم يدروا مما يعجبون هل من طيب نفسه بأكله مما يطب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قدر أم من قياسه الم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حاولوا طبخ لحمٍ مرة أخرى في بعض النزه فذاق الط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بالمغرفة فوجده محتاجًا للملح فجعل فيه ملحًا وذاقه على الفور قبل أن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ويسري في المرقة الأولى فزاد ملحًا إلى أن جعل فيه قدر ما يرجح اللح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ى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دخل يده في مفجر صهريج فصادفت يده ضفدعًا كبير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تعالوا إن هنا حجرًا 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استعار يومًا من القائد أبي الحسن بن كماشة جو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يًا قرطاسي اللون من مراكب الأمراء فقال وجه لي تلك الدابة فتخيل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إلى بعض المواضع ثم تفطن لغف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صن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ي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سيرًا في الس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حاجة إن شاء الله بغيره ووجه له ح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سانية وهو لا يشعر بشيء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موجودات الله تعالى عبرٌ وأغربها عالم الإنسان لما ج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أهواء المختلفة والطباع المشتتة والقصور عن فهم أقرب الأشياء مع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ير واحد منهم عمي أبو القاسم وابن الزبير إذنًا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سراج عن أبي القاسم بن بشكوال أن الفقيه صاحب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بن الهندي خاصم يومًا عند صاحب الشرطة والصلاة إبراهيم ابن محمد فنكل و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ته فقال له الش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مرك أبا عمر أنت ذكي لغيرك بكيٌّ في أمر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بين الله آيات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أني ذبالة نصبت تضيء للناس وهي تحت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أبو العباس بن الكاتب ببجاية وهو آخر من كتبنا معه الحديث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ويا إلى أبي الحسن حازم القرطجاني بتونس وكنت أحسن 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تنصر خلع علي جبة جربية من لباسه وتفصيلها ليس من تفصيل أثو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ق الأندلس وأريد أن تحل أكمامها وتصيرها مثل ملاب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رأس الكم ويوضع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لى والواسع ب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يحير الأعلى فإنه إذا وضع في موضع واسع سطت علينا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 يصنع فيها إلا أن رقعنا بغيرها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ت منه تركته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الذهن الذي صنع المقصورة وغيرها من عجائب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SA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SA"/>
        </w:rPr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  <w:lang w:bidi="ar-SA"/>
        </w:rPr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حق الجذلي أحمد بن عبد الحق بن محمد بن يحي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جذلي من أهل مالقة يكنى أبا جعفر ويعرف بابن عبد الحق حاله من صد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تفنن في هذا الصقع الأندلسي نسيج وحده في الوقار والحصافة والتزام مث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جم التحصيل سديد النظر كثير التخصص محافظ على الرسم مقبوض العن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فيف في إيجاب الحقوق لأهلها قريب إلى الإعتدال في معاملة أبناء جنسه مقتص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روته مؤثر للترتيب في كافة أمره متوقد الفكرة مع سكون لين العريكة مع مضاء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ل حميدة مما يفيد التجريب والحنكة مضطلع بصناعة العربية حائز قصب السب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 بالفروع والأحكام مشارك في فنون من أصول وطب وأدب قائم على القراءة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 حسن الخط مليح السمة والشيبة عذب الفكاهة حسن العهد تام الرج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تصدر للاقراء ببلده على وفور أهل العلم فكان سابق الح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خ الطية إمتاعًا وتفننًا وحسن إ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قضاء ببلش وغيرها من غربي بلده فحسنت سيرته واشت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 وحمدت نز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خطة القضاء بمالقة والنظر في الأحباس بها على سبيل من الحظ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 مرجوعًا إليه في كثير من مهمات بلده سائمةً وجوه السعادة ناطقةً 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عامة بفضله جماعة نزاهته آويًا إلى فض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ولايته إياها إلى هذا العهد وهي أحد محامد الوالي طول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ا سيما القاضي مما يدل على الصبر وقلة القدح وسد أبواب التهم والله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ع به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عبد الله بن بكر وهو نجيب حلبته و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من كنانته لازمه وبه تفقه وانتفع وتلا القرآن عليه وعلى محمد بن أيو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بن درهم علمي وقتهما في ذلك وعلى غيرهما وتعلم الوثيقة على ال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قاسم 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خطيبين المحدثين أبي عثمان ابن عيسى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ج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تردد إليها غير ما مرة منها في أمور عرضت في شئ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به ومنها مع الوفود الجلة من أهل بلده تابعًا قبل الولاية متبوعً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 في 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رب الشطين أحكم صقله كالمشرف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ى بفرنده فحمائل الديباج منه خمائل ومعانقٌ فيها البهار بورده وقد اختفى طر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دوحةٍ كالسيف رد ذبابه في غمده وقوله في شجر نارنج م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ر نارنج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هارها مع ناتىء النارنج في تنضيد فإذا نظرت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فها أتت كمباسم أومت للثم خ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زوال يوم الجمعة السابع والعشرين لرجب عام خمس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شوال عام ثمانية و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صقر الأنصاري الخزرجي أحمد ب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محمد ابن الصقر الأنصاري الخزرجي يكنى أبا العباس من أهل الثغر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سرقسطة حيث منازل الأنصار هنالك انتقل جد أبيه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الصغير منها لحدوث بعض الفتن بها إلى بلنسية فولد له ابنه عبد الرحم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هذا ثم انتقل أبوه إلى ألمرية فولد أبو العباس بها ونقله أبوه إلى س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دة حاله كان محدثًا مكثرًا ثقةً ضابطًا مقرئًا مجودًا حافظًا ل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ًا للمسائل عارفًا بأصولها متقدمًا في علم الكلام عاقدًا للشروط بصيرًا بع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ًا بالأحكام كاتبًا بليغًا شاعرًا محسنًا أتقن أهل عصره خطا وأجلهم منزع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قط شيئًا من متاع الدنيا ولا تلبس بها مقتنعًا باليسير راضيًا بالد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ة العلية والنفس الأبية على هذا قطع عمره وكتب من دواوين العلم ودفاتر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كثرة بجودة وضبط وحسن خط وعني به أبوه نباهته استدعاه أبو عبد الله بن ح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راكش إلى كتابته إلى أن صرف واستقر هو متولى حكمها وأحكامها و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ا ثم ترك الأحكام واستقر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صير الأمر إلى الموحدين ألحقه عبد المؤمن منهم بجملة 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تحفا به وقدمه إلى الأحكام بحضرة مراكش فقام بها مدة ثم ولاه قضاء غرناط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إلى إشبيلية قاضيًا بها مع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الأمر إلى أبي يعقوب ألزمه خدمة الخزانة العلمي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خطط التي لا يعين لها إلا كبار أهل العلم وعليهم وكانت مواهب عب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زلة وأعطياتهم مترافه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القرآن على أبيه وأكثر عنه وأجاز له وعلى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قرأ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روى عنه أبو عبد الله وأبو خالد يزيد بن يزيد ب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بن محمد بن علي بن وهب 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صحبة القاضي أبو القاسم بن حمزة ونوه به واستخلفه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وقبض عليه بكلتي يديه ثم استقضى بها أبو الفضل عياض بن موسى فاستم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 عليه لصحبة كانت بينهما وقرابة إلى أن صرف عنها أبو الفضل عياض ف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آش فتولى أحكامها والصلاة بها ثم عاد إلى غرناطة سنة ست وثلاثين إلى أن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في دولة أبي محمد بن عبد المؤمن بن علي فحمدت سيرته وشكر عدله وظهرت نز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بها حتى ظن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في طريقة الزهد وهي لا ينفذ فيها إلا من قويت 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رت م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لك الملك العظيم حقيقةً وما للورى مهما منعت نقير تجافي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كاني فسرني وما قدر مخلوق جداه حقير وقالوا فقيرٌ وهم عندي جلالةٌ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إني إليك فقير وشعره في هذا المعنى كثير وكله سلس المقادة دالًا على 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ض العدو بظاهر متصنع إن كنت مضطرًا إلى استر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فتًى ألقى بوجه باسمٍ وجوانحي تتقد من بغضائه له تصانيف مفيدة تدل على إدر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فه كشرحه الشهاب فإنه أبدع فيه وكتابه أنوار الأفكار فيمن دخل جزيرة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هاد والأبرار ابتدأ تأليفه وتوفي دون إتمام غرضه فيها فكمله عبد الله أ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كان ممن وقعت عليه المحنة العظمى بمراكش يوم دخول الموح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يوم السبت لإثني عشر لية بقيت من شوال عام إحدى وأربعين وخمسمائة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ستباحة دماء كل من اشتملت عليه من الذكور البالغين إلا من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فاء في سرب أو غرفة أو مخ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القتل فيها ثلاثة أيام ثم نودي بالعفو عمن أشارته 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فظهر من جميع الخلق بها ما يناهز السبعين رجلًا وبيعوا بيع أسارى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ذراريهم وعفى عنهم فكان أبو العباس ممن تخطته المنية واستنقذه من الرق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ها محنة نفعه الله وضاعت له في ذلك وفي غيره كتب كثيرة بخطه وبغير خط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 ع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ألمرية في أواخر شهر ربيع سنة اثنين وخمسمائة توفي ب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ظهر والعصر في يوم الأحد لثمان خلون من جمادى الأولى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إثنين بعده عقب صلاة الظهر وصلى عليه القاضي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 وكانت جنازته عظيمة المحفل كثيرة الجمع برز إليها الرجال والنساء ورفعوا نع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ثاه به جاره وصديقه أبو بكر بن الطفيل وهو بإشبيلية 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ه مع كتاب في غرض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ٍ ما تغيرت الدهور وأظلمت الكواكب والب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لى العيون الليل حتى كأن النجم فيه لا يغور أحمد بن أبي القاسم بن الق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بي القاسم بن عبد الرحمن يعرف بابن القباب من أهل فاس و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صدر عدول الحضرة الفاسية وناهض عشهم طالب فقيه 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جيد النظر سديد الفهم حضر الدرس بين يدي السلطان وولي القضاء بج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فيه بجزالة وانته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ت به بمدينة فاس فأعجبتني سيمته ووصل مدينة سلا في غرض اخ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طلاع الأحوال السلطانية واستدعيته فاعتذر ببعض ما يقبل فخاطبته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ي إما لشأوٍ وتأبي لومه مثلى الطريقة وبالمختار للناس اقتداء وقد حضر الول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وغير غريبةٍ أن رق حرٌ على من حاله مثلى رقيقة وإما زاجر الورع اقت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 دكان الوثيقة وغشيان المنازل لاختبارٍ يطالب بالجليلة والدقيقة ش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لة كانت مجازًا لكم وحصلت بعد على الحقيقة وتفرع الكلام على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بى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الوثيقة بما دعي إلى بيانه بتصنيفي فيه الكتاب المسمى بمثلى الطريقة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في عام اثنين وستين وسبعمائة موجهًا من قبل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أبي سالم بن أبي الحسن لمباشرة صدقة عهد بها لبعض الربط وهو إلى الآن عد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فاس بحال تجلة و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رفت أنه نسك ورفض العيش من الشهادة ككثير م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كعب الثقفي أحمد بن إبراهيم بن الزبي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الحسن ابن الحسين بن الزبير بن عاصم بن مسلم بن كعب الثقفي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وليته كعبٌ الذي ذكر هو كعب بن مالك بن علقمة بن حباب بن مسلم بن عدي اب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وف بن ثقيف أصله من مدينة جيان منزل قنسرين من العرب الداخلين إ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به بها كبير وحسبه أصيل وثرو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ه أبوه عند تغلب العدو عليها عام ثلاثة وأربعين وستمائة و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إثراء وجدة أعانته على طلب العلم وإرفاد من أحوجته الأزمة في ذلك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ية العلماء عن قرطبة وإشبيلية كأبي الحسن الصائغ وغيره فنصحوا له وحط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خاتمة المحدثين وصدور العلماء والمقرئين نسيج وحده ف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والصبر على التسميع والملازمة للتدريس لم تختل له مع تخطي الثمان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ته سآمة كثير الخشوع والخشية مسترسل العبرة صليبًا في الحق شديدًا على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لسنة جزلا مهيبًا معظمًا عند الخاصة والعامة عذب الفكاهة طيب المجالسة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ة يؤثر عنه في ذلك حكايات لا تخل بوقار ولا تحل بجلال م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ه إليه انتهت الرياسة بالأندلس في صناعة العربية وتجوي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حديث إلى المشاركة في الفقه والقيام على التفسير والخوض في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عن الجلة المقرئين كالمقرى أبي عبد الله محمد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تقور الغرناطي نباهته وخططه ولي قضاء المناكح والخطبة بالحضرة وبلغ من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دة بذكره ما لم يبلغه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 تأليفه كتاب صلة الصلة لابن بشكوال التي وصلته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كتابي بعائد الصلة وافتتحت أول الأسماء فيه باسمه وكتاب ملاك التأ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لفظ في التنزيل غريبٌ في معناه والبرهان في ترتيب سور القرآن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للباجي في الأصول وسبيل الرشاد في فضل الجهاد وردع الجاهل عن اغت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ل في الرد على الشودية وهو كتاب جليل ينبى عن التفنن والأضطلاع وكتاب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وهو وصمةٌ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مختلف عن نمط الإجادة مما حقه أن يثبت أو ثبت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البركات المسمى شعر من لا شعر له مما رواه ممن ليس الشعر له بض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الذي عد صدر عن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لتسئال لا أم لي إن سألت من يعزل أو من ي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عفوًا إنها جمةٌ إن لم يكن عفوك لا أم لي محنته نشأت بينه وبين المتغلب ب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ؤساء التجيبيين من بني إشقيلولة وحشة أكدتها سعاية بعض من استهواهم رج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خرق من بني الشعوذة ومنتحلي الكرامة يمتطيها زعموا إلى النبوة يعرف ب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إبراهيم غري المنزع فذ المآخذ أعجوبة من أعاجيب الفتن يخبر ب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ويتسور سور حمى العادة في التطور من التقشف والخلابة تبعه ثاغية ور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ام الصم البكم مستفزين فيه حياته وبعد زمن من مقتله على يد الأستاذ ب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ه بحقه وبادره بتعجيل نكيره فاستغاث بمفتونه الرئيس ظهير محاله فاستعصى له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النياحة ففر لوجهه وكبس منزله لحينه فاستولت الأيدي على ذخائر كتبه و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عن شيوخه على ما طالت له الحسرة وجلت فيه الرزية ولحق بغرناطة آويًا إلى ك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ا الأمير أبي عبد الله بن الأمير الغالب بالله بن نصر فأكرم مثواه وعرف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ال عليه الجم الغفير لالتماس الأخذ عنه إلى أن نالته لديه سعاية بسبب جارٍ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حاء القرابة النصرية كان ينتابه لنسبة الخيرية نميت عنه في باب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الت للأمر كلمة أوجبت امتحانه وتخلل تلك الألقية من الشك ما قصر المح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من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 لذلك المتهم به ومنعه من التصرف والتزامه قعر منزل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حال اعتزال من الناس محجورًا عليه مداخلتهم فمكث على ذلك زمانًا طويل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ريت عنه النكبة وأقشعت الموجدة فتخلص من سرارها بدره وأقل من شكاتها 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ت أثرها حاله وكثر ملتمسه وعظمت في العالم غاشيته فدون واستمع وروى ودرب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 وعلم وحلق وجهر وكانت له الطايلة على عدوه والعاقبة للحسنى بعد ثبات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فر بكثير من منتهب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ت الدولة للأمير أبي عبد الله نصر بمالقة فطالب الفزار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ظهر بالشهادات عليه وبالغ في دحض دعوته إلى أن قتل على يده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يخنا أبوالحسن بن الج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بالتأهب للقت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جن الذي أخرج منه إلى مصرعه جهر بتلاوة ياسين فقال له أحد الذعرة م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بينهم اقرأ قرآنك على أي شيء تتطفل على قرآننا اليوم أو ما هو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مثلاُ للوذ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ده جيان في أواخر عام سبع وعشرين وستمائه وتوفي ب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لشهر ربيع الأول عام ثماني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ازته جنازة بالغةً أقصى مبالغ الإحتفال نفر لها الناس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 واحتمل طلبه العلم نعشه على رؤوسهم إلى جدثه وتبعه ثناء جميل وجزع كبي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طائفة من طلبته وممن أخذ عنه منهم القاضي أبو جعفر بن أبي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ٌ على الإسلام والعلم ماجدٌ فكيف لعيني أن يلم بها الكر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آقي لا تفيض شئونها نجيعًا على قدر المصيبة أحمرا فوالله ما تقضي المدامع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 ولو كانت سيولا وأبحرا حقيقٌ لعمري أن تفيض نفوسنا وفرضٌ على الأكباد أن تتفط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والي بن أحمد الرعيني يكنى أبا جعفر ويعرف بالعواد صنعةٌ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الصالح حاله هو من بيت تصاون وعفاف ودين والتزام السنة كانوا في غرنا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ار وتجويد القرآن والامتياز بحمله وعكوفهم عليه نظراء بني عظيمة بإشبيلية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ش بغرناطة وكان أبو جعفر هذا المترجم له ممن تطوى عليه الخناصر معرفةً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حقيقًا لحقه واتقانًا لتجويده ومثابرةً على تعليمه ونصحا في إفادته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انقباضًا عن الناس وإعراضًا عن ذوي الوجاهة سنيًا في قوله وفعله خاص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حواله مخشوشنًا في ملبسه طويل الصمت إلا في دست تعليمه مقتصرًا في م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ًا لدينه محافظًا على أ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نه رجل يومًا كتب رقعة ففهم من أمره فقال يا هذا والله 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يميني إلا كتاب الله فأحب أن ألقاه على سجيتي بتوفيقه إن شاء الله وتس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جعفر بن الزبير والأستاذ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موني الكفيف وأبي عبد الله بن وفاته توفي في شهر ذي الحجة من عام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دفن بجبانة باب الفخارين في أسفل السفح تجاه القصور الحكمية وأتبع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بن خلف الأنصاري أحمد بن علي بن أحمد بن خلف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غرناطة يكنى أبا جعفر ويعرف بتابن الباذش أوليته أصله من جيان من بيت خ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ن حاله قال القاضي أبو محمد بن عطية إمامٌ في المقرئين ومقدم في جها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راويةٌ مكثر متفنن في علوم القراءة مستبحر عارف بالأدب والإعراب 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انيد نقاد لها مميزٌ لشاذها من معر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وما علمت فيما انتهى إليه نظري وعلمي أحسن انقي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رق القراءة ولا أجل اختيارًا منه لا يكاد أحد من اهل زمانه ولا ممن أتى بع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درجت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فقه بأبيه الإمام أبي الحسن وأكثر الرواية عنه واستو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وشاركه في كثير من شيو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اءات عرضًا عن الإمام المقري أبي القاسم ابن خلف بن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إلى قرطبة ولازمه وعلى المقرى أبي جعفر هابيل بن محمد الحلاسي وأبي بكر بن عي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المقري وابي الحسن بن زكريا وأبي الحسن شريح بن محمد وأبي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الهمداني الجياني رحل إليه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ن وتلا على جميع من ذكر وروي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ع والإجازة على عالمٍ كثير كأبي داود وأبي الحسن بن أخي الرش المقرئين أ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بي علي الغساني في الإمامة والإتقان وقد أسمع عليه وأبي القاسم خلف ابن 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وأبي عامر محمد بن حبيب الجياني وأبي عبد الله محمد بن أحمد التجيب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بن السيد وأبي الحسن بن الأخضر وأبي محمد عبد الله بن أبي جعفر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ٍ كثير غير هؤلاء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بو محمد عبد الله وأبو خالد بن رفا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قلعي المعدي وأبو جعفر بن حكم وأبو الحسن بن الضحاك وابنه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وهو آخر من حد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ألف كتاب الإقناع في القراءات لم يؤلف في بابه مثله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طرق المتداولة في القراءات وأتقنه كل الإتقان وحرر أسانيده وأتقنها وان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ن ولم يتسع عمره لفرش حروفهم وخلافهم من تلك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غير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بيع الأول سنة إحدى وتسعين وأربعمائة وفاته تو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أربعين وخمسمائة وكان عمره تسعًا و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نور بن أحمد بن راشد يكنى أبا جعفر من أهل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يته بها ببني راشد قال شيخنا أبو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اسم هذا من خط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بًا إذ لم يكتبه وشهر بابن عبد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قيمًا على العربية إذ كانت جل بضاعته يشارك م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على رأي الأقدمين وعروض الشعر وفرايض العبادات من الفقه وقرض الشعر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ناء بفك المعمي والتنقير عن اللغ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كي الصوت عند قراءة القرآن خاشع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من بلده مالقة إلىة سبتة ثم انتقل إلى الأندلس وأقرأ بوادي آ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تردد بين إلمرية وبرجة يقرىء بها القرآن وغير ذلك مما كان يشار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عن بعض القضاة وقتًا ودخل غرناطة أثناء هذا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قرآن قراءةً على طريقة أبي عمرو الد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أبي الحسن الحجاج بن أبي ريحانة المربلي ولا يعلم له في بلده شيخ سو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عتناء بلقاء الشيوخ والحمل عنهم ومن علمي أنه لقي أبا الحسن ابن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ي العروضي بسبتة وذاكره في العروض ولا أعلم هل أخذ عن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تقاييدي أن القاضي أبا عبد الله بن برطال حدثني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قرأ معه الجزولية على ابن مفرج المالقي تفقهًا وقيد عليه تقييدًا عرض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بن مفرج هذا وهو محمد بن يحيى بن علي بن مفرج الما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الحجاج المتقدم الذكر تيسير أبي عمرو الداني و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ي وأشعار الستة وفصيح أحمد بن يحيى بن ثعلب وقفت في ذلك على رق أجاز في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ين عنه ولم ينص فيه على كيفية أخذه لهذا الكتيب عن أبي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في ذلك الرق أوهامًا تدل على عدم شعوره ب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قبول التلقين فيها فلا ينبغي أن يركن إلى مث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بعض أصحابه أنه تفقه على أبي ريحانة ولعل ذلك في صغ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كم طلبه ويتفنن إذ الفنون التي كان يأخذ منها لم يكن أبو ريحانة مليً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سوبً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ها كتاب الحلية في ذكر البسملة والت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رصف المباني في حروف المعاني وهو أجل ما صنف ومما يدل 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في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ٌ في العروض وجزءٌ في شواذه وكتابٌ في شرح الكوامل ل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لي يكون نحو الموطأ في الجرم وكتاب شرح مغرب أبي عبد الله بن هشام الف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شواش ولم يتم انتهى فيه إلى همزة الوصل يكون نحو الإيضاح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قييدٌ على الجمل غي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وسطٌ بعيدٌ عن طرفي الغث والثمين أبعد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ني فيه ولا يتكلفه ولا يقصد قصده وإن ذلك لعذر في عدم الإ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ولدي جزءٌ منه تصفحته على أن أستجيد منه شيئًا أثب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تعريف فرأيته بعضه أشبه ببعض من الغرابة فكتبت من ذلك لا مؤثرً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من شعره بل لمرجح كونه أول خاطر بالبال ومتلمح خطه بالبصر فمن ذلك 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من أهوى يضيق لها الشرح له الهمة العلياء والخلق ال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جةٌ يغثي البصائر نورها وتعشي بها الأبصار إن غلس الصبح إذا ما رنى فال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ٌ مفوقٌ وفي كل عضو من إصابته جرح إذ ما انثني زهوًا وولي تبخترًا يغار ل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 من لينه الرمح وإن نفحت أزهاره عند روضةٍ فيخجل ريا زهرها ذلك النفح لقد خا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مدامة حبه فقلبي من سكر المدامة لا يصح وقد هام قلبي في هواه فبرحت بأس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ٌ لمدمعها سبح غفلته ون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من البله في أسباب الدنيا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دائرة على ألسنة الثقاة من الملازمين له وغيرهم لولا تواترها لم يصد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تشبه ما يحكى عن أبي علي الشل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اشترى فضلة ملف فبلها فانتقصت كما يجري في ذلك فذر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 فوجدها تنقصت فطلب بذلك بائع الملف فأخذ يبين له سبب ذلك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سار إلى بعض بساتين ألمرية مع جماعة من الطلبة واستصح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ًا ولبنًا فطلبوا قدرًا لطبخه فلم يجدوا فقال اطبخوا في هذا القدر وأشار إ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قية زفت مما يطلي به السواني عنده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سوغ الطبخ بها ولو 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شيء مما تأكله البهائم لعافته فكيف الأرز باللبن فقال لهم اغسلوا معائ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تدخلون فيها الطعام فلم يدروا مما يعجبون هل من طيب نفسه بأكله مما يطب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قدر أم من قياسه الم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م حاولوا طبخ لحمٍ مرة أخرى في بعض النزه فذاق الط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بالمغرفة فوجده محتاجًا للملح فجعل فيه ملحًا وذاقه على الفور قبل أن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ويسري في المرقة الأولى فزاد ملحًا إلى أن جعل فيه قدر ما يرجح اللح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ا على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أدخل يده في مفجر صهريج فصادفت يده ضفدعًا كبيرً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تعالوا إن هنا حجرًا رط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استعار يومًا من القائد أبي الحسن بن كماشة جو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يًا قرطاسي اللون من مراكب الأمراء فقال وجه لي تلك الدابة فتخيل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إلى بعض المواضع ثم تفطن لغفل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صنع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يس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يسيرًا في الس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حاجة إن شاء الله بغيره ووجه له ح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سانية وهو لا يشعر بشيء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في موجودات الله تعالى عبرٌ وأغربها عالم الإنسان لما ج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أهواء المختلفة والطباع المشتتة والقصور عن فهم أقرب الأشياء مع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و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غير واحد منهم عمي أبو القاسم وابن الزبير إذنًا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حسن بن سراج عن أبي القاسم بن بشكوال أن الفقيه صاحب الوث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مر بن الهندي خاصم يومًا عند صاحب الشرطة والصلاة إبراهيم ابن محمد فنكل و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ته فقال له الش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مرك أبا عمر أنت ذكي لغيرك بكيٌّ في أمرك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بين الله آيات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مت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ت كأني ذبالة نصبت تضيء للناس وهي تحت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أبو العباس بن الكاتب ببجاية وهو آخر من كتبنا معه الحديث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آويا إلى أبي الحسن حازم القرطجاني بتونس وكنت أحسن 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تنصر خلع علي جبة جربية من لباسه وتفصيلها ليس من تفصيل أثو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ق الأندلس وأريد أن تحل أكمامها وتصيرها مثل ملاب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رأس الكم ويوضع ال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لى والواسع ب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 يحير الأعلى فإنه إذا وضع في موضع واسع سطت علينا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ما يصنع فيها إلا أن رقعنا بغيرها فلم 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ت منه تركته وانص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الذهن الذي صنع المقصورة وغيرها من عجائب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رمضان من عام ثلاثين وستمائة وفاته توفي بألمري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السابع والعشرين لربيع الآخر من عام اثنين وسبعمائة ودفن بخارج باب بج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برة من تربة الشيخ الزاهد أبي العباس بن مك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مصادف ابن مصادف بن عبد الله يكنى أبا جعفر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مصادف من أهل بسطة واستوطن غرناطة وقرأ وأ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طلب والسلاطة والاجتهاد وممن يقصر محصله عن 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خلوب اللسان غريب الشكل وحشيه شتيت الشعر معفيه شديد الاقتحام والتسور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صوق ب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بنفسه على مشيخة الوقت يطرقههم طروق الأمراض الوافدة حتى استو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عن أكثرهم يفك عن فايدته فك المتبرم وينتزعها بواسطة الحيا ويسلط على قن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 التبذل والإطراء إلى أن ارتسم في المقريين بغرناطة محولًا عليه بالنحب والم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الترتيب المدني ولوثة تعتاده في باب الركوب والثقافة وهو لا يستطيع أن ي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فتي السرج ولا يفرق بين مبسوط الكف أخذ نفسه في فنون من قرآن وعربية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مرات لجرأ حركة القلقة الذي لا يملك عنانه ثم تخلص من ذلك وهو على ح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خطيب ببسطة وأبي الأصبغ بن عامر والخطيبين به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أبي إسحاق ابن عمه وأبي عبد الله بن جابر وعلى أبي عثمان بن ليون بالم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أبي عبد الله بن الغربي بحمة وتلا القرآن بقراءاته السبع على شيخنا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والي العواد وروي عن شيخنا أبي الحسن بن 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اج أبي الحجاج الساحلي فكتب الإقراء وأخذ الفقه عن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ب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قاضي الجماعة أبي القاسم البياني وقرأ على 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الحسني ولازم أستاذ الجماعة أبا عبد الله الفخار وقرأ عليه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ره على بنته الأستاذ المذكور وانتفع به إلى أن ساء ما بينهما عند وفا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بترمية بيضاء تخلقها مثيرة عجبٍ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متصلة على ذلك وقد ناهز الاكت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سن بن باصة الأسلمي المؤفت بالمسجد الأعظم بغرناطة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 الأندلس وانتقل إليها والده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سيج وحده وقريع دهره معرفة بالهيئة وإحكامًا ل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ية ينحت منها بيده ذخائر يقف عندها النظر والخبر جمال خط واستواء صنعة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بلغ في ذلك درجة عالية ونال غاية بعيدة حتى فضل بما ينسب إلأيه من ذلك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لام المتقدمين وأزرت آلاته بالحمايريات والصفاريات وغيرها من آلات المحك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الي الناس في أثمانها اخذ ذلك عن والده الشيخ المتفنن شيخ الجماع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عام تسع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الي أحمد بن محمد بن يوسف الأنصاري من أهل غرناطة يكنى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الح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عكف صدرًا من زمانه منتظمًا في العدول آويًا إلى تخصيص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ائة وحسن معاملة له بصر بالمساحة والحساب وله بصر بصناعة التعديل وجداول الأب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ب في أحكام النجوم مقصودٌ في العلاج بالرقا والعزايم من أولي المس والخبال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هذه المنتحلات بأذيال الدول وانبت من شيمته الأولى فنال استعمالا في الشه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نية وخبر منه أيام قربه من مبادىء الأمور والنواهي ومداخلة السلطان صمتٌ وعق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صارٌ على معاناة ما امتحن به وهو الآن ب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تلك الصناعة عن الشيخ أبي عبد الله الفخار المعروف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أحد البواقع الموسومين بصحة الحكم فيها وعلى أبي زيد بن مثنى وقرأ ال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أبي زكريا هذيل رحمه الله ونسب إليه عند الحادثة على الدولة وانتقالها إ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 اختيار وقت الثورة وضمان تمام الأمر وشهد بذلك بخطٍ وغيب من إيثاره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سلطان المزعج بسببها إلى العدوة أوقع به نكيرًا كثيرًا وضربه بالس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خلصه منها إلا أجله وأجلاه إلى تونس في جملة المغربين في أواخر ع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السلطان المذكور أن المترجم به كتب إليه بمدينة فا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عه في الوجهة يخبره بعودة الملك إليه وبإيقاعه المكروه الكبير به بم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ارته في الصنعة إن صح ذلك كله من قوانينها نسأل الله أن يضفي علينا لبوس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نا شر عثرات الألسن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كرني حاله شيخ الأطباء بغرناطة على عهده وطبي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سيج وحده في الوقار والنزاهة وحسن السمت والتزام مثلى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زاز الصنعة قائمًا على صناعة الطب مقرئًا لها ذاكرًا لنصوصها موفقًا في ال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ًا فيه كثير الأمل والمثاب مكبوح العنان عما تثبت به أصول صناعته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سنيًا مقتصرًا على المداواة أخذ عن الأستاذ أبي عبد الله الرقوطي و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السلطاني لما شد واحتيج إلى ما لديه في حكم بعض الأموال المعروض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منازعةً أوجبت من شيخه يمينًا أن لا يحضر معه بمكان فلم يجتمعا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عد مع التمسك بما لديهما وأخذ عن ابن عروس وغيره وأخذ عنه جملةٌ من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يب أبي عبد الله بن سالم والطبيب أبي عبد الله بن سرا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والدي بكثير من أخباره في الوقار وحسن الترتيب قال كنت آن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جبني استقصاؤه أقوال أهل هذا الفن من صنعته على مشهوره فلقد عرض عليه لعلي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يخرج وفيه حية فقال على فتور وسكونة ووقا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يل يتخلص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بن سينا في أرجو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يوم من أيام البحرانية فكا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كان حيًا سنة تس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بي الخليل مفرج الأموي مولاهم من أهل إشبيلية ي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وكناه ابن فرتون أبا جعفر وتفرد بذلك يعرف بالعشاب وابن الروم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وألصق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ال القاضي أبو عبد الله كان والد جده أطباء قرطبة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ناه وعن مولاه أخذ علم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سيج وحده وفريد دهره وغرة جنسه إمامًا في الحديث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دًا ذاكرًا تواريخ المحدثين وأنسابهم وموالدهم ووفاتهم وتعديلهم وتجريحهم عج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لإنسان في عصره وما قبله وما بعده في معرفة علم النبات وتمييز العشب وتحل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أعيانها على اختلاف أطوار منابتها بمشرق أو مغرب حسًا ومشاهدةً وتحقيق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له في ذلك ولا منازع حجةٌ لا ترد ولا تدفع إليه يسلم في ذلك و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ى الصنعتين لوجود القدر المشترك بينهما وهما الحديث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وادهما الرحلة والتقييد وتصحيح الأصول وتحقيق المشكلات اللفظية وحفظ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هدًا في الدنيا مؤثرًا بما في يديه منها موسعً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ته كثير الكتب جماعًا لها في كل فن من فنون العلم سمحًا لطلبه العلم ربما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متلمسه الأصل النفيس الذي يعز وجوده احتسابًا وإعانةً على التعليم 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منبئة عن فضله وكرم صنعه وكان كثير الشغف بالعلم والدؤوب على تقييده ومداو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 الليل من أجله مع استغراق أوقاته وحاجات الناس إليه إذ كان حسن العلاج في ط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د الموضوع لثقت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ملك إمام المغرب قاطبة فيما كان سبيله جا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رب العدوة ورحل إلى المشرق فاستوعب المشهور من إفريقية ومصره وشامه وع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ازه وعاين الكثير مما ليس بالمغرب وعاوض كثيرًا فيها كل ما أمكنه بمن 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 معرفته ولم يزل باحثًا على حقائقه كاشفًا عن غوامضه حتى وقف منه ع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يه غيره ممن تقدم مذاهبه كان سنيًا ظاهري المذهب منحيًا على أهل الرأي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ب لأبي محمد علي بن أحمد بن سعيد بن حزم على دين متين وصلاح تام وورع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ت عنه تصانيف أبي محمد بن حزم واستنسخها وأظهرها واعتنى بها وأنف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جمة حتى استوعبها جملة حتى لم يشذ له منها إلا ما لا خطر متقدمًا ومقت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جدته ويساره بعد أن تفقه طويلًا على أبي الحسن محمد بن أحمد بن زر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البحر الذي 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بالأندلس 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وأبي عبد الله اليابري وأبي البركات بن داود وأبي بكر بن طلحة و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حر وابن العربي وأبي علي الحافظ وأبي زكريا بن مرزوق وابن يوسف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شريشي وأبي الحسن بن زرقون وأبي ذر مصعب وأبي العباس ابن سيد النا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براق وابن جمهور وأبي محمد بن محمد بن الجنان وعبد المنعم بن فرس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فير قرأ عليهم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مجيزًا من أهل الأندلس والمغرب أبو البقاء بن قدي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حكم الجفار وأبو الحسن الشقوري وأبو سليمان بن حوط الله وأبو زكريا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الأندرشي وأبو القاسم بن سمجون وأبو محمد الح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هل المشرق جملةٌ منهم أبو عبد الله الحمداني بن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ف وأبو الحسن الحويكر نزي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 إليه أذن طائفة من البغداديين والعراقيين له في الرواي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بن محمد وعبد الرحمن بن المبارك وعلي بن محمد اليزيدي وفناخسرو فيروز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نية ومحمد بن نصر الصيدلاني و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رحمن الفارسي وابن الفضل المؤذن وابن عمر بن الف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عود بن محمد بن حسان المنيغي ومنصور بن عبد المنعم الصاعدي وابن هوازن القش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سنة اثني عشر وستمائة فأدى الفريضة ثلاثة عشر ولقب بالمشرق ب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رحلته نحو ثلاثة أعوام لقي فيها من الأعلام العلماء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فمنهم ببجاية أبو الحسن بن نصر وأبو محمد بن مكي وبتونس أبو محمد المر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كندرية أبو الأصبغ بن عبد العزيز وأبو الحسن بن جبير الأندلس وأبو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بي الحسن بن أبي البركات وأبو محمد عبد الكريم الربعي وأبو محمد الع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ه ولم يلقه وبمصر أبو محمد بن سحنون الغماري ولم يلقه وأبو الميمون بن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رشي وبمكة أبو علي الحسن ابن محمد بن الحسين وأبو الفتوح نصر بن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ي وببغداد أحمد ابن أبي السعادات وأحمد بن أبي بكر وابن أبي خط طلحة و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وإبراهيم بن أبي ياسر القطيعي ورسلان المسدي والأسعد بن بقاقا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ش الجوهري وإسماعيل بن أبي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نامج مروياته وأشياخه مشتملٌ على مئين عديدة مرتبة أسماؤ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عراقية وغيرها لو تتبعتها لاستبعدت الأوراق وخرجت عما قص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عبد الله المراكشي بعد الإتيان على ذلك منتهى الث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النباتي من التقييد الذي قيد وعلى ما ذكره في فهارس له منوعة بين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واقتضاب وقفت منها بخطه وبخط بعض أصحابه والآخذين عنه من أخذ عنه حدث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ة واسعة فأخذ عنه بها أبو عبد الله بن سعيد اللوشي وبمصر الحافظ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ا من البلاد أمة وقفل برواية واسعة وجلب كتبًا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ما ينتحله من هذين الفنين تصانيف مفيدة وتنبي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ة واستدراكات نبيلة بديعة منها في الحديث رجالة المعلم بزوائد البخاري ع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ر غريب حديث مالك للدار قطني ونظم الدراري فيما تفرد به مسلم عن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هين طرق حديث الأربعين وحكم الدعاء في إدبار الصلوات وكيفية الأذا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صار الكامل في الضعفاء والمتروكين لأبي محمد بن ع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ل في تذييل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محمد بن إسحاق ومنها في النبات شرح حشائش دياسقوريدوس وأدوية جالي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بيه على أوهام ترجمتها والتنبيه على أغلاط الغافقي والرحلة النب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دركه وهو الغريب الذي اختص به إلا أنه عدم عينه بعده وكان معجزة في ف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مصنفات الجامعة والمقالات المفيدة المفردة والتعاليق الم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قال ابن عبد الملك وابن الزبير وغيرهما عني تلميذه الآ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د المحدث أبو محمد بن بن قاسم الحرار وتهمم بجمع أخباره ونشر مآثره وض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ًا حفيلًا ني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ذكره أبو الحسن بن سعيد في القدح الم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لٌ ب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ية والمغربية جالسته بإشبيلية بعد عوده من رحلته فرأيته متعلقًا ب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حًا إليه ارتياح البحتري لحلب وكان غير متظاهر بقول الشعر إلا أن أصحابه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روون عنه وحملت عنه في بعض خيمٌ تخلق بين الكأس والوتر في جنة هي ملء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ومتع الطرف في مرأى محاسنها بروض فكرك بين الروض والزهر وانظر إلى ذه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 بها واسمع إلى نغمات الطير في السحر وقل لمن لام في لذاته بشرًا دعني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ن سوى البشر قال وكثيرًا ما يطنب على دمشق ويصف محاسنها فما انفصل ع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متلأ خاطري من شكلها فأتمني أن أحل مواطنها إلى أن أبلغ الأمل قبل ال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ي نظرت بألف عينٍ لما استوفت محاسنها العيون دخوله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غير ما مرة لسماع الحديث وتحقيق النبات ونقر عن عيون النبات بجبال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ين الأدوية ومظان الفوايد الغريبة يجري ذلك في تواليفه بما لا يفتقر إلى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محرم سنة إحدى وس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إشبيلية عند مغيب الشفق من ليلة الإثنين مستهل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لاث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رثي قال ابن الزبير ورثاه جماعة من تلامذته ك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ر وأبي أمية إسماعيل بن عفير وأبي الأصبغ عبد العزيز الكبتوري وأبي بك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جابر السقطي وأبي العباس بن سليمان ذكر جميعهم الحرار المذكور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ه في فضايل الشيخ أبي العبا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ملك بن عمار بن ياسر أحمد بن عبد الملك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 سعيد بن خلف ابن سعيد بن محمد بن عبد الله بن سعيد بن الحسن بن عث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بن سعيد بن عمار بن ياسر صاح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بيت بني سعيد العنسي بيتٌ مشهور في الأندلس بقلعة يحصب نزلها جدهم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عمار بن ياسر وكان له حظوة لمكانه من اليمانية بقرطبة و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قنطرتها كانت معروفة وهو بيت القيادة والوزارة والقضاء والكتابة والعمل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وما مر كفاية من التنب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لملاحي كان من جلة الطلبة ونبهائهم وله حظ بارع من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ة مفيدة وشعر 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سعيد في كتابه المسمى بالطالع نشأ محبًا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ًا للشعر وذاكرًا لنظم الشريف الرضي ومهيار وابن خفاجة وابن الزقاق فرقت ط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ختراعه وإبداعه فاشتد بها غرامه وطال حبه وهيامه وكانت بينهما منا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زلات أربت على ما كان بين علوة وأبي عبادة يمر من ذلك إلمام في شعر حفصة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حظوته ولما وفدت الأندلس على صاحب أمر الموحدي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ن وهو محتلٌ بجبل الفتح واحتفل شعراؤها في القصائد وخطباؤها في الخطب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فد غرناطة أبو جعفر هذا المترجم به وهو حدث السن في جملة أبيه وإخوته و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 معهم على الخليفة وأنشده قصي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بن سعيد كتبت منها من خط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قد أصغى إلى قولك الدهر وما لسواك اليوم نهيٌ ولا أمرٌ ورم كل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ه فهو كائنٌ وحاول فلا برٌ يفوت ولا بحر وحسبك هذا البحر فألا فإنه يقبل ت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سه جيشك الغمر وما صوته إلا سلامٌ مرددٌ علي ك وعن بشرٍ بقربك اليوم يفتر ب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يلقى أمامك من غدا يعاند أمرًا لا يقوم له أمر فما طارقٌ إلا لذلك مطرقٌ و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ر لم يكن ذلك النصر هما مهداها كي تحل بأفقها كما حل عند التم بالهالة ال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مها أثنى عليه الخليفة وقال لعبد الملك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خيرٌ عن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ك فقال يا سي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ٌ دخل إليكم مع أبطال الأندلس وقوادها وهذا مع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ما يجب أن يكون خيرًا عندي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ٌ لما خلق له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تقدمًا في صناعة فلا يؤسف عليه إنما يؤسف على متأخر القدر محروم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 فحول الشعراء والأكابر ثم لما ولي غرناطة ولده السي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ستوزر أبا جعفر المذكور واتصلت حظوته إلى أن كان ما يذكر من نكبته محنت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ما بينه وبين السيد أبي سعيد لأجل حفصة الشاعرة إذ كانت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ثم اتصلت بالسيد وكان له بها علاقة فكان كل منهما على مثل الرضف للآخر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ده السبيل إلى إغراء السيد به فكان مما نمي به عنه أن قال لحفصة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رام الشديد به يعني السيد وكان شديد الأدمة وأنا أقدر أن أشتري لك من ال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ًا خيرًا منه بعشرين دينارًا فجعل السيد يتوسد له المهالك وأبو جعفر يتحفظ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لته ت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مني الحياة وطيبها ووزارتي وتأد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ذبي بمحل راعٍ في ذرًى ملمومة زويت عن الدنيا بأقصى مرتب لا حكم يأخذه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عفو ويرؤف دائمًا بالمذنب فلقد سئمت من الحياة مع امرىء متغضب متغلبٍ م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يلحظني إذا لاحظته ويقوم في فكري أوان تجنبي لا أهتدي مع طول ما حاولته ل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لا للمهرب وأخذ في أمره مع أبيه وأخوته وفتنة ابن مردنيش مضطربة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محمد وأبوه إن حركنا حركة كنا سببًا لهلاك هذا البيت ما بقيت دولة إل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ع أخيه عبد الرحمن واتفقا على أن يثورا في القلعة باسم ابن مردنيش وسا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ما على ذلك حاتم بن حاتم بن سعيد وخاطبوا ابن مردنيش وصدر لهم جوابه بالمب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منه خيلٌ ضاريةٌ وتهيأ لدخول القلعة وتهيأ الحصول في القلعة وخافوا م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بادر حاتم وعبد الرحمن إلى القلعة وتم لهما المراد وأخر الجبن 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تاه وتوقع الطلب في الطريق إلى القلعة فصار متخفيًا إلى مالقة ليركب منه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ابن مردنيش ووضع السيد عليه العيون في كل جهة فقبض عليه بمالقة وطولع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قتله صبرً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لته وصبره قال أبو الحسن بن سعيد حدثني الحسين بن دو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مالقة لما قبض على أبي جعفر وتوصلت إلى الاجتماع به ريثما استؤذن الس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حين حبس فدمعت عيني لما رأيته مكب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تبكي بعد ما بلغت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يب لذاتها فأكلت صدور الدجاج وشربت في الزجاج وركبت كل هملاج ونمت في 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عت بالسراري والأزواج واستعملت من الشمع السراج الوهاج وهأنا في يد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ًا محنة الحلاج قادمٌ على غافرٍ لا يحوج إلى اعتذار ولا احت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بكي على من ينطق بمثل هذا ثم تفقد فقمت عنه ف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صلوبً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أتاني كتابٌ منك يحسده الدهر أما حبره ليلٌ أما طرسه ف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ه الأماني لناظري وسمعي وفكري فهو سحرٌ ولا سحر ولا عجب أن أينع الزهر 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صوب القطر يبدو به الزهر ومن شعره ما يجري مجرى المرقص وقد حضر مع الرص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ندي ومعهم مغن بر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يومٌ مسرةٍ أضوى وأقصر من ذباله لما نصبنا للمنى فيه من أوتا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له ظل النهار بها كمر تاعٍ وأجفلت الغزاله وشعره مدون كما قلنا وهذ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انٌ على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ٌ في أمره مع حفصة قال حاتم بن سعيد وكان قد أجر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إذا حركت الكأس بها غرامه أن يقول والله لا يقتلني أحدٌ سواك وكان يغني ب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موكل بالمنطق قد فرغ من قتله بغيره من 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ما بلغ حفصة قتله لبست الحداد وجهرت بالحزن فتوعدت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دوني من أجل لبس الحداد لحبيبٍ أردوه لي بالحداد وسقته بمثل 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حيث أضحى من البلاد الغواد ولم ينتفع بعد بها ثم لحقت به بعد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على حسب ما ذكر في جمادى الأولى من سنة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سليمان بن فركون أحمد بن سليمان بن أ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المعروف بابن فركون يكنى أبا جعفر أوليته قد مر ذلك في اسم جده قاض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اسم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شعلة من شعل الذكاء والإدراك ومجموع خلال حميدة على الحد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نبيل مدرك نجيب بذ أقرانه كفاية وسما إلى المراتب فقرأ وأعرب وتمر وت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ز له والده شيوخ بلده فمن دونهم ونظم الشعر وقيد كثيرًا وسبق أهل زم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ط سبقا أفرده بالغاية القصوى فيراعه اليوم المشار إليه بالظرف والإ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 والإسراح اقتضى ذلك كله ارتقاؤه إلى الكتابة السلطانية ومزية الشفو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ع والاستعمال واختص بي وتأدب بما انفرد به من أشياخ تواليفي فآثرته بفوائد 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ن حوضه من تحلمه وترشح إلى شعره أنشد له بين يدي السلطان في الميلا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المعاهد بالكثيب وجادها غيثٌ بروي حيها وجمادها مولده في ربيع الآخر من عام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إبراهيم بن أحمد بن صفوان من أهل مالقة يكنى أبا جعفر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قية الأعلام أديب من أدباء هذا القطر وصدرٌ من صدور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ة طلبته ناظمٌ ناثر عارف ثاقب الذهب قوي الإدراك أصيل النظر إمام الفرا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أدب والتوثيق ذاكرٌ للتاريخ واللغة مشارك في الفلسفة والتصوف كل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م الإلهية آية الله في فك المعمى لا يجاريه في ذلك أحد ممن تقدمه شأنه عج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ك من المعميات والمستنبطات مفصولًا وغير مفصول شديد التعصب لذي ود وبالعكس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لة قليل التهيب مقتحم حمى أهل الجاه والحمد والمضايقة إذا دعاه لذلك داع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ه على غاربه راضٍ بالخمول متبلغ بما تيسر كثير الدؤوب والنظر والتقييد وال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ال الجوارح وعائق الكبرة متقارب نمطي الشعر والكتابة مجيد فيهما ولنظمه ش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على الأستاذ أبي محمد الباهلي أستاذ الجملة من أهل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ى النعمة عليهم لازمه وانتفع به ورحل إلى العدوة فلقي جملة كالقاضي المؤر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ملك والأستاذ التعالمي أبي العباس بن البنا وقرأ عليهم ب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استدعاه السلطان ثاني الملوك من بني نصر إلى الكتابة ع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ة ببابه وقد نما عشه وعلا كعبه واشتهر ذكاؤه و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ح إلى العودة ل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ملك السلطان أبو اليد ودعاه إلى نفسه ببلده ما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تبه رئيسًا مستحقًا إذ لم يكن ببلده فأقام به واقتصر على كتب الشروط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بمكان من القضاة ورعيهم صدرًا في مجالس الشورى وإلى الآن يجعل إلى 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حظًا من فصول بعض السنين فينصب بها العدالة ثم يعود إلى بلده في الف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بقيد الحياة قد علقته أشراك الهرم وفيه بعد مستمتعٌ 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 تواليفه مطلع الأنوار الإلهية وبغية المستفيد وشرح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في الفرايض لا نظ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اييده على أقوال يعترضها وموضوعات ينتقدها ف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 في غرض التصوف وبلغني أنه نظمها بإشارة من الخطيب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طنجالي كلف بها القوالون والمسمعون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لحمي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والبان بشفاء من عنه الأحبة بانوا لم ينقضوا عهدًا ببينهم ولا أنساهم ميثا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ان لكن جنحت لغيرهم فأزالهم عن أنسهم بك موحشٌ غيران لو صح حبك ما فقد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ت بهم عن حبك الأظعان تشتاقهم وحشاك هالة بدرهم والسر منك لخلهم ميدان لا يشت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بعاد متيمٌ أحبابه في قلبه سكان ما عندهم إلا الكمال وإنما غطى على مرآ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شغلتك بالأغيار عنهم مقلةٌ إنسانها عن لمحهم وسنان غمض جفونك عن س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ًا إن الصوارم حجبها الأجفان واصرف إليهم لحظ فكرك شاخصًا ترهم بقلبك حيث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ا بان عن مغناك من ألطافه يهمي عليها سحابها الهتان وجياد أنعمه ب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مي تسري إليك بركبها الأكوان جعلوا دليلًا فيك منك عليهم فبدا على تقص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يا لامحًا سر الوجود بعينه السر فيك بأسره والشان ارجع لذاتك 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ًا فيها لعيني ذي الحجا بستان هي روضةٌ مطلولةٌ بل جنةٌ فيها المني و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حان كم حكمة صارت تلوح لناظرٍ حارت لباهر صنعها الأذهان حجبت بشمسك عن عي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ها شمسٌ محاسن ذكرها التبيان لولاك ما خفيت عليك آياتها والجو من أنوارها م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يهم عنك مفتقرًا لهم إن الملوك بالافتقار تدان واخضع لعزهم ولذلهم يلح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ك تعطفٌ وحنان هم رشحوك إلى الوصول إليهم وهم على طلب الوصال عوان عطفوا ج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جمالهم فحلى المشوق الحسن والإحسان يا ملبسين عبيدهم حلل الضنا جسم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سونه يزدان لا سخط عندي للذي ترضونه قلبي بذاك مفرح جذلان فبقربكم عين الغ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عدكم محض الفنا ومحبكم ولهان إني كتمت عن الأنام هواكم حتى دهيت وخانني ال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شت بحالي عند ذاك مدامعٌ أدنى مواقع قطرها طوفان وبدت على شمايل عذرية تقضي ب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هيمان فإذا نطقت فذكركم لي منطقٌ ما عن سواكم للسان بيان وإذا صمت فأنتم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 الجوانح في الفؤاد يصان فبباطني وبظاهري لكم هوى من جنده الإسرار والإ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نحي وجميع أنفاسي وما أحوى على لحبكم أعوان وقال يذم الدنيا ويمدح عقبي من يق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أمان في الحياة شجون إن أرضاك شأنٌ أحفظتك شئون يميل إليها جاه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ورها فمنه اشتياقٌ نحوها وأنين وذو الحزم ينبو عن حجاه فحالها يقيه إذا شكٌ ع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إليك صريع الأمن سنحه ناصح على نصحه سبما الشفيق تبين تجاف عن الدنيا و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راحها فمركبها بالمطمعين حرون وترفيعها خفضٌ وتنعيمها أذى ومنهلها للواردين أ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هدت خانت وإن هي أقسمت فلا ترج برًا باليمين يمين يروقك منها مطمعٌ من وف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عان ما إثر الوفاء تخون وتمنحك الإقبال كفة حابلٍ ومن مكرها في طي ذاك كمين 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إمحاضك الهوى لمن أنت بالبغضاء فيه قمين ومن تصطفيه وهو يقطعك ال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 له الإعزاز وهو يهين ألا إنها الدنيا فلا تغترر بها ولود الدواهي بال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يعم رداها الغر والخب ذا الدها ويلحق فيها بالكناس عرين أبنها لحاها الله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ٍ لها تعلم صم الصخر كيف يلين فلا ملكٌ سام أقالت عثاره ولو أنه للفرقدين خ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هد إلا وقد نبهت به بعيد الكرى للثاكلات جفون أبيت لنفسي أن يدنسها ال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نٌ إليها موبقٌ وركون فليس قرير العين فيها سوى امرىءٍ قلاه لها رأى يراه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طلاق الحرص فالزهد دائبًا خليلٌ له مستصحبٌ وقرين إذا أقبلت لم يولها بشر شي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 للإقبال منه رزين وإن أدبرت لم يلتفت نحوها بها وادٍ على ما لم توات ح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مطا من حمل أثقال همها إذا ما شكت ثقل الهموم متون على حفظه للفقر أب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ءةٍ سنى حليها وسط الزرى يدين برجف تخال الخائفين منازلٌ لهن مكانٌ حيث حل 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نجدٍ عندها وتهامةٍ سوى واستوى هندٌ لديه وصين يرود رياضًا أين سار و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الٌ اعتاض الورود معين فهذا أنيل الملك لا ملك ثائرٍ لأعدائه حربٌ عليه زبون ح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ه أوصافها فكأنه وإن لم يمت فوق التراب دفين فيا خابطًا عشواء والصبح قد 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م تغطى ناظريك دجون أفق من كرى هذا التعامي ولا ت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ك علق العمر فهو ثم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قبي ذي جدة إلى بلى وقصارى ذي الحياة منون ففيم التفاني والتنافس ضلة وف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حي والخصام يكون إلى الله أشكوها نفوسًا عمية عن الرشد والحق اليقين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ه الرجعي إلى أمره الذي بتوفيقه حبل الرجاء متين فلا خير إلا من لدنه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يسير أسباب النجاة ضمين وجمعت ديوان شعره أيام مقامي بمالقة عند توجهي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ب السلطاني إلى إصراخ الخضراء عام أربعة وأربعين وسبعمائة وقدمت صدره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ت الجزء بالدرر الفاخرة واللجج الزاخرة وطلبت منه أن يجيزني وولد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ذلك عنه فكتب بخطه الرائق ب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مستحق الحمد أ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فقيه الأجل الأفضل السري الماجد الأوحد الأحفل الأديب البارع الطالع في 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نباهة والرفعة المكينة والوجاهة بأبهى تعالى ومصليًا ومسلمًا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المصطفى الكريم وعلى آله الطاهرين ذوي المنصب العظيم وصحبه البررة أولى ال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ة والتقديم في سادس ربيع الآخر عام أربعة وأربعين وسبعمائة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ل هذا الجزء الذي أذن بحمله عنه من شعره على جملة من المط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صيدة يعارض بها الرئيس أبا علي بن سينا في قصيدته الشهيرة في النف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طت إليك من المحل الأرفع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بمسراك المحب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اك في الأفهام سرٌ مكتمٌ عليه نفوس العارفين ت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ى حجابك رؤية الأغيار فامح الدجى بأشعة الأنوار وأو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 في هواكم هو الخلد ومحو رسومي حسن ذاتي به يبدو ومطل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ي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ل ترعى الوسائل ودمعي أن أنادي مجيب وسائل ومطل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ى زمن الرضا هامٌ من السحب ولله العود من أثوابه القشب وم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 نفسي في هواك هواؤها رقت معانيها وراق مناؤها وم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رام فبال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 هيهات مني ما العذول يروم ومن شعره في المقطوع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ق العذار لج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اله فغدا يدور على المحب الواله خط العذار بصفحتيه لامه خطا توعده بمحو ج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أن جماله شمس الضحى حسنًا وذاك الخط خط زواله فدنا إلي تعجبًا وأجابني وال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 من خلال مقاله إن الجمال آخره اللام فعج عن رسمه واندب على أطلاله ومن أب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ية بالفن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فت عن الوصال طويل شوقي إليك وأنت للروح الخلي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ية ب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ملًا شوقي إليه وافر وبسيط خدي في هواه عزيز عا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ي لديك فقطعتها والقطع في الأسباب ليس يجوز وقال في التورية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ًا مطالعه جناني وغرته تواري عن عيان أأصرف في هواك عن اقتراحي وسهدي وانت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ان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ن يا صاحبي غير الوفي كل امرىء عنوانه من يصطفي 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ٍ بشره زهر الربي وطي ذاك البشر حد المرهف ظاهره يريك سر من رأى وأنت من إع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ف ووقعت بينه وبين قاضي بلده أبي عمرو بن المنظور مقاطعة انبرى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ما دعاه إلى التحول مضطرًا إلى غرناطة وأخذ بكظمه وطوقه الموت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فقال في ذلك متشفيًا وهو من نبيه كلامه وكله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ى ابن منظورٍ و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ه وأسلمه حامٌ له ونصير وأودع بعد الأنس موحش بلقعٍ فحياه فيه منكرٌ ونك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وةٌ يدلي القبول رشادها فينسخ بالسير المريح عسير ولا شاهدٌ يغضي له عن شهاد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لها إفكٌ يصاغ وزور ولا خدعةٌ تجدي ولا مكرٌ نافعٌ ولا غشٌ مطويٌ عليه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حقٌ يصول وباطلٌ يحول ومثوى جنةٍ وسعير وقالوا قضاء الموت حتمٌ على ال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ر صغيرٌ كأسه وكبير فلا تنتسم ريح ارتياح لفقده فإنك عن قصد السبيل تحور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حكم المنية شاملٌ وكل إلى رب العباد يصير ولكن تقدم الأعادي إلى الردى نشاط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القلب منه سرور وأمنٌ ينام المرء في برد ظله ولا حيةٌ للحقد نم نثور و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ٌ قاله شاعرٌ مضى غدا مثلًا في العالمين يسير وإن بقاء المرء بعد عدوه ولو ساع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ه لكثير بمالقة في آخر جمادى الثانية من عام ثلاث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أيوب اللماي من أهل مالقة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صاحب الذيل كان أديبًا ماهرًا وشاعرًا جليلا وكات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 أول الخلفاء الهاشميين بالأندلس على بن جمود ثم ع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وتولي تدبير أمرهم فحاز لذلك صيتًا شهيرًا وجلا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بسام في كتاب الذخ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جعفر هذا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ئمة الكتاب وشهب الأدب ممن سخرت له فنون البيان تسخير الجن لسليمان و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 الكلام تصرف الرياح بالغمام طلع من ثناياه واقتعد مطاياه وله إنشاءات س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حمودية إذ كان علم أدبائها والمضطلع بأعبائها إلا أني لم أجد عند ت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نسخة من كلامه إلا بعض فصول من منثور وهي ثمادٌ من ب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قعة خاطب بها أبا جعفر ب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 ذكرك عندي ناض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ض شكرك لدي عاطرٌ وريح إخلاصي لك صبًا وزمان آمالي فيك صبًا فأنا شاربٌ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اثك متفييٌ ظل وفائك جان منك ثمرة فرعٍ طاب أكله وأجناني البر قديمًا أصله وس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ًا برقه ورواني أفضالًا ودقه وأنت الطالع في فجاجه السالك لمنهاجه سهم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الفضل صائبٌ وكوكبٌ في سماء المجد ثاقبٌ إن أتبعت الأعداء نوره أحر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هم به أصاب الحدق وعلى الحقيقة فلساني يقصر عن جميل أنشره ووصف ود أض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 ومما وجد بخط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طلائع للربيع فأطلعت في ال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ًا قبل حين أوانه حيا أمير المسلمين مبشرًا ومؤملًا للنيل من إحسانه ضنت سح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ئها فأتاه يستسقيه ماء بنانه دامت لنا أيامه موصولةً بالعز والتم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الأديب أبو بكر بن معن قال أنشدني أبو الربيع بن العريف ل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أبي جعفر اللماي وامتحن بداء النسمة من أمراض الصدر وأزمن به نف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ه علاجه بعد أن لم يدع فيه غاية وفي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 شيء أعالجها به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أين من لا يطمع ودخل عليه بعض أصحابه فيها وجعل يروح عليه فقال له 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ني عائدي فقلت له لا تزدني على الذي أجد ما ترى النار وهي خامدةٌ عند ه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تتقد ودخل غرناطة غير مامرة منها مترددًا بين أملاكه وبين من بها م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هاجة قالوا ولم تفارقه تلك الشكاية حتى كانت سبب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مالقة عام خمسن و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نها إلى حصن الورد وهو عند حصن منت ميور إذ كان قد حص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لنفسه ملجأ عند شدته فدفن به بعهدٍ منه بذلك وأمر أن يكتب على قبر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ولم أسكن وحصنت جاهدًا فلما أتي المقدور صيره قبري ولم يكن حظ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مبصرٌ بعينك ما بين الذراع إلى الشبر فيا زائرًا قبري أوصيك جاهدًا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ه في السر والجهر فلا تحسنن بالدهر ظنا فإنما من الحزم ألا يستن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أحمد بن محمد بن طلحة من أهل جزيرة شقر يكنى أبا جعفر ويعرف بابن جده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صاحب القدح المعلى من بيت مشهور بجزيرة شقر من عمل بل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ن ولاة الأمر من بني عبد المؤمن ثم استكتبه ابن هود حين تغلب ع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ستوزره وهو ممن كان والدي يكثر مجالسته وبينهما مزاورة ولم أستفد من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فظه من م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ل سمعته يومًا يقول تقيمون القيامة بحبيب والبحتري والمت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كم من يهتدي إلى ما لم يهتد إليه المتقدمون ولا المتأخرون فانبرى إليه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مة وإقدام فقال يا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رهان ذلك فما أظنك تعني إلا نفسك فق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إلا نفسي ولم لا وأنا الذ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ه ترى الظرف من يومنا قلد جيد ال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 العقيق وأنطق الورق بعيدانها مطربةً كل قضيبٍ وريق والشمس لا تشرب خمر الن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ض إلا بكأس الشقيق فلم ينصفوه في الاستحسان وردوه في الغيظ ك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هذا والله السحر الحلال وما سمعت من شعراء عصرنا مثله فبالله أ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تني وزدتني من هذا النمط فقال لي لله درك ودر أبيك من منصف ابن م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وافتح أذ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ها فالسماء بدت عروسًا مضمخة الملابس بالغوال و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خفره أصيلٌ وجفن النهر كحل بالظلال وجيد الغصن يشرق في لآلٍ تضيء بهن أك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 فقلت بالله أعد وزد فأعاد والارتياح قد ملأ عطفه والتيه قد رفع أن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نهرٌ عند ما زرته عاين طرفي منه سحرًا حلال إذا أصبح الطل به ليلة و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غصن مثل الخيال فقلت ما على هذا مزيدٌ من الاستحسان فعسى أن يكون الم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اد فزاد ارتياح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ج بحر الليل بيني وبينكم وقد جددت ذكر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كم إنسان عيني فمد له المنام عليه جسرا فقلت إيه زادك الله إحسانًا ف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ذار عليه جسرًا كما مد الظلام على الضياء فقلت فما تكرر ويطول فإنه ممل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ردته آنفًا فإنه كنسيم الحياة وما أن يمل فبالله ألا ما زدتني وتفضل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 فأعاد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 المدام إذا رأيت شبيهها في الأفق يا فردًا بغير 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ح قد ذبح الظلام بنصله فغدت حمائمه تخاصم فيه 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ها مع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 على الله ابن هود وفي جملته إذ كان يصحبه في حركاته ويباشر معه الحرب و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هزائم وله في ذلك كله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قالوا لم يقنع بما أجرى عليه أبو العباس الينشتي من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وغر صدره من الكلام فيه فذكروا أن الينشتي قال يومًا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ٍ من كذا فبلغ إلى كذا فقال ابن طلحة لشخص كان إلى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كان 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ح فشعر أبو العباس إلى قوله ما يشبه ذلك واستدعى الشخص وعزم عليه فأخبر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ها في نفسه إلى أن قوى الحقد عليه ما بلغه من عنه من قوله يه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فق فارتحلنا وشافعنا له حسبٌ وعلم فأنشدنا لسان الحال عنه يدٌ شلا وأمر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فزادت موجدته عليهن وراعى أمره إلى أن بلغته أبياتٌ قالها في شهر رمضان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استه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خو الفضول وقد رآ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لغنا الحجون أنشكو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هلا حماه منكم عقلٌ ودين فقلت اصحب سوانا فنحن قوم زنادقة مذاهبنا فنون 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دين غير دين ال رعاع فما به أبدًا ندين فنحن على صفوح الدهر ندعو وإبليس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آمين أيا شهر الصيام إليك عنا ففيك أكفر ما نك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من هج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هذا الحال وأظهر إرضاء العامة بقتله وذلك في سنة إحدى وثلاث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أنه من صدور الأندلس وأشدهم عثورًا على المعاني ال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رع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ألمرية يكنى أبا جعفر ويعرف بابن 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صدرٌ يشار إليه طالبٌ متفننٌ مشاركٌ قوي ال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يد النظر قوي الذهن موفور الأدوات كثير الاجتهاد معين الطبع جيد القريحة ب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ممتع المجالسة حسن الخلق جميل العشرة حسنةٌ من حسنات الأندلس وطبقةٌ في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ثر بعيد المرقى في درجة الاجتهاد وأخذه بطرق الإحسان عقد الشروط وكتب عن ا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وقعد للاقراء ببلده مشكور السيرة حميد الطريقة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كتاب التاج بما نصه ناظم درر الألفاظ ومقلد 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نحور الرواة ولبات الحفاظ والآداب التي أصبحت شواردها حلم النائم وس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قاظ وكم من بياض طرسها وسواد مقسها سحر الألحاظ رفع في قطره راية هذا الش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ر حلبته وقرع فنه البيان علىسمو هضبته وفوق سهمه إلى بحر الإحسان فأتث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ته فإن أطال شأن الأبطال وكاثر المنسجم الهطال وإن أوجز فضح وأعجز فمن نسيب ته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الأشواق وتضيق عن زفراتها الأطواق ودعابهٍ تقلص ذ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ر وتزري بأكواس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تماء للمعارف وجنوح إلى ظلها الوارف ولم تزل معارفه ينفسح آمادها وتحوز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ق جي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حسبما نقل بخطه في ثبت استدعاه منه من أخذ عنه الشيخ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مولى النعمة على أهل طبقته بألمرية أبو الحسن علي بن محمد بن أبي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 قرأ عليه ولازمه وبه جل انتفاعه والشيخ الخطيب الأستاذ الصالح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اص التنو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رواية المحدث المكثر الرحال محمد بن جابر بن محمد ب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آشي وعن شيخنا أبي البركات ابن الحاج سمع عليه الكثير وأجازه إجاز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خطيب أبو القاسم عبد الرحمن بن محمد بن شعيب القيسي من أهل بلده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القرشي بن ف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وزير الحاج الزاهد أبي القاسم محمد ابن محمد بن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المقرى أبي جعفر الأغ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مما خاطبني به بعد إلمام الركب السلطاني ببلده وأنا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ه إياي بما يلقى به مثله من يا من حصلت على الكمال بما رأت عيناي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الرائع مرأى يروق وفي عطافي برده ما شئت من كرمٍ ومجدٍ بارع أشكو إ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تحاملا في فض شملٍ لي بقربك جامع هجم البعاد عليه ضنا باللقا حتى تقلص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 لامع فلو أنني ذو مذهب لشفاعة ناديته يا مالكي كن شافعي شكواي إلى سيدي ومعظ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له تعالى بسنائه أعين المجد وأدر بثنائه ألسن الحمد شكوى الظمآن صد عن الق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ب لأول وروده والهيمان رد عن استرواح القرب لمعضل صدوده من زمانٍ هجم علي ب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النفادة ودهمني بفراقه غب إنارة أفقي به وإشراقه ثم لم يكفه ما اجت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ع خياله الزاهر حتى حرم عن تشييع كماله الباهر فقطع عن توفية حقه ومنع من تأ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 لا جرم أنه أنف لشارع ذكائه من هذه المطالع النافية عن شريف الإنارة و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تاع بذكائه عن هذه المسامع النائية عن لطيف العبارة فراجع أنظاره واس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ه وإلا فعهدي بغروب الشمس إلى طلوع وأن البدر ينصرف بين الاستقامة و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ال هذا النير الأسعد غرب ثم لم يطلع من الغد ما ذاك إلا لعد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وعدوانها وشأنها في تغطية إساءتها وجه إحسانها وكما قيل عادت هيف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انها أستغفر الله أن لا يعد ذلك من المغتفر في جانب ما أوليت من الأثر التي أز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ن فيها بالأثر وأربى الخبر على الخبر فقد سرت متشوفات الخواطر وأقرت متش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ظر بما جلت من ذلكم الكمال الباهر والجمال الناضر الذي قيد خطى الأبص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وف والاستبصار وأخذ بأزمة القلوب عن سبيل كل مأمول ومرغوب وأني للعين بال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مال الزين أو للطرف بالتحول عن خلال الظرف أو للمسع من مراد بعد ذلك الإص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راد أو للقلب من مراد غير تلكم الشيم الرافلة من ملابس الكرم في حلل وأب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إلا الحسن جمع في نظام والبدر طالع التمام وأنوار الفضائل ضمها جنس اتفا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آم فما ترعى العين منه في غير مرعى خصيب ولا تستهدف الآذان لغير سهمٍ في ح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ة مصيب ولا تطلع النفس سوى مطلعٍ له في الحسن والإحسان أوفر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زرى بناظم حلاه فيما تعاطاه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ح من أعلاه بكل باعٍ قصير وسفه حلم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عال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شكرًا للدهر على يد أسداها بقلب مزاره وتحفة ثناء أهداها بمطلع أنو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ليه في ادخار نفائسه وبخله بنفائس ادخاره ولا غرو أن يضيق عنا نطاق الذك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ع لنا سوار الشكر فقد عمت هذه الأقطار بما شاءت من تحفٍ بين تحف وكرامة واجت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ثمرة الرحلة في ظل الإقامة وجرى الأمر في ذلك مجرى الكرامة ألا وإن مفات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يدي ومعظمي حرس الله تعالى مجده وضاعف سعده مفاتح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 من الدهر بمطلوبه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در على وفق مرغوبه فشرع له إلى أمله بابًا ورفع له من خجله جلبابًا فهو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حام ويأنف من الإحجام غير أن الحصر عن درج قصده يقيده فهو يقدم والبصر يبه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ه فيقعده فهو يقدم رجلًا ويؤخر أخرى ويجدد عزمًا ثم لا يتحرى فإن أبطأ خط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اضحٌ الاعتذار ومثلكم لا يقبل حياة الأعذار والله عز وجل يصل إليكم عوا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عاد والإسعاف ويحفظ لكم ما للمجد من جوانب وأكناف إن شاء الله تعالى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من ربيع الأول من عام ثمانية 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غرناطة غير ما مرة منها في استدعاء شمال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قطار الأندلسية عند إعذار الأمراء في الدولة اليوسفية في شهر 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إحدى وخمس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مجليًا وأنشد في حلبة الشعراء قصيدةً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ان خل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خرفت أم مصنع والعيد عاود أم صنيعٌ يصنع من لم يشاهد موقفًا لفراق لم يدر كيف ت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ق إن كنت لم تره فسائل من رأى يخبرك عن ولهي وهول سياق من حر أنفاسٍ وخ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ح وصدوع أكبادٍ وفيض مآق دهى الفؤاد فلا لسانٌ ناطقٌ عند الوداع طايع م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شير لمن تكلف رحلةً أن عج على ولو بقدر فواق على أراجع من ذماي حشاشةً أ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عض الذي أنا لاق فمضى ولم تعطفه نحوي ذمةٌ هيهات لابقيا على مشتاق يا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حكم النوى روحا على بمشيمة العشاق واستقبلابي نسمةً عن أرضكم فلعل نف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وثاق إني ليشفيني النسيم إذا سرى متضوعًا من تلكم الآفاق من مبلغ بالجز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تي أني على حكم الصبابة باق ولئن تحول عهد قربهم نوى ما حلت عن عهدي ولا ميث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ت خلايقي الكرام لخلتي نسبًا إلى الإخلاق والإخراق قسمًا به ما استغرقتني فكر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فكري فيه واستغراق أبكي إذا هب النسيم فإن تجد بللًا به فبدمعي المهراق أ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تب إليه مع الصبا فالذكر كتبي والرفاق رفاق من لي وقد شحط المزار بنازح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بي من جوى أشواق إن غاب عن عيني فمثواه الحشا فسراه بين القلب والأحداق جا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نوى بفراقه آهًا لما جنت النوى بفراق أحباب قلبي هل لماضي عيشنا ردٌ ف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م بتلاق أم هل لأثواب التجلد راقعٌ إذ ليس من داء المحبة راق ما غاب كوكب حس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طري إلا وأمطرت الدما آماق إيه أخي أدر على حديثهم كأسًا ذكت عرفًا وطيب م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حت لماء أو طربٍ فمن دمعي الهموع وقلبي الخفاق ذكراه راحي والصبابة خض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ع ساقيني وأنت الساق فليله عني من لحاني إنني راض بما لاقيته وأل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الركب قد زمت ركائبه وللنفوس مع النوى تقطيع أضم منه كما أهدي لغير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ةً في شذاها الطيب مجموع يهفو فأذعر خوفًا من تقلصها إن الشفيق بسوء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ع هل عند من قد دعي بالبين مقلته إن الردى منه مرئيٌ ومسموع أشيع القلب عن رغ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ما بقاء جسم له للقلب تشييع أرى وشاتي أني لست مفتقرًا لما جرى وصمي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ع الوجد طبعٌ وسلواني مصانعة هيهات يشكل مصنوع ومطبوع إن الجديد إذا ما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ٍ تبين الناس أن الثوب مرقوع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حيائي من عيون النرجس للثمت 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د بين السندس ورشفت من ثغر الأقاحة ريقها وضممت أعطاف الغصون الميس وهتكت أس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ر ولم أبل للباقلاء تلحظ بطرفٍ أشوس مالي وصهباء الدنان مطارحًا سجع ال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شفًا وجه المس شتان بين مظاهرٍ ومخاتل ثوب الحجا ومطهر ومدنس ومجمجمٍ بالع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ني به والطير أفصح مسعد بتأنس سفهت في العشاق يومًا إن أكن ذاك الذي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يح الأخرس أعذول وجدي ليس عشك فادرجي ونصيح رشدي بان نصحك فاجلس هل ت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والأطيار والأزه ار تلك الخافضات الأروس نالله وهو إليتي وكفى به ق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 بره بالأنفس ما ذاك من شكوٍ ولا لخلالةٍ لكن سجود مسبحٍ ومقدس شكرًا لمن 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جوده فثني إليه الكل وجه المفلس وسما بساط الأرض فمده ودحا بسيط الأرض أ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ووشى بأنواع المحاسن هذه وأنار هذي بالجوار الكنس وأدر أخلاف العطاء تط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ل فضلا من يطيع ومن يسى حتى إذا انتظم الوجود بنسبةٍ وكساه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والحن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ملت كل النفوس كمالها شفع العطايا بالعطاء الأنفس بأجل هادٍ للخلائق مرش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نورٍ للخلائق مقبس بالمصطفى المهدي إلينا رحمةً مرمى الرجا ومسكة المتيئس نع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الوصف عن إحصائها فل الخطيب بها لسان الأوجس إن كنت قد أحسنت نعت جمالهم ف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 عني العذول بهم وسى ما إن دعوك ببلبل إلا لما قد هجت من بلبال هذي الأنفس 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صدع الجميع بحمده وبشكره من ناطق أو أخرس وامت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لال ساجدةً له بجبا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ٍ أو أقعس فإذا تراجعت الطيور وزايلت أغصانها بأن المطيع من المسى فيقول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ت لنغمة منشد ويقول ذا سجدت لذكر مقدس كل يفوه بقوله والحق لا يخفي على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يت الأكي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ت على حذر من الرقباء والليل ملتحف بفضل رداء تصل الد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د فرع فاحم لتزيد ظلماءً إلى ظلماء وشى بها من وجهها وحليها بدر الدجا و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اء أهلا بزائرةٍ على خطر السرى ما كنت أرجوها ليوم لقاء أقسمت لولا عفة عذر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ىً على له رقيبٍ راء لنقعت غلة لوعتي برضا بها ونضحت ورد خدودها ببكائي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 شعرها من عقص عن محيا رمى البدور بنقص فأرتنا الصباح في جنح ليلٍ يتهادى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ٍ ودعص وتصدت برامحات نهودٍ أشرعت للأنام من تحت قمص فتولت جيوش صبري انهز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دي ذاك اللقاء وحرص ليس كل الذي يفر بناجٍ رب ظعن فيه حياةٌ لشخص كيف لي بالس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قلبي قد هوى حلمه بمهوى لخرص ما تعاطيت ظاهر الصبر إلا ردني جيدها بأوضح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ين الحياة والموت وقفٌ نفسٌ خافتٌ ودمعٌ ووكف حل 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ك ما ليس ينبى عنه نعتٌ ولا يعبر وصف عجبًا لانعطاف صدغيك والمع طف والجيد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طف ضاق صدري بضيق حجلك واستو قف طرفي حيران ذلك الوقف كيف يرجى فكاك قلب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ام قيداه قرطٌ وشنف ومن ذلك ق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الشهب والإصباح ينهبها لآل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من كف زنجي ومن شعره في الحك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هر لا يبقى على عائذ به ف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ًا يصطبر لنوائبه فمن لم يصب في نفسه فمصابه لفوت أمانيه وفقد حبائبه 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ك الأمر تقوى الله فاجعل تقاه عدةً لصلاح أمرك وبادر نحو طاعته بعز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دري متى يمضي بعمرك ومن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ٌ فوق خدك أم خلوق وريقٌ ما بثغر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يق وما ابتسمت ثنايا أم أقاحٌ ويكنفها شفاه أم شقيق وتلك سناة نومٍ ما تعا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نك أم هي الخمر العتيق لقد أعدت معاطفك انثناءً وقلبي سكره ما إن يفيق ج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ي وهواك راحي وكأسك مقلتي فمتى أفيق ومن شعره في ال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ثني حول أ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ح حجلا وجرى فوق بردة الروض رقشا وسما في الغصون حلي بنان أصبحت من سلافة ال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شا فترى الزهر ترقم الأرض رقما وترى الريح تنقش الماء نقشا فكأن المياه سي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يلٌ وكأن البطاح غمدٌ موشي وكتب عقب انصرافه من غرناطة في بعض قدماته عل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لته بديهةً عند الإشراف على جنابكم السعيد وقدومي مع النف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فتهم السيادة سيادتكم بالإشراف عليه والدخول إليه وتنعيم الأبصار في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ة لديه وإن كان يومًا قد غابت شمسه ولم يتفق أن كمل أنسه وأنشده حينئذ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ولعله لم يبلغكم وإن كان قد بلغ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كم يحملني في إعادة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عين الدمع نصب عيوننا و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ان الوزارة جانب أهذي سماءٌ أم بناء سما به كواكب غضت عن سناها الكواكب تنا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 منه تقابلًا على السعد وسطى عقده والجنائب وقد جرت الأمواه فيه م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نبها شهبٌ لهن ذوائب وأشرف من علياء بهو تحفه شماسيٌ زجاج وشيها متناسب هنا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علي من جلالةٍ بها يزدهي بستانها والمراتب هنالك ما شاء العلي من جلالةٍ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هي بستانها والمراتب ولما أحضر الطعام هنالك دعى شيخنا القاضي أبو البركا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فاعتذر بأنه صائم قد بيته من الليل فحضرني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ا الخطيب أبا الب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لأكل طعام الوزير الأحل وقد ضمنا في نداه جنان به احتفل الحسن حتى كمل فأعرض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الصيام وما كل عذرٍ له مستقل فإن الجنان محل الجزاء وليس الجنان مح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فرغنا من الطعام أنشدت الأبيات شيخنا أبا البرك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شدت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بعد لم تفرغوا منه لأكلت معكم برا بهذه الأبيات والحوالة في ذلك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ضى الله عز وجل بالإدالة ورجعنا إلى أوطاننا من العدوة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ما اشتهر من الانقباض عن الخدمة والتية على السلطان والدولة والتكبر على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ت الخدمة وتطارحت على السلطان في استنجاز وعد الرحلة ورغبت في تفويت الذمة ون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ندلس بالجملة خاطبني بعد صدر بلغ من حسن الإشارة وبراعة الإستهلال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يا سيدي ومحل تعظيمي وإجلالي أمتع الله تعالى الوجود بطول بق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عف في وتقنطوها مما عودت من طيب المزاج فما لدائها وحياة قربكم غير طبكم من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يخطر بخاطري محبةً فيكم وعنايةً بما يعنيكم ما نال جانبكم صانه الل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طن من الجفاء ثم أذكر ما نالكم من حسن العهد وكرم الوفاء وأن الوطن إح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آر التي يحق لهن جميل الاحتفاء وما يتعلق بكم من حرمة أولياء القرابة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ء فيغلب على ظني أنكم لحسن العهد أجنح وبحق نفسكم على أوليائكم أسمح و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قيمةً في فضائلكم أوهب وأمنح وهب أن الدر لا يحتاج في الإثباب إلى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ر واللبات والياقوت غني المكان عن مظاهرة القلائد والتيجان أليس أنه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يان وأبعد عن مكابرة البرهان تألقها في تاج الملك أنو شروان والشمس وإن كان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 وجلاء الأبصار مهما أغمي مكانها من الأفق قيل الليل هو أم نهار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م ما فارق ذو الأحلام وأولو الأرحام مواطن استقرارهم وأماكن قرارهم إلا برغ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ارهم واستبدال دراهي خير من دراهم ومتى توازن الأندلس بالمغرب أو يعوض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كة أو يثرب ما تحت أديمها أشلاء أولياء وعباد وما فوقه مرابط جهاد وم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ية في سبيل الله ومضارب أوتاد ثم يبوىء ولده مبوأ أجداده ويجمع له بين ط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ده أعيذ أنظاركم المسددة من رأى فائل وسعي طويل لم يحل منه بطائل فحسبك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ب السعيد والعو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ي الهوى العذري أو لا تلم فالعذل لا يدخل أسماعي شأنك تعن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أني الهوى كل أمرىءٍ في شأنه ساعي أهلا بتحفة القادم وريحانة المنادم وذكرى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دم لا يصغر الله مسراك فما أسراك لقد جلبت إلى من همومي ليلا وجبت خيلا و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يت من صاع الوفا كيلا وظننت بي الأسف على ما فات فأعملت الالتفات لكيلا فأقس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اليوم بيدي أو كانت اللمة السوداء من عددي ما أفلت أشراكي المن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ثالك حول المياه وبين المسالك ولا علمت ما هنالك لكنك طرقت حمى كسحته 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اء وغيرت ربعه الأنواء فخمد بعد ارتجاجه وسكت أذين دجاجه وتلاعبت ال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ج فوق فجاجه وطال عهده بالزمان الأول وهل عند رسمٍ دارس من معول وحي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ًا إلى زيارتي ندبك وبآدابه الحكيمة أد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قد أفاد بك الأماني كمن أ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إلى العليل وهي شيمةٌ بوركت من شيمة وهبة الله قبله من لدن المشيمة وم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ة رعى وفضل سعي وقولٍ وو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 بالكواكب الزهر والزهر عاتمة إنم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ٌ ختمت بابن خاتمة كساني حلة وصفه وقد ذهب زمان التجمل وحملني ناهض شكره وك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ٍ عن التحمل ونظرني بالعين الكليلة عن العيوب فهلا أجاد التأمل واستطلع طلع ن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ي في مركب المعجزة حثى وإنما أشكو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 القطا ليلا لناما وما حال 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ه مفروق وقاعدته فروق وصواع بني أبيه مسروق وقلب قرحه من عضة الدهر دامٍ و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ته ذات احتدام هذا وقد صارت الصغرى التي كانت الكبرى لمشيبٍ لم يرع أن هج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ثم تهلل عارضه وانس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ي هجرًا علي وغربةً فالهجر في تلف الغريب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ذا الجنب ناب وانلفس فريسة ظفر وناب والمال أكيلة انتهاب والعمر ره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صفرٌ من كل اكتساب وسوق المعاد متراميةٌ والله سريع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عطي الخيار لما افترقنا ولكن لا خيار مع الزمان وهب أن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ٌ وظل الأمن مديدٌ ورأى الاغتباط بالوطن سديدٌ فما الحجة لنفسي إذا مرت بمط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وتها وملاعب هفوتها ومناقب قناتها ومظاهر عزاتها ومناتها والزمان ولود وز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 غير ص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مرغب قد ذهب والدهر قد استرجع ما وهب والعارض قد اش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راء الاكتساب مرجوحة مرفوضةٌ وأسماؤه على الجوار مخفوضةٌ والنية مع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ما بأيدي الناس معقودةٌ والتوبة بفضل الله عز وجل شروطها غير معارض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دة والمعاملة سامرية ودروع الصبر سابرية والاقتصاد قد قرت العين بصحبت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ض حب الدنيا بمحبته فإذا راجعها مثلي من بعد الفراق وقد رقي لدغتها ألف 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تني بها الحجرة ما الذي تكون الأجرة جل شأني وقد رضي الوامق وسخط الشاني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مهاجر وللغرض الأدنى هاجر ولأظعان السرى زاجر لأح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ر ولكن دعاني إلى الهوى لهذا المولى المنعم هوى خلعت نعلي الوجود وما خل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ق أمرني فأطعته وغالب والله صيري فما استطعته والحال والله أغلب وعسى أن لا يخ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طلب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ه رضاه فأمل كمل وراحل احتمل وحاد أشجى الناقة والجمل وإن كا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زمان جم العوائق والتسليم بمقامي 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غمضة عين وانتباهتها يصرف الأمر من حال إلى حال وأما تفض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طن على غيره ليمن طيره وعموم خيره وبركة جهاده وعمران رباه ووهاده بأش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زهاده حتى لا يفضله إلى أحد الحرمين فحقٌ بريٌ من المين لكنى للحرمين جن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 الشوق إليهما سرحت فقد أفضت إلى طريق قصدي محجته ونصرتني والمنة لله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سيدي أسنى قصد توخاه الشكر والحمد ومعروفٌ عرف به النكر وأملٌ انتحاه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ال والحمد لله بعد تمتار والله يخلق ما يشاء ويختار ودعاؤه يظهر الغيب 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وعدد وبره حالي الظعن والإقامة معتملٌ معتمد ومجال المعرفة بفضله لا يحصر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بقيد الحياة وذلك ثاني عشر شعبان عام س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اس بن أبي زكريا ويقال اب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خط ابن التيانى أنصارى النسب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كاتبًا حسن الكتابة بارع الخط فصيحًا غزير الأدب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شارعًا في الفقه مشاركا في العلوم حاضر الجواب ذكي الخاطر جامعًا لل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جميل الوجه حسن الخلقة كلفًا بالأدب مؤثرًا له على سائر لذاته جا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واوين العلمية معنيًا بها مقتنيًا للجيد منها مغاليًا فيها نفاعا من خصه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 منها شيئًا لفرط بخله بها إلا لسبيلها حتى لقد أثرى كثيرٌ من الور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معه فيها وجمع منها ما لم يكن عند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يقال إنه لم يجتمع عند أحد من نظرائه ما اجتمع عنده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ق ودفاتر وخرق وآنية ومتاع وأثاث وك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أبي تمام غالب التياني وأبي عبد الله ب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حظوته وزر لزهير العامري الآتي ذكره وراثًا الوزارة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هي في قطر متحر بينابيع السخلية وثر بهذه الأمنة مستندًا إلى قعساء 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نك نعيمًا كثيرًا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الذي اتصل علمي أنه دخل غرناطة منكوبًا حسبما يت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بته زعموا أنه كان أقوى الأسباب فيما وقع بين أميره زهير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أمير غرناطة من المفاسدة وفصل صحبه إلى وقم باديس وقبيله وحطه في حيز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وكان من شاء الله من استيلاء باديس على جملتهم ووضع سيوف قومه في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واستئصال محلته وقبض يومئذ على أحمد بن عباس وجيء به إلى باديس وصدره ي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دًا عليه فأمر بحبسه وشفاؤه الولوغ في دمه وعجل عليه بعد دون أصحابه من 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حديث ابن عباس أنه كان قد ولع ببيت شعر صيره هج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لعبه بالشطرنج أو معنى يسنح له مستطيلًا ب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ن الحوادث عني نيامٌ وهضمي على الدهر شيء حرام سيوقظها قدر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فما كان إلا كلا ولا حتى تنبهت الحواث لهضمه إنتباهةً انتزعت منه نخوته وع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درته أسيرًا ذليلًا يرسف في وزن أربعين رطلًا من قيده منزعجًا من عضه ل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ة التي تألمت من ضغطة جوربه يوم أصبح فيه أميرًا مطاعًا أعتى الخلق على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هم بمكره فأخذه أخذ مليكٍ مقتدرٍ والله غالبٌ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أبو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ديس قد أرجأ قتله مع جماعة من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في فداء نفسه ثلاثين ألف دينار من الذهب العين مالت إليها نفس باديس إلا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ذلك على أخيه بلكين فأنف منه وأشار عليه بقتله لتوقعه إثارة فتنة أخرى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من ماله أضعاف ف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انصرف يومًا من بعض ركباته مع أخيه فلما توسط الدار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قصبة غرناطة لصق القصر ووقف هو وأخوه بلكين وحاجبه على بن القروى وأمر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ليه فأقبل يرسف في قيده حتى وقف بين يديه فأقبل على سبه وتبكيته بذنوبه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طف إليه ويسأله إراحته مما هو ف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ستريح من هذا الألم وت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هو أشد وجعل يراطن أخاه بالبربرية فبان لأحمد وجه الموت فجعل يكثر الض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اعف عدد المال فأثار غضبه وهز مزراقه وأخرجه من صدره فاستغاث الله زعموا 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ولاده وحرمه للحين أمر باديس بحز رأسه ورمي خارج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خادم باد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سد ابن عباس ثاني يوم قتله ثم 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خذ رأسه ووراه مع جس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شت قبره وأضفته إلى جسده بجنب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باديس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عدوًا إلى جنب عدو إلى يوم القصاص فكان قت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عشية الحادي والعشرين من ذي الحجة سنة سبع وعشرين وأربعمائة بعد اثنين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من 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مات ابن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الله و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طية القضاعي أحمد بن أبي جعفر بن محمد بن عطية القضاع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وأصله القديم من طرطوشة ثم بعد من دانية يكنى أب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كاتبًا بليغًا سهل المأخذ منقاد القريحة سيال الطبع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عن طائفة كبيرة من أهل 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كتب عن علي بن يوسف بن تاشفين وعن إبه تاشفين و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ظى كت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نقطعت دولة لمتونة دخل في لفيف الناس وأخف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ثار الماسي الهداية بالسوس ورمي الموحدين بحجرهم الذي رم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أعيا أمره وهزم جيوشهم التي جهزوها إليه وانتدب منهم إلى ملاقاته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يحيى الهنتاتي في جيش خشن من فرسان ورجاله كان أبو جعفر بن عطية من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سما بالرماية والتقى الجمعان فهزم جيش الماسي وظهر عليه المو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دعي المذكور وعظم موقع الفتح عند الأمير الغالب يومئذ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عمر فأراد إعلام الخليفة عبد المؤمن بما سناه الله فلم يلق في جميع من است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لي عنه ويوفي ما أراده فذكر له أن فتًى من الرماة يخاطر بشيء من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ار والرسايل فاستحضره وعرض عليه غ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اهل وظاهر بالعجز فلم يقبل عذره واشتد عليه فكتب رسالة فائ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فلما فرغ منها وقرأها عليه اشتد إعجابه بها وأحسن إليه واعتنى به وا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رٌ يتحف به عبد المؤمن وأنفذ الرسالة فلما قرئت بمحضر أكابر الدولة عظم مق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فضل منشيها وصدر الجواب ومن فصوله الاعتناء بكاتبها والإحسان إليه واست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دخل على عبد المؤمن سأله عن نفسه وأحظاه لديه وقلده خ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أسند إليه وزارته وفوض إليه النظر في أموره كلها فنهض بأعباء ما فوض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ه استقلاله وغناؤه واشتهر بأجمل السعي للناس واستمالتهم بالإحسان و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يعه وفشا معروف فكان محمود السيرة منحب المحاولات ناجح المساعي سعيد المأخذ 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رب وكانت وزارته زينًا للوقت كمالا ل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قالوا واستمرت حالته إلى أن بلغ الخليفة عبد الم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غزوا قصبة ألمرية وتحصنوا بها واقترن بذلك تقديم ابنه يعقوب ع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به أبا جعفر بن عطيه وأمره أن يتوجه بعد استقرار ولده بها إلى ألمري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سيد أبو سعيد بن عبد المؤمن وحصر من بها النصارى وضيق عليهم ليحاو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هم ثم يعود إلى إشبيلية ويتوجه معها مع واليها إلى منازلة الثائر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يبي فعمل على ما حاوله من ذلك واستنزل النصارى من ألمرية على العهد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ولته ورجع السيد أبو سعيد إلى غرناطة مزعجين إليها حتى يسبقا جيش الطاغ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إشبيلية ليقضي الغرض من أمر الوه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خلا منه الجو ومن الخليفة مكانه وجدت حساده ال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عليه والسعي به حتى أوغروا صدر الخليفة فاستوزر عبد المؤمن ا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ك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رى لمطالبة ابن عطية وجد في التماس عوراته وتشنيع سقطاته وأ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نايعه وشحن عليه حاشيته فبروا وراشوا وانقلبوا وكان مما نقم على أبي جعفر ن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ح بالقرح في كونه لم يقف في اصطناع العدد الكثيرمن اللمتونيين وانتياش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ولهم حتى تزوج بنت يحيى الحمار من أمرائهم وكانت أمهم زينب بنت علي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السبيل بذلك إلى استئصال شأنته وال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ظم منهم مروان بن عبد العزيز طليقه ومسترق اصطناعه أبي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حت بمجلس عبد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إمام أطال الله مدته قولًا تبين لذي لب حقائقه إن الزراجين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ترتهم وطالب الثأر لم تؤمن بوائقه وللوزير إلى آرائهم ميلٌ لذاك ما كثرت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ئقه فبادر الحزم في إطفاء نارهم فربما علق عن أمر عوائقه هم العدو ومن وال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م فاحذر عدوك واحذر من يصادقه قالوا ولما وقف عبد المؤمن على هذه الأبيات البل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وغر صدره على وزيره الفاضل أبي جعفر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نفسه تغيرًا ف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ن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فضى إليه بسر فأف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ذلك كله إلى أبي جعفروهو بالأندلس فقلق وعجل بالانصر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فحجب عند قدومه ثم قيد إلى المسجد في اليوم الثاني بعده حاسر العمامة واس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طبقاتهم وقرروا ما يعلمون من أمره وما صار إليهم منه فأجاب كل بما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فأمر بسجنه ولف معه أخوه أبو عقيل عطية وتوجه عبد المؤمن في إثر ذلك زا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بة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حبهما منكوبين بحال ثقاف وصدرت عن أبي جعفر في هذه الحر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يف الأدب نظما ونثرا في سبيل التوسل بتربة إمامهم عجائب لم تجد مع نفوذ قد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ما انصرف من وجهته أعادهما معه قافلًا إلى مراكش فلما حاذى تاقمرت أنفذ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ا بالشعراء المتصلة بالحصن على مقربة من الملاحة هنالك فمضيا لسبيلهما رح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كتابته كان مما خاطب به الخليفة عبد المؤمن مستعطف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من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و أحاطت بي خطيئةٌ ولم تنفك نفسي عن الخيرات بطيئة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رت بمن في الوجود وأنفت لآدم من السجود وقلت إن الله لم يوح إلى الفلك إلى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يت لقرار ثمود نبلًا وأبرمت لحطب نار الخليل حبلًا وحططت عن يونس شجرة اليق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قدت مع هامان على الطين وقبضت قبضةً من الطير من أ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نبذتها وافتر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اء البتول فقذفتها وكتبت صحيفة القطيعة بدار الندوة وظاهرت الأحزاب بالقص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ة وذممت كل قرشي وأكرمت لأجل وحشى كل حبشي وقلت إن بيعة السقيفة لا توجب 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وشحذت شفرة غلام المغيرة بن شعبة واعتقلت من حصار الدار وقتل أشمطها ب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درت الوجه من الهامة خضيبًا وناولت من قرع سن الخمسين قضيبًا ثم أتيت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 لائذًا وبقبرالإمام المهدي عائذًا لقد آن لمقالتي أن تسمع وأن تغفر 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ات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وًا أمير المؤمنين فمن لنا بحمل قلوبٍ هدها الخفقان عط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مير المؤمنين فقد بان العزاء لفرط البث والحزن قد أغرقتنا ذنوبٌ كلها لجج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ةٌ منكم أنجى من السفن وصادفتنا سهامٌ كلها غرضٌ لها ورحمتكم أوقى من الج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للخطب أن تسطو حوادثه بمن أجازته رحماكم من المحن من جاء عندكم يسعى 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ه لم يخف بطشًا من الزمن أنتم بذلتم حياة الخلق كلهم من دون من عليهم ل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ونحن من بعض من أحييت مكارمكم تلك الحياتين من نفسٍ ومن بدن وصبية كفراخ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غر لم يألفوا النوح في فرع ولا فتن قد أوجدتهم أيادٍ منك سابغة والكل لولا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ولم يكن ومن فصول رسالته التي كتب بها عن أبي حفص وهي التي أورثته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ة والوزارة كما تقد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هذا من وادي ماسة بعد ما تزحزح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ونصر الله المعلوم وما النصر إلا من عند الله العزيز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مسرى الأنوار إشراقًا وأحدق بنفوس المؤمنين إحداقًا و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اني النائمة جفونًا وأحداقًا واستغرق غاية الشكر استغراقًا فلا تطيق الألسن 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إدراكًا ولا لحاقًا جمع أشتات الطب والأدب وتقلب في النعم أكرم منقلب و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ء الأمل إلى عقد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ٌ تفتح أبواب السماء له وتبرز الأرض في أث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ب وتقدمت بشارتنا به جملة حين لم تعط الحال بشرحه 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ئك الضالون المرتدون قد بطروا عدوانًا وظلمًا واقتطعو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وإسمًا وأملى لهم الله ليزدادوا إثمًا وكان مقدمهم الشقي قد استمال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زعبلاته واستهوى القلوب بمهولاته ونصب له الشيطان من حبالاته فأتته المخاط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كثب ونسلت إليه الرسل من كل حدب واعتقدته الخواطر أعجب عجب وكان الذي 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أوردهم تلك المهالك وصول من بتلك السواحل ممن ارتسم برسم الانقطاع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لف من الأعوام واشتغل على رغمه بالصيام والقيام آناء الليل والأيام 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وس أثوابًا وتدرعوا الرياء جلبابًا فلم يفتح الله لهم إلى التوفيق ب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في ذكر 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ع والحمد لله لحينه وبادرت إليه ب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نه وأتته وافدات الخطيئات عن يساره ويمينه وكان يدعي أن المنية في هذه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به ويزعم أنه يبشر بذلك والنوائب لا تنوبه ويقول في سواه قولًا كثيرًا ويخت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إفكًا وزورًا فلما عاينوا هيئة اضطجاعه ورأوا ما خطته الأسنة في 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فيه من أمر الله ما لم يقدروا على استرجاعه هزم لهم من كان لهم من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قطوا على وجوههم كتساقط الذباب وأعطوا عن بكرة أبيهم صفحة الرقاب ولم ت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مهم إلا على الأعقاب فامتلأت تلك الجهات بأجسادهم وأذنت الآجال بانقراض آ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 الله بكفرهم وفسادهم فلم يعاين منهم إلا من خر صريعًا وسقى الأرض نج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من وقع الهنديات أمرًا فظيعًا ودعت الضرورة باقيهم إلى الترامي في الوادي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مل الفرار منهم ويرتجيه ويسبح طامعًا في الخروج إلى ما ينجيه اختطفته الأ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طافًا وأذاقته موتًا ذعافًا ومن لج في الترامي على لججه ورام البقاء في ثجه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رقه وألوى فرقته غ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وحدون إلى الباقية الكائنة فيه يتناولون قتالهم طع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ًا ويلقونهم بأمر الله هونًا عظيمًا وكربًا حتى سطت مراقات الدماء على صف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حكت حمرتها علىزرقه حمرة الشفق على زرق السماء وظهرت العبرة للمعتبر في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جرى الأ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احتل بغرناطة عام إحدى وخمسين وخمسمائة لما استدع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 ألمرية السيد أبا سعيد إلى منازلة من بها النصارى وحشد ونزل عليها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يق على قصبتها واستصرخ من بها الطاغية فأقبل إلى نصرهم واستمد السيد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يفة فوجه إليه الكبير أبا جعفر بن عط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سيد أبي يعقوب ابنه ف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الحصار شهورًا سبعة وبذل الأمن لمن كان بها وعادت إلى ملكة الإسلام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بو جعفر صحبة السيد أبي يعقوب إلى إشبيلية وجرت أثناء هذه الأمور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ا ففي أثناء هذه الحركة دخل أبو جعفر غرناطة مولده بمراكش عام س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فاته على حسب ما تقدم ذكره لليلة بقيت من صفر سنة ثلاث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عيب الكرياني من أهل فاس يكنى أبا العباس ويعرف بابن ش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يانة قبيلة من قبائل الريف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عرفة بصناعة الطب وتدقيق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شاركًا في الفنون وخصوصًا في علم الأدب حافظًا للشعر ذكر أنه حفظ منه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بيت للمحدثين والغالب عليه العلوم الفلسفيه وقد مقت لذلك وتهتك في علم الك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فيه العذار فلم يحل بطائل إلا أنه كان تفوه بالوصول شنشنة المفتونين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ى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رائق وكتابة حسنة وخط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 ديوان سلطان المغرب مرئسا وتسرى جارية رومية إسمها ص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 الجواري حسنًا فأدبها حتى لقنت حظًا من العربية ونظمت الشعرن وكان شديد الغ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هلكت أشد ما كان حبًا لها وامتداد أمل فيها فكان بعد وفاتها لا يرى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ه دائم وأسف متمادٍ وله فيها أشعار بديعة في غرض الر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في بلده فاس على كثير من شيوخها كالأستاذ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جروم نزيل فاس والأستاذ أبي عبد الله بن رشيد ووصل إلى تونس فأخذ منها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ئة على الشيخ رحلة وقته في تلك الفنون يعقوب بن الد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خاطب به الشيخ أبا جعفر بن صفوان وقد نشأت بينهما صد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 القدر المشترك من الولوع بالصنعة المرموزة يتشوق إلى جهة كانوا يخل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فيها ضيعة بخارج مالقة كلأها اللهك رعى الله وادي شنياية وتلك الغدايا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 ومسرحنا بين خضر الغصون وودق المياه وسحر الظلال ومرتعنا تحت أدواحه ومكر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مير الزلال نشاهد منها كعرض الحسام إذا ما انتشت فوقه كالعوال ولله من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بائه لآلٍ وأحسن بها من لآل وليلٍ به في ستور الغصون كخودٍ ترنم فوق الح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حاره كيف راقت وص ح النسيم بها في اعتدال ولله منك أبا جعفر عميد الحلال 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تطارحني برموز الكنو ز وتسفر لي عن معاني المعال فألقط من فيك سحر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ًا به عن عريض النوال أفدت الذي دونها معشرٌ كثير المقال قليل النوال فأصبح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تغي بعدها سواك وبعد كما لا أبال وخاطب الفقيه العالم أبا جعفر بن صفوان ي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علم الصناعة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هوى نجدٌ وساكنها أقصى أماني النفس من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صدر به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مع هذا الشمل بعد شتاته ويوصل هذا الحبل بعد انبتاته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لي آية عيسويةٌ فينشر ميت الأنس بعد مماته ويورد عيني بعد ملح مدامعي برؤ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ه وفراته وأنشد له صاحبنا الفقيه الجليل صاحب العلامة بالمغرب أبو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ظبي شعاره نسك ألحاظه في الورى لها فتك يترك من هام به مكت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بوا أن قومه الترك أشكو له ما لقيت من حرق فيمش لاهيًا إذا أشكو وبائعٌ ل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ها بأرخص السوم وأغلاه في نصف الاستذكار أعط يته ومحض العين وأرضا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توعدني بحادث هجره إن السلو لدون ما يتوعد هذا عذارك وهو موضع سل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فف فقد سبق الوعيد الموعد وأظن سلوتنا غدًا أو بعده فبذاك خبرنا الغرا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ذول تنقصًا لجماله هذا حبيبك قد أطل عذاره لا بل بدا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خده فلذا تساوي ليله ونهاره وله ي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ر صبحٍ حل فيك بمهجتي أ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وغدوت بعد عيانها أشهى البقاع إلى العيان أخشى المنية إنها تقصي مكان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ان يا صاحب القبر الذي أعلامه درست وثابت حبه لم يدرس ما اليأس منك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ي أيأستني فكأنني لم أيأس لما ذهبت بكل حسن أصبحت نفسي تعاني شجو كل ا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اح أيامي ليال كلها لا تنجلي عن صبحك المتنفس وق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ق غداة جد به الوفاق ووقفت منهم حين للنا ظرات والدمع استباق سبقت مطاياه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ى بنفسك في السباق أأطقت حمل صدودهم للبين خطبٌ لا يطاق عن ذات عرق أصعدوا أ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 العراق نزلوا ببرقة ثمهد فلذاك ما شئت البراق وتيامنوا عفان أن يقفوا بم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ق أولى لجسمك أن يرق وجمع عينك أن يراق أما الفؤاد فعندهم دعه ودعوى الاشت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اد حب محلهم فمحل صدرك عنه ضاق واها لسالفة الشبا ب مضت بأيامي الرقاق أ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رة لوعةٍ بين الترايب والتراق لا تنطفي وورودها من أدمعي كأسٌ ده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حشي والبعد دون لقائه أدعوك عن شحطٍ وإن لم تسمع يدنيك مني الشو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لأراك رأى العين لولا أدمعي وأحن شوقًا للنسيم إذا سرى لحديثكم وأص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طلع كان اللقا فكان حظي ناظري وسط الفراق فصار حظي مسمع فابعث خيالك تهده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ي إن كان يجهل من مقام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غرناطة على عهد السابع من ملوكها الأمير محمد لقربٍ من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شئونه وحقق بها تغيير أمر الأدوية المنفردة التي يتشوف الطيب إليها والشح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قرية شون من خا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رحمه الله توفي بتونس في يوم عيد الأضحى من سنة تس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فة اللخمي أحمد بن عبد الله بن محمد بن أحمد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حسين بن علي بن سليمان بن عرفة اللخمي الفقيه الرئيس المتفنن حامل 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عر في وقته المشار إليه بالبنان في ذلك ببلده يكنى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فذًا في الأدب طرفًا في الإدراك مهذب الشمايل ذلق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ع المجالسة والمحاضرة حلو الفكاهة يرمي كل غرضٍ بسهم إلى شرف النشأة وعز ال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 المحتد وأصالة 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شيخ أبو زكريا بن هذ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بمجلس ذي الوزارت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حكيم وأبو العباس بدر هالته وقطب جلالته فلم يحر بشيءٍ إلا رك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بملى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منا إلى زبارين يصلحون شجرة عنب فقال لعريفهم حق هذا أن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 هذا ويعم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زير يا أبا العباس ما تركت لهؤلاء أيضًا حظًا من صن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به الأجرة فعجبنا من استحضاره ووساعة ذرعه وامتداد حظ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على غرناطة قدم عليها مع الجملة من قومه عند تغل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ية على بلدهم ونزول البلاء والغلاء والمحنة بهم والجلاء بهم في آخر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يأتي التعريف بهم بعد إن شاء الله وكان أوفر الدواعي في الاستعطاف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قدم بين يدي أدعيائهم ودخولهم على السلطان أن الذي تنخل بمثله السخائم و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ن وخطب لنفسه فاستمرت حاله لطيف المنزلة معروف المكانة ملازمًا مجلس 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رسومًا بصداقته مشتملًا عليه ببره إلى أن كان من تقلب الحال وإدال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نمطٌ عال ومحل البراعة حال لطيف الهبوب غزير الم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ق الديباجة جم المحاسن فمنه في مذهب المدح يخاطب ذا الوزارتين أبا عبد ال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ت رقي بالجمال فأجمل وحكمت قلبي بجورك فاعدل أنت الأمير على الم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ر في حكمه إلا جفونك يعزل إن قيل أنت البدر فالفضل الذي لك بالكمال ونقص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 لولا الحظوظ لكنت أنت مكانه ولكان دونك في الحضيض الأسفل عيناك نازلنا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 إما جريحٌ أو مصاب المقتل هزت ظباها بعد كسر جفونها فأصيب قلبي في الر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ما زلت أعذل في هواك ولم يزل سمعي عن العذال ف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زل أصبحت في شغل ب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غلٍ عن أن أصيخ إلى كلام العذل لم أهمل الكتمان لكن أدمعي هملت ولو لم تعص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ل جمع الصحيحين الوفاء مع الهوى قلبي وأملي الدمع كشف المشكل ما في الجنو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 جواب ما أهدي إليك مع الصبا والشمال أو حالت الأحوال فاستبدلت بي فإن 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 لم يستبدل لاقيت بعدك ما لو أن أقله لاقي الثرى لأذاب صم الجندل وحملت في 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حملت شم الجبال أخفه لم تحمل من حيف دهرٍ بالحوادث مقدمٍ حتى على حبس الهز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ل قد كنت منه قبل كر صروفه فوق السنام فصرت تحت الكلكل ونصول شيبٍ قد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متي وخضاب أبي شيبة لم تنصل ينوي الإقامة ما بقيت وأقسمت لا تنزل اللذات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ل ومسير ظعنٍ ودان حميمه لاقي الحمام وإنه لم يفعل يطوي على جسدي الضلوع ف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اره يغلي كغلي المرجل في صدره ما ليس في صدري له من مثله مثقال حبة خردل أ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و أشف لذمة شعري لجرعة نقيع الحنظل جليت في حلبات سبق لم يكن فيها بمرت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مل حتى يثوب له الغنى من ماجد بقضاء حاجات الكرام موكل مثل الوزير اب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مثلٌ يقوم مقامه متمثل ساد الورى بحديثه وقديمه في الحال والماض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من بيت مجد قد سمت بقبابه أقيال لخمٍ في الزمان الأول سامي الدعائم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وزارة ومشاجع وأبي الفوارس نهشل يلقى الوفود ببسط وجهٍ مشرق تجلو طلاقته 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لى فلآملي جدواه حول فنائه لقط القطا الأسراب حول المنهل وإذا نحى بالعدل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لم تحظ فصلا من إطالة مفصل يقضي على سخب الخصوم وشغبهم ويقيم مغريه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 ويلقن الحج العيى تحرجًا من رامحٍ عند اللجاج وأعزل فإذا قضى صور المحق ب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حاق عقابه بالمبطل عجلٌ على من يستحق مثوبةً فإذا استحق عقوبة لم يعجل أد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دًا وبليغًا بالكلام بصيرًا والإجادة تلزم فيه منظومه إذ لا يوسع القري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ولا يقبل من الطمع قدمً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رسوم فلم ترق لما بي واستعجمت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جوابي واستبدلت بوحوشها من أن سٍ بيض الوجوه كواعب أتراب ولقد وقفت بها أرق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ً حتى اشتكي طول الوقوف صحاب يبكي لطول بكاي في عرصاتها صحبي ورجعت الحنين رك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المقطوعات غير المط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ذو عين لم يسبه وجهك من زين بلا 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 بينهما طالعًا كأنه القمر بلامين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الخال مصباحٌ بوج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 عواصف أنفاسي فعطف أو نقطةٌ قطرت في الخد إذ رسمت خط الجمال بخط اللام و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ني أن تزور يا أملي فلم أزل للطريق مرتقبا أنسني البدر منك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أنه لو ظهرت لاحتجبا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كم ما لي عليه جلد فأعيدوا إلى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دوا ما قسى قلبي من هجرانكم ولقد طال عليه الأمد و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ي عذ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ي في الغرام به وزادني شغفًا فيه إلى شغف كأنه ظن أني قد نسيت له عهدًا ف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ام والألف ومما هو أطول من المزدوجا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كساه الدجى دكن ثيابه و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م الروض وهو عليل ولاحت بأفلاك الأفق كواكبٌ لها في البدور الطالعات أفول وج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اد ال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ح جولةً فلم تحل إلا والوقار قتيل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لوني في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دب ثمل العذار في وجنتيه إنما دب نحو شهدٍ بفيه فلذاك انتهى إلى شف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 كثير ومثله لا يقنع منه ب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في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ن تغلب الحال وإدال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أمير وقتل وزيره يوم عيد الفطر من سنة سبع وسبعمائة وانتهبت دا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ت الأيدي يومئذ من شمله دهليز بابه من أعيان الطبقات وأولى الخطط والرتب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عباس هذا رحمه الله فأفلت تحت سلاحٍ مشهورٍ وحيز مرقوف وثوب مسلوف ف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علة أيامًا إلى أن أودت به فقضت عليه بغرناطة في الثامن والعشرين لذ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ة سبع وسبعمائة ودفن بمقبرة الغرباء من الربيط عبر الوادي تجاه قصور نجد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لي الملياني من أهل مراكش يكنى أبا عبد الله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لامة بالمغرب الكاتب الشهير البعيد الشأن في اقتضاء ال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مضروب في العفة وقوة الصريمة ونفاذ الع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بيه البيت شهير الأصالة رفيع المكانة على سجية غريب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وقار والانقباض و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حظ من الصب حسن الخط مليح الكتابة قارضًا للشعر يذهب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 فتك فتكة شنيعة أساءت الظن بحملة الأقلام على مر الدهر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دلس بعد مشقة وجرى ذكره في كتاب الإكليل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فاتك و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تك أبي اضطرابٍ في وقار وتجهمٍ تحته أنس عقار اتخذه صاحب المغرب صاحب ع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تاج كرامته وكان يطالب جملة من أشياخ مراكش بثأر عمه ويطو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بزعمه ويقصر على الاستبصار منهم بنات همه إذ سعوا فيه حتى اعتقل ثم جد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حتى قتل فترصد كتابًا إلى مراكش يتضمن أمرًا جزمًا ويشل من أمور الملك ع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أمر فيه بضرب رقابهم وسبي أسبابهم ولما أكد على حامله في العجل وضي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الأجل تأنى حتى علم أنه قد وصل وأن غرضه قد حصل فر إلى تلمسان وهي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ها فاتصل بأنصارها حالا بين أنوفها وأبصارها وتعجب من فراره وسوء اغتراره و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ون في آث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صلت الأخبار بتمام الحيلة واستيلاء القتل على أعلا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لة وتركها شنعة على الأيام وعارًا في الأقاليم على حملة الأقلام وأقام بتلم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حل مخنق حصارها وأزيل اللقيان الضيقة عن خصرها فلحق بالأندلس فلم يعدم 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يًا مستمرًا حتى أتاه حمامه وانصرم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ن الذي يدل على بره وانفساخ خطاه في النفاسة وبعد ش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ما ضربت عليه قبابي والفضل ما اشتملت عليه ثيابي والزهر ما أهداه غ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عتي والمسك ما أبداه نقش كتابي فإذا بلوت صنيعةً جازيتها بجميل شكري أو ج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ي وإذا عقدت مودة أجريتها مجرى طعامي من دمي وشرابي وإذا طلبت من الفر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ى ثأرًا فأوشك أن أنال طلابي وفاته توفي رحمه الله يوم السبت تاسع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خمسة عشر وسبعمائة ودفن بجبانة باب إلبيرة تجاوز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أحمد بن محمد بن عيسى الأموي يكنى أبا جعفر ويعرف ب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خير والصلاح والأتباع مفتوح عليهأع في طريق الله نير الباطن و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ح التصنع مستدل مجانب للدنيا وأهلها صادق الخواطر مرسل اللسان بذكر الله مبذ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حة مثابر على اتباع السنة عارف بطريق الصوفيه ثبت القدم عند زلاتها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على الأمية جميل اللقاء متوغل في الكلف بالجهاد مرتبط للخيل مبادر لله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ص على الشهادة بركة من بركات الله في الأندلس يعز وجو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رحمه الله ببلده غرناطة يوم الخميس الثاني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ادى الثانية من عام خمسة وستين وسبعمائة وشارف الإكت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 الكلاعي أحمد بن الحسن بن علي بن الزيات الكلاعي من أهل بل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 يكنى أبا جعفر ويعرف بالزيات الخطيب المتصوف 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ليل القدر كثير العبادة عظيم الوقا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خفوض الجناح متألق البشر مبذول المؤانسة يذكر بالسلف الصالح في حسن ش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ب لفظه مزدحم المجلس كثير الإفادة صبورًا على الغاشية واضح البيا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غير مدافع مستحق التصدر في ذلك بشروط قلما كملت عند غيره منها حسن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الأبهة وجهورية الصوت وطيب النغمة وعدم التهيب والقدرة على الإنشاء و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إلى التفنن في كثير من المآخذ العلمية والرياسة في تجويد القرآن وال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ربية والفقه والعربية والأدب والعروض والمحاسة في الأصلين والحفظ ل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شيخنا أبو البركات بن الحاج وقد جرى ذكر الخ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يفائه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تح مجالس تدريسه أكثر الأحيان بخطب غريبة يطبق بها مف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 التي يشرع في التكلم فيها وينظم الشعر دائمًا في مراجعاته ومخاط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زاته من غير تأن ولا روية حتى اعتاده ملكةً بطبعه واستعمل في السفا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لدحض السخائم وإصلاح الأمور فكانوا يوجبون حقه ويلتمون بركته ويلت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حمل العلم عن جملة منهم خاله الفقيه الحكيم أبو جعف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لمذحجي من أهل الحمة من ذوي المعرفة بالقرآن والفرائض ومنهم القاضي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أحوص الفهري أخذ عنه قراءةً وإجازة ومنهم العارف الرباني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ن فضيلة أخذ عنه طريقة الصوفيه وعليه سلك وبه تأدب وبينهما في ذلك 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الزهر ربيع بن محمد بن ربيع الأشعري وأبو عبد الله محمد بن يحيى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بو الفضل عياض ابن محمد بن عياض بن موسى قرأ عليه ببلش وأجاز له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أبو جعفر ابن الزبير والأستاذ أبو الحسن التجلي وأبو محمد بن سما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طباع وأبو جعفر بن يوسف الهاشمي الطنجلي والأستاذ النحوي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غ والكاتب الأديب أبو علي بن رشيق التغلبي والراوية أبو الحسن بن مست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والإمام أبو الحسن بن أبي الربيع والأستاذ أبو إسحاق الغافقي المي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العارف أبو محمد عبد العظيم بن الشيخ البلوي بما كان من إجازته العام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عام أحد وأربعين وستمائة وغير هؤلاء ممن يشق إحص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كثيرة منها المسماة بالمقام المخزون في الكلام الم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دة المسماة بالمشرف الأصفى في المأدب الأوفى وكلاهما ينيف على الألف بيت و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وك في شيم الملوك والمجتني النضير والمقتني الخطير والعبارة الوجيزة عن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طائف الروحانية والعوارف الرب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وا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 مبنى العلم وأس معنى الحلم في مقدمة عل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ت السمع من القراءات السبع نظمًا ورصف نفائس اللآلى ووصف عرائس المعا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قاعدة البيان وضابطة اللسان في العربية ولهجة اللافظ وبهجة الحافظ والأرج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بقرة عين السائل وبغية نفس الآمل في اختصار السيرة النبوية و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مية في القوافي الثلاثية وكتاب عدة الداعي وعمدة الواعي وكتا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رف الكرم وصلات الإحسان فيما حواه العين من لطائف الحكم وخلق الإنسان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ع الأشراف والعنايات في الصوادع والآيات والنفحة الوسيمة والمنحة الجسيمة ت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 قواعد اعتقادية وأصوليه وفروعية وتحقيقية وكتاب شروف المفارق في 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شارق وتلخيص الدلالة في تخليص الرسالة وشذور الذهب في صروم الخطب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تقط وعائدة المغتبط وكتاب عدة المحق وتحفة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من ذلك خطبة ألغيت الألف من حروفها على كثرة ترددها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ت ربي جل من كريم محمود وشكرته عز من عظيم موجود ونزهته ع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لحد كفور وقدسته عن قول كل مفسد غرور كبير لو تقدم في فهم نجد قدير لو ت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 لحد لو عدته فكرة التصور لتصور ولو حدته فكرة لتعذر ولو فهمت له كيفية ل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ولو علمت له كيفية لحصل عدمه ولو حصره طرفٌ لقطع بتجسمه ولو قهره وصفٌ ل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سمه ولو فرض له شبحٌ لرهقه كيف ولو عرض له للحق عجلٌ وريث عظيم من غير تركب 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ٌ من غير ترتب فكر موجود من غير شيء يمسكه معبود من غير وهم يدركه كريم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يلحقه حكيم من غير عرضٍ يلحقه قوي من غير سببٍ يجمعه عليٌّ من غير سبب يرفع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له جنس لعورض في قيموميته ولو ثبت له حسٌّ لنوزع في ديمو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س عن لم فعله وتنزه عن سم فضله وجل عن ثم قدرته وع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عزته وعظمت عن من صفته وكثرت عن كم منته فتق ورتق صور وحلق وقطع ووصل ونصر وخ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دته حم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ربه ورهب ذنبه وصفت حقيقة يقينه قلبه وذكرت بصيرة دينه لبه فن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عي بشروط نفضته وحد وربط سلك سلوكه وشيد وهدم صرح عتوه وهد وحرس معقل عقله 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 غرور غرته ورذله علم علم تحقيق فنحا نحوه وتفرد له عز وجل بثبوت ربوبيته و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صدور كل جوهر وعرض عن جوده وكرمه ونشهد بتبليغ محمد صلى ربه عليه وسلم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خلقه ونعلن بنهوضه في تبيين فرضه وتبليغ شرعه ضرب قبة شرعه فنسخت كل شرع و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مته فقمع عدوه خير قمع قوم كل مقوم بقويم سمته وكريم هديه وبين لقومه كيف ير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ه بقصده وسديد سعيه بشر وبعد فقد نصحتم لو كنتم تعلقون وهديتم لو كنتم تع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تم لو كنتم تبصرون وذكرتم لو كنت تذكرون وظهرت لكم حقيقة نشركم وبرزت لكم خب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كم فلم تركضون في طلق غفلتكم وتغفلون عن يوم بعثكم وللموت عليكم سيفٌ مسلول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غير معلوم فكيف بكم يوم يؤخذ كل بذنبه ويخبر بجميع كسبه ويفرق بينه وبين 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م نصرة حزبه ويشغل بهمه وكربه عن صديقه وتربه وتنشر له رقعته وتعين له بق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ح عبدٌ نظر وهو في مهل لنفسه وترسل في رضى عمله جنةً لحلول رمسه وكسر صم شه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ر في بحبوحة قدسه وحصر بنظر ينزله سرير سروره بين عقله وج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به ويحك من سنتك ونومك وتفكر فيمن هلك من صحبك وقو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ف بهم من تعلم وشب عليهم من حرق مظلم فخربت بصيحته ربوعهم وتفرقت لهوله جم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 عزيزهم وخسي رفيعهم وصم سميعهم فخرج كل منهم عن قصره ورمي غير موسد في قبر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عيدٍ في روضته مقرب وبين شقي في حفرته معذب فنستوهب منه عز وجل عصمت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 وخصوصية تقي من كل نفس جر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شيخنا الوزير ابن ذي الوزارتين ابن الحكيم جوابًا عن 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ا إليه يلتمس منه وصايته ونصحه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وجد ما فوقها وتحت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الخبير ثم صلاة الله تترى على ياقوتة الكون البشير النذير وصحبه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وا مرأى يرجع عنه العرف وهو الحسير وبعد فأنفسهم جوهر للأرواح منه ما لل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استدعيت من ناصر نصحًا طويلًا وهو منه قصير ولست أهلا أن أرى ناصحًا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خبث الضمير وإنما يحسن نصح الورى من ليس للشرع عليه نكير ومستحيلٌ أن ي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ًا يد امرىءٍ واهي المباني ضرير واعجبا يلتمس الخير من معتقل العقل مهيض ك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لم يكن بدٌّ فعن جهد أوفيك بتبر يسير فالقنه إن كنت به قانعًا درا ن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ري بالنثير لازم أبا بكر على منهج ذاك تفز منه بخير كثير أين أبو شروان أضحى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 أين المعتدي أزدشير هذا مقالٌ من وعاه اهتدي وحيط من كل مخوف مبير وص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ه أحمدا وأحمد في الوقت شيخ كبير إنقرضت أيامه وانتهى وهنًا ومن قبل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ير وها هو اليوم على عدة مبرمه للشر وما من عذير ومن شعره في طريقة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ذاتك شيء عنك محجوب لو كنت تدركه لم يبق مطلوب علوٌ وسفل 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عا دور على نقطة الإشراق منصوب ومنزل النفس منه ميمٌ مذكرة إن صح للغرض الظ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غوب وإن تناءت مساويها فمنزلها أوج الكمال وتحت الروح تقليب والروح إن لم تخ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ام له في حضرة الملك تخصيص وتقريب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على حكم الهوى أ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ى يلين لنا الحبيب ويخشع وامح اسم نفسك طالبًا إثباته واقنع بتفريقٍ لعلك ت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ضع فمن دأب المحب خضوعه ولربما نال المنى من يخضع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ببابٍ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ك موقف لا ولا لي عن فنائك مصرف هذا مقامي ما حييت فإن أمت فالذل مأوى للضر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ف غرضي وأنت به عليم لمحةٌ تذر الشتيت الشمل وهو مؤلف وعليك ليس على سواك مع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وا على لأجل ذا أو أنصفوا ومن المقطوعات في التج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صال أهل العلم أل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ع الخصال الألف سادا ويجمعها الصلاح فمن تعدي مذاهبه فقد جمع الفسادا و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وزًا بمطلوب الكرام غدًا فاسلك من العمل المرضى منهاجا واغلب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تغررك خادعة فكل شيء يحط القدر منهاجا طلب العلم وروايته وحاج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اء سلطان وقدوم من س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نسالون عليه ويغشون منزله فيما أدركت كلما تبوأ 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تبر كابه وأخذ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ولد ببلش بلده في حدود تسع وأر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بلش سحر يوم الأربعاء السابع عشر من شوال عام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ثاه شيخنا نسيج وحده العالم الصالح الفاضل أبو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ب ب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ه خضابة الدهر فاجع تفيض نفوسٌ لا تفيض المد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شيخنا القاضي أبو بكر بن شبرين رحمه الله ب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اعد رائده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سمع سائله الطلل يا صاح فديتك ما فعلت ذا من الأحباب وما فعلوا فأجاب الد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ه أما الأحباب فقد رحلوا ورثاه من هذه البلدة طائفة منهم الشيخ الأديب أب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رابع الآتي اسمه في العيادة له أدعوك ذا جزع لو أنك سامع ماذا أقول ودمع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مع وأنشد خامس يوم دفنه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 تفيض حزنًا وثكلا وشجونٌ تعم 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ليس إلا صبابة أضرمتها حسرةٌ تبعث الأسى ليس إلا وهي حسن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مفرج بن همشك المتأمر روم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فرج أو همشك من أجداده نصراني أسلم على يدي أحد ملوك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بسرقسطة نزح إليهم وكان مقطوع إحدى الأذنين فكان النصارى إذا رأوه في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ه وقالوا هامشك معناه ترى المقطوع الأذن إذ ها عندهم قريب مما هي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والمشك المقطوع الأذنين في 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ظهوره ولما خرج بنو هود عن سرقسطة نشأ تحت خمول إلا أنه ش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 خدم بعض الموحدين في الصيد وتوسل بدلالة الأرض ثم نزع إلى ملك قشتالة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نصارى ثم انصرف إلى بقية اللمتونيين بالأندلس بعد شفاعة وإظهار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يحيى بن غانية قرطبة إرتسم لديه ب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الفتنة عام تسعة وثلاثين وثار ابن حمدين بقرطبة وتسمى ب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بعثه رسولا ثقة بكفايته ودربته وعجمة لسانه لمحاولة الصلح بينه و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ين فأغنى ونبه قدره ثم غلى مرجل الفتنة وكثر الثوار بالأندلس فاتصل بالأم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ض بالشرق وغيره إلى أن تمكن له الامتزاز بحصن شفوبش ثم تغلب على مدينه شق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كها وهي ما هي من النعمة فغلظ أمره وساوى محمد بن مردنيش أمير الشرق وداخ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عه صهرًا على ابنته فاتصلت له الرياسة و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د سيفًا لصهره المذكور مسلطًا على من عصاه فقاد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تح البلاد إلى أن فسد ما بينهما فتفاتنا وتقاطعا وانحاز بما لديه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قل وعد من ثوار الأندلس أولى الشوكة الحادة والبأس الشديد والشبا المر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ه بعد انقباض دولته تشهد بما تأمل من ملك وسلف م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الآخرة خير لمن ا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ار شكوى الزمان فتشك حدثتنا عن عزة ابن هم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محمد بن أيوب بن غالب المدعو بابن ح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رئيس شجاع به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ئيسًا شجاعًا مقدامًا شديد الحزم سديد الرأي عارفًا ب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حمى الأنف عظيم السطوة مشهور الإقدام مرتكبًا للعظيمة قال بعض من عرف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خين وهو وإن كان قائد فرسان هو حليف فتنه وعدوان ولم يصحب قط متشرعًا ولا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ابه من كان متورعًا سلطه الله على الخلق وأملى له فأضر بمن جاور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حبب إليه العيث في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كان جبارًا قاسيًا فظا غليظًا شديد النكال عظيم الجرأة وال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ق بلغ من عيثه فيهم إحراقهم بالنار وقذفهم من الشواهق والأبراج وإخراج الأع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باطات عن ظهورهم عن أوت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ي بزعمه وضم أغصان الشجر العادي بعضها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 الإنسان بينها ثم تسريحها حتى يذهب كل غصن بحظه من الأعضاء ورآه بعض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بعد موته وسأله ما فعل الله بك فأن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العيث في الدنيا بخل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ر الخلق في الأرحام كيف يشا فليصبر اليوم صبري تحت بطشته مغللا يمتطي جمر الغ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ا شجاعته زعموا أنه خرج من المواضع التي كانت لنصره متصيدًا وفي صحبته محا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 وقارعو أوتار الغناء في مائة من الفرسان ونقاوة أصحابه فما راعهم إلا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هاجمه على غرة في مائتي فارس ضعف عددهم فقالوا العدو في مائتي فارس فقا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أنتم لمائة وأنا لمائة فنحن قدرهم فعد نفس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عى قدحًا من شرابه وصرف وجهه إلى المغني وقال أعد ل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كان يغنيه بها فت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ى الندا بوجهٍ حي وصدور القنا بوجه وقاح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تكون المعالي طرق الجد غير طرق المزاح فغناه بها واستقبل العدو و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أصحابه حملة رجل واحد فاستولت على العدو الهزيمة وأتى على معظمهم القتل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مًا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ت الأيام وعاود التصيد في موضعه ذلك وأطلق بازه على ح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ذهب ليذكيها فلم يحضره خنجر ذلك الغرض في الوقت فبينما هو يلتمسه إذ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ًا من نصال المعترك من بقايا يوم الهزيمة فأخذه من التراب وذبح به الطائر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شراب وأمر المغني فغناه بيتي أبي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ت ما بين العذيب وبارق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 عوالينا ومجرى السوابق وصحبة قوم يذبحون قنيصهم بفضلات ما قد كسروا في ال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يروي هذه الحكاية عن أمراء بني مردنيش وعلى كل حال فهي من مست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وا وفي سنة ست وخمسين وخمسمائة 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صد إبراهيم ابن همشك بجمعه مدينة غرناطة وداخل طائفة من ناسها وقد 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ون بما دهمهم من اختلاف الكلمة عليهم بالمغرب وتوجه الوالي بغرناطة السي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لى العدوة فاقتحمها ليلًا واعتصم الموحدون بقصبتها فأجاز بهم بأنواع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عليهم المجانيق ورمى فيها من ظفر به منهم وقتلهم بأنواع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اتصل الخبر بالسيد أبي سعيد بادر إليها فأجاز البحر والت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بو محمد بن أبي حفص بجميع جيوش الموحدين والأندلس ووصل الجميع إ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وأصحر إليهم ابن همشك وبرز منها فالتقى الفريقان بمرج الرقاد من خا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ت الحرب بينهم فانهزم جيش الموحدين واعترضت الفل تخوم الفدادين وجداول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خلل المرج فاستولى عليهم القتل وقتل في الوقيعة السيد أبو محمد ولحق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بمالقة وعاد ابن همشك إلى غرناطة فدخلها بجملةٍ من أسرى القوم أفحش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ة بمرأى من إخوانهم المحصورين واتصل الخبر بالخليفة بمراكش وهو بمقربة سل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أمر عدوه فجهز جيشًا أصحبه السيد أبا يعقوب ولده والشيخ أبا يوسف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يم وقته وداهية زمانه فأجازوا البحر والتقوا بالسيد أبي سعيد بمالقة وتتابع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 بهم من أهل الجهاد من المطوعة واتصل منهم السير إلى قرية دلر من قرى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ستمرار الهزيمة على ابن همشك الذي أمده بنفسه وجيشه من نصارى وغير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ذكره عند اسم ابن مردنيش في الموحدين في حرف الميم بح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خلاعه للموحدين عما بيده وجوازه للعدوة ووفاته بها قالوا ولما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ه وبين ابن مردنيش بسبب بنته التي كانت تحت الأمير أبي محمد بن مردنيش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انصرفت إلى أبيها وأسلمت إليه ابنها منه مختارة كنف أبيها إبراهيم ناز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مه إلى عروقها فلقد حكي أنها سئلت عن ولدها وإمكان صبرها عن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ٍ جرو سوءٍ من كلب سوءٍ لا حاجة لي به فأرسلت كلمتها في نساء الأندلس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ت بينهما الوحشة والفتنة وعظمت المحنة وهلك بينهما من الرعايا الممر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ين بقنينه الثوار ممن شاء الله بهلاكه إلى أن كان أقوى الأٍسباب في تد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رف ابن سعد عزمه إلى بلاده وتغلب على كثير منها خدم ابن هم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لاذ بهم وساتجارهم فأجاز البحر فقدم على الخليفة عام خمسة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ه بمواضعه إلى أوائل عام أحد وسبعين فطولب بالانصراف إلى العدوة ب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 مكناسة وأقطع بها سآمًا لها خطر واتصلت تحت عنايته 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استمر مقام ابن همشك بمكناسة غير كبير وابتل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لج غريب الأغراض شديد سوء المزاج إلى أن هلك فكان يدخل الحمام الحار فيشكو 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ى صراخه فيخرج فيشكو البرد كذلك إلى أن مضى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أمير المسلمين أبي الحسن إبراهيم بن أمير المسلم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مير المسلمين أبي سعيد عثمان بن أمير المسلمين أبي يوسف يعقو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كنى أبا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الشمس تخبر عن حلي وعن 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بيت الشهير والجلال الخطير والملك الكبير والفلك الأثير 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حماة الدين وأمراء المغرب الأقصى من بني مرين غيوت المواهب وليوث الع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مد الصريخ وسهام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السلطان أبو الحسن الملك الكبير البعيد شأو الصيت و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يمة والتحلي بحلى السنة والإقامة لرسوم الملك والاضطلاع بالهمة والصب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ة أمير المسلمين فذلكة الحسب ونير النصبة وبدرة المعدن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 أبو عنان فارس الملك الكبير العالم المتحير العامل النظار الجواد ال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ور الفصيح مدد السعادة الذي خرق الله به سياج العادة فما عسى أن يطلب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قع العبارة وماذا يحصر الوصف عين هذا المجد فوارة وحسب هذا الحسب اشت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بالحق وبعدًا عن الإطراء ونشرًا للواء النصفة حفظ الله على الإسلام ظلهم و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ور الدين والدنيا حاله كان شابًا كما تطلع وجهه حسن الهيئة ظاهر الحياء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كلام صليفة عن اللفظ آدم اللون ظاهر السكون والحيرية والحشمة فاضلًا مت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أبوه أمير الرتبة موفي الألقاب بوطن سجلماسة وهي عمالة ملكهم فاستحق الرت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بمزيد هذه الرتبة المشترط لأول تأ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بضه الله عليه واختار له ما عنده أحوج ما كانت الحال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م الشت ويجمع الكلمة ويصون الدما سبحانه أحوج ما كانت الدنيا إليه و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طواعيه وقسرًا ومستحقًا وغلابًا وسلمًا وذاتًا وكسبًا السلطان أخيه تحص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له اسمه محمد وكنيته أبو الفضل يأتي التعريف بحاله في مكانه إن شاء الله ف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ضى واجتنب الهوى وأجاب داعي البر والشفقة والتقوى فصرفهما إلى الأندلس با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كابها البحر بمدينة سلا ثاني اليوم الذي انصرفت من بابه وصدرت عن بحر جوده وأف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ة عنايته مصحبًا بما يعرض لسان الثناء من صنوف كرامته في غرض السف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الأندلس تغمده الله برحمته ونزل مربلة من بلاد الأندلس المصروفة إلى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ًا السير إلى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دم هو وأخوه عليها يوم عشرين من جمادى الأولى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خمس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 السلطان إلى لقائهما إبلاغا في التجلة وانحطاطًا في ذمة ال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يًا إلى مرتجلين وفاوضهما حتى قضيت الحقوق واستفرجت تفقده وجرايته وخلا بأحظ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واحتفيا في سرير مجلسه مقسومٌ بينهما الحظ من هشته ولحظته فأما محمد فس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فسه الأطماع واستفزته الأهواء أمرًا كان قاطع أجله وسعد أخيه اختار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المترجم به فجنح إلى أهل العافية بعد أن ناله اع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إرضاء أخيه أمير المسلمين فارس في الأخريات لشهر ذي الحجة من عام تسع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تقديم ولده الصبي المكنى بأبي بكر المسمى بسعيد لنظر وزيره في ال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ية حركه الاستدعاء وأقلقته الأطماع وهب ب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بغرضه إلى صاحب الأمر بالأندلس ورفق عن صبوحه فشكا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مت فخرج من الحضرة ليلا من بعض مجاري المياه راكبًا للخطر في أخريات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بالحضرة المكتبة الجوار من ثغور العدو ولحق بملك قشتالة وهو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شبيلية قد شرع في تجريةٍ إلى عدوه من برجلونه فطرح عليه نفسه وعرض عليه 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ئه ودس له المطامع المرتبطة بحصول غايته فقبل سعايته وجهز له جف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طيله أركب فيه في طائفة تحريكه وطعن بحر المغرب إلى ساحل أزمور وأقام به منت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نجاز المواعد ممن بمراكش فألفى الناس قد حطبوا في حبل منصور بن سليمان و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تهم فأخفق مسعاه وأخلف ظنه وقد أخذ منصور بمخنق البلد الجديد دار ملك 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ثق له الأمر فانصرف الجفن أرد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اذى لبلاد غمارة من أحواز أصيلًا تنادوا به قومٌ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دروا إليه ووعدوه الوفاء له فنزل إليهم واحتملوه فوق أكت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قوا به في سفح جبلهم وتنافسوا في الذب عنه ثم كبسوا أصيلًا فملكوها وضيق بطن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ي أمره واقتدت بها سبتة وجبل الفتح واتصل به بعض الخاصة وخاطب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وتخاذل أشياع منصور فخذلوه وفروا عنه جهارًا بغير علة وانصرفت الوج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ي سالم فأخذ بيعاتهم عفوا ودخل البلد المحصور وقد تردد بينه وبين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ور مخاطبات في رد الدعوة إليه فدخل البلد يوم الخميس خامس عشرة شعبان م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واستقر وجدد الله عليه أمره وأعاد ملكه وصرف عليه حقه وبلى هذا الأم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ناس إلى تجديد عهد أبيه وطاعتهم إلى أمره وجنوحهم إلى طاعته وتمني مدت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صارت عن كثبٍ إلى أضدادها فصرف ولده إلى اجتناث شجرة أبيه فالتقط من الص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راهق ومحتلم ومستجمع طائفة تناهز العشرين غلمانًا ردنة قتلوا إغراقً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ة توجب إباحة قطرة من دمائهم ورأى أن قد خلاله الجو فتواكل وآثر الحجبة و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في ملكه فاستبيحت أموال الرعايا وضافت الجبايات وكثرت الظلامات وأخذ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 العطاء وانفتحت أبواب الإرجاف وحدت أبواب القواطع إلى أن كل من أمر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من شهر رجب عام واحد وستين وسبعمائة تحرك الحركة العظم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سان وقد استدعى الجهات وبعض البلاد ونهد في جيوش تجر الشوك والحجر ففر سلط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عزمه وطار الذعر بين يدي الضلالة وكنا قد استغثنا القرار في إيالته وانتهى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عاج إلى ساحل سلا من ساحل مملكته فخاطبته وأنا يومئذٍ مقيم بتربة أبيه متذم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سبيل استخلاص أملاكي بالأندلس في غرض التهنئة والتو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فتاح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صار فائدة الزمان والأعصار أثير هبات الله الآمنة من الاعتصار قدو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 و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في ليلة العشرين من شهر ذي قعدة من عام اثنين وست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عليه بدار الملك وبلد الإمارة المعروف بالبلد الجديد من مدينة فاس الغادر م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مر بن عبد الله بن علي نسمة السوء وجملة الشؤم المثل البعيد في الج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هتبل غرة انتقاله إلى القصر السلطاني بالبلد القديم محتولا إليه حذرًا من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ي الجدر منه استعجله ضعف نفسه وأعانه على فرض صحته به وسد الباب في وجهه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بيعة أخيه المعتوه وأصبح حائرًا بنفسه يروم استرجاع أمر ذهب من يده و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د يلتمس وجهًا إلى نجاح حيلته فأعياه ذلك ورشقت من معه السهام وفر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الوجوه وأسلمه الدهر وتبرأ منه الجد وعندما جن عليه الليل فر على وجه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عليه الوزراء وقد سفهت أحلامهم وفالت آرائهم ولو قصدوا به بعض الجبال الم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وا وجوههم شطر مظنة الخلاص واتصفوا بعذار الإقلاع ولكنهم نكلوا عنه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راجهم وتسللوا راج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 غادر الجملة وقد سلبهم الله لباس الحياء والر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ذن الله لهم بسوء العاقبة وقصد بعض بيوت البادية وقد فضحه نهار الغداة واق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ث أثره حتى وقعوا عليه وسيق إلى مصرعه وقتل بظاهر البلد ثاني اليو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فيها جعلها الله له شهادة ونفعه بها فلقد كان بقية البيت وآخر القوم دم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ء وبعدًا عن الشر وركونًا ل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ت على قبره الذي ووريت به جئته بالقلعة من ظاهر المدينة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ت فيها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دنيا بني لمع السراب لدوا للموت وابنوا للخراب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لهنتاني إبراهيم بن يحيى بن عبد الواحد بن أبي حفص عمر بن يحيى الهن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أمير المؤمنين بتونس وبلاد إفريقية ابن الأمير أبي زكريا أمير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لوك المتأثلين العز بها والفرع الذي دوح بها من فروع الموحدين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لابه بها أبا محمد عبد المؤمن بن علي أبا الملوك من قومه وتغلب ذر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إفريقية والأندلس معروف كله يفتقر بسطه إلى إطالة كثيرة تخرج 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د هؤلاء الملوك من أصحاب المهدي في العشرة الذين هبوا لبي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وه في غربته أبو حفص عمر بن يحيى ولم يزل هو وولده من بعده مرفوع القد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الأمر للناصر أبي عبد الله بن المنصور أبي يوسف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ؤمن بن علي صرف وجهه إلى إفريقية ونزل بالمهدية وتلوك إليه ابن غانية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ه من العرب والأوباش في جيش يسوق الشجر والمدر فجهز إلى لقائه عسكرًا لنظ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عبد الواحد بن أبي حفص جدهم الأقرب فخرج من ظاهر المهدية في أهبة ضخ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بية محكمة والتقى الجمعان فكانت على ابن غانية الدايرة ونصر الشيخ محمد نص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ء له وفي ذلك يقول أحمد بن خالد من شعر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حٌ بها شدت عرى الملك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قب منا منكم غير ممنون وفتحت المهدية على هيئة ذلك الفتح وانصرف الناصر إلى ت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قد البلاد وأحكم ثقافها وشرع في الإياب إلى المغرب وترجج عنده تقديم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حفص المصنوع له بإفريقية على ملكها مستظهرًا منه بمضاء وسابقة وحزم بسط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ال وجعل إليه النظر في جميع الأمور سنة ثلاث وستمائة ثم كان اللقاء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 غانية في سنة ست بعدها فهزم ابن غانية واستولى على محلته فاتصل س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ى ظهره إلى أن هلك مشايعًا لقومه من بني عبد المؤمن مظاهرًا بدعوتهم عام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مره بعده كبير ولده عبد الله على عهد المستنصر ب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من ملوكهم وقد كان الشيخ أبو محمد زوحم عند اختلال الدولة بالسيد أبي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عم أبي المستنصر على أن يكون له اسم الإمارة بقصبة تونس والشيخ أبو م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سائر نظره فبقي ولده عبد الله على ذلك بعد إلى أن كان ما هو أيضًا 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الأمر إلى المأمون أبي العلاء إدريس ووقعه السيف في وجوه الدولة بمراكش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رة أخيه وعم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أهل الأندلس على السيد أبي الربيع بعده بإشبيلية وجعجع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في التشريد بهم وتبديد دعوتهم واضطربت الأمور وكثر الخلاف ولحق الأمي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أخيه بإفريقية وعرض عليه الاستبداد فأنف من ذلك وأنكره عليه إنكارًا شد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منه على نفسه فلحق بقابس فارًا واستجمع بها مع شيخها مكى وسلف شيوخها ال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كي فمهد له وتلقاه بالرحب وخاطب له الموحدين سرًا فوعدوه بذلك عند خروج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تونس إلى الحركة من جهة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رك نحوا عليه وطلبوا منه المال وتلكأ فاستدعوا أخا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زكريا فلم يرعه وهو قاعد في خبائه آمنٌ في سربه إلا ثورة الجند به وال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ردوه إلى مراكش وقعد أخوه الأمير أبو زكريا مقعده وأخذ بيعة الجند و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سبتدًا بأمره ورحل إلى تونس فأخذ بيعة العامة وقتل السيد الذي كان بقص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أهل بجاية حين بلغهم الخبر على واليها السيد أبي عمران فقبلوه تغريقًا وانت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تأثل الأمر وكان حازمًا داهية مشاركا في الطلب أديبًا راجح العقل أ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حسن السياسة مصنوعًا له موفقًا في تدبيره جبي الأموال واقتنى العدد واصط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ثر من الجيش وهزم العرب وافتتح البلاد وعظمت الأمنة بينه وبي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ش الملقب بالسعيد وعزم كل منهما على ملاقاة صاحبه فأبى القدر ذلك فكان من م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 بظاهر تلمسان ما هو معروف واتصل بأبي زكريا هلك ولده ولي العهد أبي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جاية فعظم عليه حزنه وأفرط جزعه واشتهر من رثائه ف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جازعٌ يبكي ل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ه فإني لعمري قد أضر بي الثكل لقد كان لي مالٌ وأهل فقدتهم فهأنا لا مالٌ 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لا أهل سأبكي وأرثي حسرةً لفراقهم بكاء قريحٍ لا يمل ولا يسل فلهفي ليوم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بيننا ألا فرجٌ يرجى فينتظم الشمل وإني لأرضى بالقضاء وحكمه وأعلم ر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عدل نسبه ابن عذاري المراكشي في البيا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بطريقه فمات ببلد العناب لانقضاء أربعة من مهلك السع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سعيد يوم الثلاثاء منسلخ صفر سنة ست وأر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يع ولده الأمير أبو عبد الله بتونس وسنه إحدى وعشرين سنة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مؤسسًا وجندًا مجندًا وسلطانًا قاهرًا ومالا وافرًا فبلغ الغاية في الجب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ه والنخوة والصلف وتسمي ب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ب بالمستنصر بالله ونقم عليه أرباب دولته أمورًا أوجبت 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بي عبد الله بن عبد الواحدالمعروف باللحياني ومبايعته سرًا بداره وانتهى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نصر فعاجل الأمر قبل انتشاره برأي الحزمة من خاصته كابن أبي الحسين وأبي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ملات بن مردنيش وظافر الكبير وقصدوا دار عمه فكبسوها فقتلوا من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م تناهز خمسين منهم عمه فسكن الإرجاف وسلم المنازع وأعطت مقادها واستمرت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في الجود والجرأة والتعاظم على ملوك زمان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سنة أربع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مره بعده ابنه الملقب بالواثق بالله وكان مضعوفًا ولم ت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حديث وكان عمه المترجم لما اتصل به مهلك أخيه المستنص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البحر من الأندلس ولحق بتلمسان وداخل كثيرًا من الموحدين بها كأبي هلال ف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هلال تملك بجاية ثم تحرك إلى تونس فتغلب عليها فقتل الواثق وطائفة من إ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ه منهم صبيٌ يسمى الفضل وكان أنهضهم واستبد بالأمر رتمت بيعته بإفريقية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أيدا جميلًا وسميًا ربعة بادنا آدم اللون شجاعًا بهم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ًا غير مراخٍ ولا حازم منحطا في هوى نفسه منقادًا للذته بريئًا من التش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خلافة في حال كبره ووخطه الشيب وآثر اللهو حتى زعموا أن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في مزرعة باقلًا مزهرةٍ ألفى فيها بعد جهد نائمًا بينها نشوان يتناث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ها واحتجب عن مباشرة سلطانه فزعموا أن خالصته أبا الحسن بن سهل داخل الناس ب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ارس في خلعه والقيام مكانه وبلغه ذلك فاستعد وتأهب واستركب الجند ودعا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ينتظر الموت من يمينه وشماله وأمر للحين فقتل وطرح بأزقة المدينة و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عاج ولده إلى بجاية وعاد إ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وا ولما أوقع الأمير المستنصر بعمه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وه أبو إسحاق ممن فر بنفسه إلى الأندلس ولجأ إلى أميرها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بالله أبي عبد الله بن نصر ثاني ملوكهم فنوه به وأكرم نزله وبوأ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ته وجعل دار ضيافته لأول نزوله القصر المنسوب إلى السيد خارج حضرته وهو آ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ه لديه وحضر غزوات أغزاها ببلاد الروم فظهر منه في نكاية العدو وصدامه س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تصل به موت أخيه تعجل الانصراف ولحق بتلمسان وداخ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 من الموحدين يعرف بأبي هلال بباجة كما تقدم فملكه أبو هلال منها بجا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تونس فملكها فاستولى على ملك ابن أخيه وما ثم من ذمه وارتكب الوزر الأعظم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عه وكان من أمره ما يأتي ذك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يضه الله لهلاك حينه قالوا واتهم بعد استيلائه على الأمر فت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صاء فتيان المستنصر اسمه نصير بمال وذخيرة وتوجه إليه طلبه ون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ز الفتى فرصةً لحق فيها بالمغرب واستقر بحلال المراعمة من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ب وشارع الفساد عليه بجملة جهده حريصًا على إفساد أمره وعثر لقضاء الله 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ي من أهل بجاية يعرف بابن أبي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شيخ المسن الحاج أبو عثمان اللواتي من عدول المياسين م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إلى هذا العهد قال خضت مع ابن أبي عمارة ببعض الدكاكين بتونس وهو يتك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 آل إليه أمره ويعد بعض ما جرى به القدر وكان أشبه الخلق بأحد الصب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ذبحًا بالأمير أبي إسحاق وهو الفضل فلاحت لنصير وجه حيلته فبكى حي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شبهه بمولده ووعده الخلافة فحرك نفسًا مهيأة في عالم الغيب المحجوب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زته المقادر فوجده منقادًا لهواه فأخذ في تلقينه ألقاب الملك وأسماء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يده وصفة قصوره وأطلعه على إماراتٍ جرت من المستنصر لأمراء العرب سر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لجها نصير وعرضه على العرب بعد أن أظهر العويل ولبس الحداد وأركبه وسار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يًا حزنًا لما ألفاه عليه من المضيعة وأسفًا لما جرى عليه فبايعته العرب الن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دوا بذكره وتقووا بما قرره من إمارته فعظم أمره واتصل بأبي إسحاق نبأه ف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استدعاء ولده من بجاية فالتقى الفريقان وتمت على الأمير أبي إسحاق 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حم الكثير ممن كان معه وهلك ولده ولجأ أخوه الأمير أبو حفص لقلعة سنان وف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ه حتى لحق ببجاية وعاجله ابن أبي عمارة فبعث جريدة من الجند لنظر أشيا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أغرت إليهم الإيقاع فوصلت إلى بجاية فظن من رآه من الفل المنهز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ه معترض عن الق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الأمير أبي إسحاق فطوقه الحمام واحتز رأسه وبعث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ارة به وقد دخل تونس واستولى على ملكها وأقام سنين ثلاثة أو نحوها في نع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ء له واضطلع بالأمر وعاث في بيوت أمواله وأجرى العظائم على نسائه ورج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شا أمره واستقال الوكن من تمرته فيها وراجع أرباب الدولة بصايرهم في شأنه ون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ير أبو حفص طالبًا بثأر أخيه فاستولى ودحض عاره واستأصل شأفته ومث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له الذي لا تزن الدنيا جناح بعوض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قلت عند ذكر أبي حفص في الرجز المسمى بنظم الملوك الم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ول الإسلام أجمع على اختلافها إلى عهدنا فمنه في ذكر بني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احد وفضلهم ليس له من جاحد وهو الذي استبد بالأمور وحازها ببيعة الجمه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بنه المستنصر وهو الذي علياه لا تنحصر أصاب ملكا رئيسًا أوطانه وافق ع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يًا سلطانه ودولةً أموالها مجموعة وطاعةً أقوالها مسموعة فلم تخف من ع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كاثًا وعاث في أموالها عياثا هبت بنصر عزه الرياح وسقيت بسعده الرماح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شرك الردى وانتحب النادي عليه والندا قام ابنه الواثق بالتدبير ثم مضى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سطا عليه العم إبراهيم والملك في أربابه عقيم وعن قريبٍ سلب الإمارة عنه ال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عمارة عجيبةٌ من لعب الليالي ما خطرت لعاقل ببال واخترم السيف أبا إسح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لال لقي المحاقا واضطربت على الدعي الأحوا ل والحق لا يغلبه المحا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تستدعي الإطالة مخلةٌ بالغرض ومقصدي أن أستوفي ما أمكن من التواريخ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ها ديوان وأختصر ما ليس بقريب والله ولي الإعانة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مالك الأزدي إبراهيم بن محمد بن أبي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بن سهل بن مالك بن أحمد بن إبراهيم بن مالك الأزدي 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زل جدهم الداخل إلى الأندلس قرية شون من عمل أو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بس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م في الأزد ومجدهم ما مثله مجد حازوا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وا بالأصالة والجلال مع عفة وصيانة ووقار وصلاح وديانة نشأ على ذلك س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الآن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مطرف بن عيسى في تاريخه في رجال الأندلس وقال ابن مسعدة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قد قديم لسلفي فيه ذكر محمد بن إبراهيم بن مالك الأزدي وقد حلى فيه ب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ي أحمد بن الوزير الفقيه أبي عمرو إبراهيم وتاريخ العق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فناهيك من رجال تحلوا بالجلالة والطهارة منذ أزيد من أربع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فون في عقودهم بالفقه والوزارة منذ ثلاثمائة سنة في وقت كان فيه هذا المنص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ة الناس ووصفهم في نهاية من الضبط والحرز بحيث لا يتهم فيه بالتجاوز لأ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العقود فكانوا لا يصفون فيه الشخص إلا بما هو الحق فيه والصدق وما كان قص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إلا أن شرفهم غير واقف عليه أو مستندٌ في الظهور إليه بل ذكرهم على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شهير وقدرهم خ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لما عقد لولدي عبد الله أسعده الله على بنت الوزير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زير أبي الحسن القاسم بن الوزير أبي عبد الله بن الفقيه العالم الوزير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رهم ومجدد آثارهم أبي الحسن سهل بن مالك خاطبت شيخنا أبا البركات بن الحاج 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 فكان من نص مراجعته فسبحان الذي أرشدك لبيت الستر والعافية والأصالة وشح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قاتلك الله ما أجل اختيارك وخلف هذا البيت الآن على سنن سلفهم من الت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ارة والاقتياد من العظمة الزاكية والاستناد القديم الكريم واغتنام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ك عناية من الله أطرد لهم قانونها واتصلت عادتها والله ذو الفض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ل من أهل السر والخصوصية والصمت والوقار ذا حظ و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لسان العرب ذكي الذهن متوقد الخاطر مليح النادرة شنشنته معروف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بسيرة أبيه وأهل بيته وفاته ابن حرة إبراهيم بن فرج 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لاني من أهل قرطبة يكنى أبا إسحاق ويعرف بابن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أهل البيوتات بالحضرة ولي أبوه القهرمة لثاني المل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نصر فتأثل مالًا ونباه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من أعيان القطر ووزراء الصقع وشيوخ الحضرة أغن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ة يدًا وأشغلهم بالعرض الأدنى نفسًا تحرف بالتجر المربوب في حجر الجاه و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تحاط به الجدات وتنمو الأموال ففار تنورها وفهق حوضها كثير الخوض في التصا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ية والأدات الزمانية وأثمان السلع وعوارض الأسعار متبجح بما ظهرت به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مضنة هرى المدينة الذي ينفق على أسواقها عند ارتفاع القيم وتمييز الأس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وغها الحد الذي يراه كفؤ حبته ومنتهى ثمن غلته غرض الفكر يخاطب الحيطان و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اطين محاسبًا إياها على معاملات وأغراض فنية يرى من التلبس شيئًا من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داب والصنائع وحجة من الحجج في الرزق تغلب عليه السذاجة والصحة دمثٌ م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زل مختصر الملبس والمطعم كثير التبذل يعظم الانتفاع به في باب التوسعة بالت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ينة حسن الخلق كثير التجمل مبتلى بالموقب والطا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ذي القحة ويص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وحظوته لبس الحظوة شملة لم يفارق طرقها رقبته إذ كان ص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غلب على الدولة أبي عبد الله بن المحروق صار بسهم في جذور خطته وألقى في م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وته مشتملا على حاله بعباءة جاهه ثم صاهر المصير الأمر إليه بعده القائد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نعيم رضوان مولى الدولة النصرية وهلم جرا بعد أن استعمل في السف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ة وقشتالة في أغراض تليق بمبعثه مما يوجب فيه المياسير والوجوه مشرفين معز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ن يقوم بوظيفة المخاطبة والجواب والرد والقبول وولى وزارة السل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 مل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ن ظاهر جبل الفتح إلى حضرته وأيامًا يسيرة من أيام اختلاله إلى أن رغب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دلسيين في إزالته وصرف الأمر إلى الحاجب المذكور الذي تسقط مع ري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سة وترضي به الجملة وامتحن هو وأخوه بالتغريب إلى تونس عن وطنهم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ثالث من بني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ب عن عهد غير بعيد ثم أسن واستسر أديمه وضجر عن الرك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ته التي هي قرة عينه وحظ سعادته يتطارح في سكة المترددين بإزاء بابه مباش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ى بثوبه قد سدكت به شكايةٌ شائنة قلما يفلت منها الشيوخ ولا من شركها فهي تز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ء بحال تقتحمها العين شعثًا وبعدًا عن النظر فلم يطلق الله يده من جدته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سبيل دواء ولا غذاء 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وسط شوال عام سبعة وخمس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سنة خمس وسبعين وستمائة ابن المرأة إبراهيم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اق الأوسي إبراهيم بن يوسف بن محمد بن دهاق الأوسي حاله سكن مالقة دهرًا طوي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مرسية باستدعاء المحدث أبي الفضل المرسي والقاضي أبي بكر بن محرز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في علم الكلام حافظا ذاكرًا للحديث والتفسير والفقه والتاريخ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كلام أغلب عليه فصيح اللسان والقلم ذاكرًا لكلام أهل 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ز مجالسه ب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حرًا للجمهور بمالقة ومرسية بارعًا في ذلك متفننًا له مت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سن الفهم لما يلقيه له وثوب على التمثيل والتشبيه فيما يقرب للفهم مؤ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مول قريبًا من كل أحد حسن العشرة مؤثرًا بما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القة يتجر بسوق الغزل قال الأستاذ أبو جعفر وقد وص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حيل ونوادر مستظرفة يلهى بها أصحابه ويؤنسهم ومتطلعًا على أشياء غ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ص وغيرها فتن بها بعض الحلبة واطلع كثير ممن شاهده على بعض ذلك وشاه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ا يمنعه الشرع من المرتكبات الشنيعة فنافره وباعده بعد الاختلاف إليه 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لقاضي العدل المسمى الفاضل أبو بكر بن المرابط رحمه الله أخبرني م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مما يقبح ذكره وتبرأ منه من كان سعى في انتقاله إلى مرسية والله أعلم بغ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رحه كتاب الإرشاد لأبي المعالي وكان يعلقه من حفظ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امتداد وشرح الأسماء الحسنى وألف جزءا في إجماع الفقهاء وشرح محاسن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عباس أحمد بن ال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فه نافعة في أبوابها حسنة الرصف والم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أبو عبد الله بن أحلى وأبو محمد عبد الرحمن بن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مرسية سنة أحد عشر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مساني إبراهيم بن أبي بكر الأصاري إبراهيم بن أبي بك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وسى الأنصاري تلمساني وقرشي الأصل نزل بسبتة يكنى أبا إسحاق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فقهيًا عارفًا بعقد الشروط مبرزًا في العدد والفرا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ًا شاعرًا محسنا ماهرًا في كل ما يح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في الفرايض وهو ابن ثمانية وعشرين سنة أرجوزة محكمة ب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بطة عجيبة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ملك وخبرت منه في تكراري عليه تيقظا وحضور 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ضعًا وحسن إقبال وبر وجميل لقاء ومعاشرة وتوسطًا صالحًا فيما يناظر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ليف واشتغالًا بما يعنيه من أمر معاشه وتخاملا في هيئته ولباسه يكاد ينح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حسب المألوف والمعروف بس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كان أديبًا لغويًا فاضلا إمامًا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لا بمالقة علي أبي بكر بن دسمان وأبي صالح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وأبي عبد الله ابن حفيد وروي بها عن أبي الحسن سهل بن مالك ولقي أبا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ز وأجاز له وكتب إليه مجيزًا أبو الحسن بن طاهر الدباج وأبو علي الشلوبين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تة الحسن أبا العباس بن علي بن عصفور الهواري وأبا المطرف أحمد ا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ة فأجازوا له وسمع علي بن أبي يعقوب بن موسى الحساني الغ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روي عنه الكثير ممن عاصره كأبي عبد الله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من ذلك الأرجوزة الشهيرة في الفرائض لم يصنف في فنه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ظوماته في السير وأمداح النبي صلى الله عليه وسل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رات على أوزان العرب وقصيدة في المولد الكريم وله مقالة في علم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شعره كثير مبرز الطبقة بين العالي والوسط منحازًا أكث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دة جمة وتقع له الأمور العجيبة 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في الناس شيمة سلفت قد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رى تصرفها ما كل من سرت له نعمٌ منك يرى قدرها ويعرفها بل ربما أعقب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ضرةٌ عنك عز مصرفها أما ترى الشمس تعطف بالن ور على البدر وهو يكسفها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أخبر عن نفسه أن أباه انتقل به إلى الأندلس وهو ابن تسعة أعوام فاستوط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ثلاثة أعوام ثم رحل إلى مالقة فسكن بها مدة وبها قرأ معظم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سبتة وتزود بها أخت الشيخ أبي الحكم مالك 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يخ جد صاحبنا وشيخنا أبي الحسين ومن شعره وهو صاحب مط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دة وأمادح مبدية في الإحسان معيدة فمن قوله يمدح الفقيه أبا القاسم العزف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من رحلوا وزموا العيسا ولا نزلوا على الطلول حسيسًا أحسبت سوف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ف ترابها يومًا بما يشفى لديك نسيسًا هل من مؤنسٍ نارًا بجانب طورها لأنيس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س حسيسًا مولده قال ابن عبد الملك أخبرني أن مولدهعو بتلمسان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في عام تسعين وستمائة بسبتة على سن عالية فسحت مدى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الأنصاري إبراهيم بن محمد بن إبراهيم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ي المشهور بالطويجن من غرناطة حاله من كتاب عائد الصلة كان رحمه الله نس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ي الأدب نظمًا ونثرًا لا يشق فيهما غباره كلام صافي الأديم غزير المائية أ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باجة موفور المادة كثير الحلاوة جامعٌ بين الجزالة والرقة إلى خط بديع و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نون وكرم نفس واقتدار على كل مح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بعد أن اشتهر فضله وذاع أوجه فشرق وجال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إلى بلد السودان فاتصل بملكها واستوطنها زمانًا طويلا بالغ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قصى مبالغ المكنة والحظوة والشهرة والجلالة واقتنى مالا دثرًا ثم آ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حوم على وطنه فصرفه القدر إلى مستقره من بلاد السودان مستزيدً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ى ملك المغرب هدية تشتمل على طرف فاثأبه عليها مالا خط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بشعر بديع كتبن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كتاب التاج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آفاق ومحالف الإ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فق سعد الشعر كل الإنفاق رفع ببلده للأدب رأية لا تحجم وأصبح فيها يسوي وي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ب جرى ونظم نظم الجمان المحامد وإن ابن ورثى غبر في وجوه السوابق وحنا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كساد سوقه وضياق حقوقه أخذ بالحزم وأدخل على حروف علايه عوامل الجزم يسق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 سقوط الغيث ويحل كناس الظبا وغاب الليث شيع العجائب وركض النجائب فاست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ام وشاهد البرابي والأهرام ورمى بعزمته الشأم فاحتل ثغوره المحوطة ودخل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الغوطة ثم عاجلها بالعراق فحيا بالسلام مدينة السلام وأورد بالرافدين روا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يمن وسواحله ثم عدل إلى الحقيقة عن المجاز وتوجه إلى شأنه الحجاز فا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والحجر وزار القبر الكريم لما صدر وتعرف بمجتمع الوفود بملك السود فغ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فاده وصحبه إلى بلاده فاستقر بأول أقاليم العرض وأقصى ما يعمر من الأرض فح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حمر في الغار والنور في سواد الأبصار وتقيد بالإحسان وإن كان غريب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واللسان وصدرت عنه رسائل أثناء إغرابه تشهد بجلالة آدابه وتعلق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د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فمن ذلك ما خاطب به أهل غرناطة بلده وقد وصل إلى مرا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دارين شعاره وحلق الروض والنضير به صداره وأنسى نجدًا شمه الزكي وعراره جر ذ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جر فتعطر وناجى غصن البان فاهتز لحديثه وتأطر وارتشف الندى من ثغور الش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 خدود الورد تحت أردية الحدائق طربت له النجدية المستهامة فهجرت صباها ب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امة وحن ابن دهمان لصباه وسلا به التميمي عن رياه وأنسى النميري ما تضوع برق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نعمايه واستشرف السمر والبان وتخلق بخلوقة الآس والظيان حتى إذا راقت أ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اته ورقت وملكت نفائس النفوس واستشرقت ولبست دارين في ملائها ونظمت الجوز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ثنائها واشتغل بها الأعشى عن روضه ولهى وشهد ابن برد شهادة أطراف المساوي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ت في ربع الجود بغرناطة ورقت وملأت دلوها إلى عقد ركبه وأقبلت منابت شرق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ه لا عن عرفه هناك تترى لها صدور المجالس تحمل صدورًا وترايب المعالي ت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ًا نفيسة وجذورًا ومحاسن الشرف تحاسن البروج في زهرها والأفنية في إيو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دية في شعب بوانها لو رآها النعمان لهجر سديره أو كسرى لنبذ إيوانه وسر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لقصر عن غمدانه أو حسان جلق لغ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بها نيطت على تمائمي وأول أرض مس جلدي ترابها فإذا قضيت من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ختما وقضت من فاره الثناء حتما ونفضت طيب عرارها على تلك الأنداء واقتط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هر محامدها أهل الود القديم والإخاء وعمت من هنالك من الفضلاء وتلت سور آل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بر ثنائها وقصت وعطفت على من تحمل من الطلبة بشارتهم وصدرت عن إشارتهم وأن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ًا حول هالتهم المنيرة ودارتهم فهناك تقص أحاديث وجدى على تلك المناهج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عالج وشوقي إلى تلك العليا لا إلى عبلة والجزا إلى ذلك الشريف الجليل فس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عاهد غيداقًا يهمي دعاؤها ويغرق روضها إغراقًا حتى تتكلل منه نحور ز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ًا وترنو عيون أطراف نرجسها إلى أهلها سررًا وتتعانق قدود أغصانها طربًا وت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ر مذانبها على أطراف كثبانها لعبًا وتضحك ثغور أقاحها عند رقص أدواحها 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ر خدود وردها حياءً وتشرق حدائق وردها سناء وتهدي إلى ألسنة صباها خبر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باء حتى تشتغل المطرية عن روضتها المردودة والمتكلىء عن مشاويه المجودة والبك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قائق رياض روضته الندية والأخطل عن خلع بيعته المو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خورنق وسراد والرصافة وبغداد وما لف النيل في ملأته كرم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دين سقايته وحارته غمدان عن محراب وقصر وابرية البلقاء عن غوطة ونهر بأحسن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التي تساوي في حسنها الغائب والشاهد وما لمصر تفخر بنيلها والألف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يلها وإنما زيدت الشين هنالك ليع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لله من شوق حثيث ومن وجدٍ تن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ميم أجنح إنساني في كل جا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طق لساني من كل جارحة وأهيم وقلبي رهين الأنين وصريع البين ته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ياح البليلة إذا ثارت وتطير به أجنحة البروق الخافقة أينما طارت و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نزل قربهم براحة الأجل وأقول عسى وطن يدنيهم ولعل وما أقدر الله أن يد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ط ويبري جراح البين بعد اليأس والقنط هذا شوقي يستعيره البركان لناره ووجد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قيس في مضماره فما ظنك وقد حمت حول المورد الخصر ونسمت ريح المنبت الخضر و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معاهد من أمم وهمست باهتصار ثمار ذلك المجد اليانع والكرم وإن المح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لأعظم هما وأشد في مقاساة الغرام غ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رح ما يكون الشوق يومًا إذا د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من الديار وقربت مسافة الدوار لكن الدهر ذو غير ومن ذا يحكم على القد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ه لو غفل قليلا وشفى بلقاء الأحبة غليلا وسمح لنا بساعة اتفاق ووصل ذلك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بباع وروى مسافة أيام كما طوى مراحل 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 إبليس أفلا أشفقت من عذابي وسمحت ولو بسلام أحب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رع البيد ومحالفة الذميل والوحيد والتنقل في المشارق والمغارب والتمط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هوات والغوارب يا سابق البين دع محمله وما بقي في الجسم ما يحمله ويا بنات ج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ن وللذميل ليت سقمي عقيم فلم يلد ذات البين المشتتة ما بين المحبين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اجر الكاذب وللغراب الناعب تجعله نذير الجلا ورايد الخلا ما أبعد من زاجر ع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جر إنما فعل ما ترى ذات الغارب والقرى المحتالة في الأزمة والبرى المترد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ب والسرى طالما باكرت النوى وصدعت صدع الثوى وتركت الهايم بين ربعٍ محيل و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ل يقفو الأثر نحوه ويسئل الطلل عن عهده وإن أنصفت فما لعين معقودة وإبل مطر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ت عن الحوض والشوط وأسلمت إلى الحبل والعصا والسوط ولو خير النائي لأقام ول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 ليلا لنام لكن الدهر أبو براقش وسهمٌ بينه وبين بنيه غير طائش فهو الذي 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ل وصدعه وما رفع سيفٌ بعماده إلا وضعه ولا بل غليلًا أحرقه بنار وج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ما ذات خضاب وطوق شاكية غرام وشوق برزت في منصتها وترجم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ها أو غربت عن بيتها ونفضت شرارة زفرتها عن عينها ميلا حكت الميلا والغ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ماء ساجلت بسجعها القريض ونصت الفود فكأنما نقرت العود ورددت العويل كأن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ل نبهت الواله فثاب وناحت بأشواقها 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افتر بريقها استراب في أنتها فنادى يا حصيبة الساق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واق أباكيةٌ ودموعك راقيةٌ ومحررة وأعصافك حالية عطلت الخوافي وحليت القو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بت الأرجل وحضرت الم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نزيعة خمار وحليفة أنوار وأشجار تترددين بين منبر و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هادين بين روضة وغدير أسرفت في الغناء وإنما حكيت خرير الماء وولعت بتكرير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أعد نظر البقير ولأمر ما جدع أنفه قصير أنا التي أغرقت في الرزء فكن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بالجزء كنت أربع بالفيافي ما ألافي وآنس مع مقيلي بكرته وأصيلي تحتال من 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ج وتنتقل من سرير إلى سرج آونة تلتقط الحب وحينًا تتعاطى الحب وطورًا تتراك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ن وتارة تتجاذب الشجن حتى إذا رماه الدهر بالشتات وطرفة بالآفات فهأن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ية العين دائمة الأين أتعلل بالأثر بعد العين فإن صعدت مناري ألهبت منقا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أت أحشائي خضبت رجلي بدمائي فأقسم لا خلعت طوق عهده حتى أردى من بعده بل ذات 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 وجمال باهر وشرف بسط الدهر يدها وقبض ولدها فهي إذا عقدت التمأيم على تر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 العمائم على نجيب حثت المفؤود وأدارت عين الحسود حتى إذا أينعت فسالها و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وفصالها عمر لحدها بوحيد كان عندها وسطى وفريد أضحى في نحر عشيرتها سم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ثت له مهبأت النسيم الطارق وخافت عليه من خطرات اللحظ الراشق فحين هش للج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ئم للنجاد ونادى الصريم يا الآل والحريم فشد الأناة واعتقل القناة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ل في عيون لامه ويتعرف منه رمحه بألفه ولامه فعارضه شثن الكفين عاري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بين فأسلمه لحتفه وترك حاشية ردائه على فلم تلق غير خمس قوايم وأشلاء لح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ٍ سخايل يحط على أعطافه وترايبه بكفٍ حديد الناب صلب المفاصل أعظم من وج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آفاق التي أطلعت وجوه الحسن والإحسان وسفرت عن كمال الشرف وشرف الكمال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سان وأبرزت من ذوي الهمم المنيفة والسير الشريفة ما أقر عين العلياء وحلى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تقوا للعلم أزهارًا أربت على الروض المجود وأداروا لأدب هالةً استد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بدور السعود نظم الدهر محاسنهم حليًا في جيده ونحره واستعار لهم الأفق ض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ه وبدره وأعرب بهم الفخر عن صميمه وفسح لهم المجد عن مصدره فهم إنسان عي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تقى طريقي الحسن والإحسان نظمت الجوزاء مفاخرهم ونثرت النثرة مآثرهم واجت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 من أشعارهم وطلع النور من أزرارهم واجتمعت الثريا لمعاطاة أخبارهم وود الد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رع في حوضهم والأسد لو ربض حول ربضهم والنعايم لو غذيت بنعيمهم والمجر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دت من فيض كرمهم عشق المسك محاسنهم فرق وطرب الصبح لأخبارهم فخرق جبينه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 النسر حول حمامهم وحلق وقد الفخار جدار محامدهم وخلق إلى بلاغة أخرست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وتركت عبد الحميد غير حميد أهل ابن هلال لمحاسنهم وكبر وأعطى القارى ما زج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ه وسطر وأيس إياس من لحاقهم فأقصر لم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لوشي تألق ناصعةٌ وتأ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عه بأحسن مما وشته أنفاسهم ورسمته أطراسهم فكم لهم من خريدة غذاها العلم ب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دة حلاها البيان بدره واستضاءت المعارف بأنوارهم وباهت الفضايل بسناء من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يت المشكلات بأنوار عقولهم وأفكارهم جلوا عروس المجد وحلوا وحلوا في 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دة ونشأوا وزاحموا السهي بالمناكب واختطوا الترب فوق الكواكب لزم مح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كما لزمت الياء التصغير وتقدموا في رتبة الأفهام كما تقدمت همزة الاستف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من مراتب العلياء منزلة حروف الاستعلاء وما عسى أن أقول ودون النهاية 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ح وما أغنى الشمس عن مدح المادح وحسبي أن أصف ما أعانيه من الشوق وما أج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 وأعلل نفسي بلقائهم وأتعلل بالنسيم الوارد من تلقائهم وإن جلاني الده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حوضهم وأقعدني الزمان عن اجتناء روضهم فما ذهب ودادي ولا تغير اعتقادي ولا ج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امي عن مدادهم ولا مدادي وأنا ابن جلا في وجدهم وطلاع الثناي إلى كرم عهد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إلى ودٍ صميم وجدوني أضع العمامة عن ذوي عهد قديم عرفوني ولو شرعوا نحوي 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تهم وأسحوا بالعلق الثمين من مخاطبتهم لكفوا من قلبي العاني قيد إساره و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ى وجدي المتحرق بناره ففي الكتابة بلغة الوطر وقد يغني عن العين الأثر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الكريم الطيب الريا الجميل المحيا يحضر محلهم الأثير وكبيرهم إذ ليس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ويعود على من هناك من ذوي الود الصميم والعهد القديم من أخٍ برٍ وصاحب 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ببراعة هذه الرسالة على طولها وكثرة أصولها وما اش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وصف وعارضة وإشارة وإحالة وحلاوة وجز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ثبت لدي من متأخر شعره قوله من قصيدة يمدح بها ملك المغرب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ند دنو ركابه من ظاهر تلمسان ببابه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ت كمياس القنا المتأ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نت بألحاظ الغزال الأعفر ومن شعره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رت وفي كل لحظ طرف محترس وح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س كف مفترس يشكو لها الجيد ما بالحلي من هدر ويشتكي الزند ما بالقلب من خرس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خدها الزاهي الضحى نطقت سيوف ألحاظها من آيه الحرس في لحظها سحر فرعون ور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وسى وقلبي موضع القبس وترسل اللحظ نحوي ثم تهزأ بي تقول بعد نفوذ الز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س أشكو إليها فؤادًا واجلًا أبدًا في النازعات وما تنفك من عبس يا شقة النفس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د تلفت إلا بقية رجع الصوت والنفس هذا فؤادي وجفني فيك قد جمعا ضدين فاعت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واقتبسي ويا لطارق نومٍ منك أرقني ليلا ونبهني للوجد ثم نسي ما زال ي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قلوب فلم أبصرته ذابلًا يشكو من اليبس ملأت طرفي عن وردٍ تفتح في رياض خ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 غير مفترس وقلت للحظ والصدغ احرسا فهما ما بين مصمٍ وفتاك ومنتكس وليلة جئ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ًا أجوس بها شبا العوالي وخيس الأخنف الشرس أستفهم الليل عن أمثال أنجمه وأ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س عن سرب المها الأنس وأهتك الستر لا أخشى بوادره ما بين منتهزٍ طورًا ومنته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نا نعاطي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زوجةً مزجت حلو الفكاهة بين اللين والشرس وهيمنت بالضن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صبًا قد أنذرتها ببرد القلب واللعس قمت تجر فضول الريط آنسة كريمة الذي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ح إلى دنس تلوث فوق كثيب الرمل مطرفها وتمسح النوم عن أجفانها النعس فظل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وها بملتهب طورًا ودمعي يتلوها بمنبجس دهر يلون لونيه كعادته فالصبح في مأت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في عرس وإحسانه كثير مقداره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ب إلى بلاد السودان وجرت عليه في طريقه محنة ممن يعترض الر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ها على حاله من الجاه والشهرة وقد اتخذ أماء للتس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جيات ورزق من الجوالك أولادًا كالخنافسة ثم لم يلبث أن اتصلت الأخبار ب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بكتو وكان حيًا في أوائل تسعة وثلاث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اج إبراهيم بن عبد الله بن قاسم النميري إبراهيم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براهيم بن أسد بن موسى بن إبراهيم ابن عبد العزيز بن إسحاق بن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نميري من أهل غرناطة يكنى أبا إسحاق ويعرف بابن الحاج أوليته بيت نبيهٌ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نى بالأخبار أن جدهم الداخل إلى الأندلس ثوابة ابن حمزة النميري ويشرك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رقم الوادي ش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كناه بجهة وادي آش ولقومه اختصاصٌ وانتقال ببعض جهات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ظر والمنظر وقرسيس وقطرش تغلب العدو عليها على عهد عبد العزيز وآوى جميع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 الدولة النصرية فانخرطوا في سلك الخدمة وتمحض خلفهم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ده الأقرب إبراهيم رجلا خيرًا من أهل الدين والفضل و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ء كتب للرؤساء من بني إشقيلولة عند انفرادهم بوادي آ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هم وحصل منهم على صهر بأم ولد بعضهم وضبط الم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ابته منهم سجايا أوجبت انصرافه عنهم وجنوحه إلى خاله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شفوه بالثورة فعرف حقه وأكرم وفادته وقبل بيانه فقلده ديوان جنده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مره تحت رعيه وكنف عنايته وكان ولده عبد الله أبو صاحبنا المترجم به صد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مستخدمين في كبار الأعمال على سنن رؤسائهم مكسابًا متلافًا سرى النفس غ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شغال بغرناطة وسبتة عند تصيرها إلى إيالة بني نصر وجرى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صل دنيا عريضة تغلبت عليه بآخرة ومضى لسبيله مصدوقًا بالكفاية وبراعة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النفس وحسن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نشأ على عفاف وطهارة امتهك صبابة ترف من بقايا 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ته على الاستظهار ببزة وصابته من التحرف بمه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د وبهرت خصاله فبطح بالشعر وبلغ الغاية في إجادة الخط و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يات وأرسم في كتابة الإنشاء عام أربعة وثلاثين وسبعمائة مستحقًا حسن 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عة خط وجودة أدب وإطلاق يد وظهور كفاية وفي أثناء هذا الحال يقيد ولا ي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الحديث ويعلق الأناشيد ولا يغب النظم والنثر ولا يعفي القريحة معمي مخ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مشتملا على الطهارة بعيدًا في زمان الشبيبة عن الريبة نزيهًا على الو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وة والرقية أعانه على ذلك نخوة في طبعه وشفوفٌ و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ليح الدعابة طيب الفكاهة آثر المشرق فانصرف عن الأندلس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سبعة وثلاثين وسبعمائة وألم بالدول محركًا إياها بشعره هازًا أعطافها بأمد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رف قدره وأعين على طيته ف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وف وقيد واستكثر ودون في رحلة سفره وناهي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 وقفل إلى إفريقية وكان علق بخدمة بعض ملوكها فاستقر ببجايه لديه مضط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و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إلى خدمة سلطان المغرب أمير المسلمين أبي الحسن ولم ين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د إلى البلاد المشرقية فحج وفصل إلى إفريقية وقد دالت الدولة بها ب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تقاعد عن الخدمة وآثر الانقباض ثم ضرب الدهر ضرباته وآل حال السلط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عروف وثابت للموحدين برملة بجاية بارقة لم تكد تتقد حتى خنت فعاد إلى 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ة عن صاحب بج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ي مؤثرًا للدعة في كنف الدولة الفارسية ونفض عن الخدمة ي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ق مضطرًا أم اختيارًا وحجة كليهما قائمة لديه وانقطع إلى تربة الشيخ أبي م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 تلمسان مؤثرًا للخمول عزيزًا به ذاهبًا مذهب التجلة من التجريد والعكوف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فخرًا لأهل نحلته وحجة على أهل الحرص والتهافت من ذوي طبقته راجع الله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فضله ثم جبرته الدولة الفارسية على الخدمة وأبرته بزة النسك فعاد إلى دي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ة رئيسًا ومرؤو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لت نفيه موت السلطان أبي عنان فلحق بالأندلس وتلقى ببر وج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ويه وعناية واستعمل في السفارة إلى الملوك وولى القضاء في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م بقرب الجضرة وهو الآن بحاله الموصوفة صدرًا من صدور القطر واعيانه 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سلطان ويعد من نبهاء من ينتاب بابه وقد توسط من الاكتهال مقيمًا ل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الظرف مع الترخيص للباس الحرير والخضاب بالسواد ومصاحبة الأبهة وال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تاج المحل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شهابًا ثاقبًا و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عره للشعري مصاقبًا فنجم وبرع وتمم المعاني واخترع إلى خط يستوقف الأبصار را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د الأحداق حدايقه وتفتن الألباب فنونه البديعة وطرايقه من بليغ يطارد أس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بعيدة فيقتنصها ويغوص على الدرر الفريدة فيخرجها ويستخلصها بطبع مذا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فقة وتأييد رايته خافقة نبه في عصره شرف البيان من بعد الكرى وانتدب بالنشا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ذلك البساط وانبرى فدارت الأكواس وتضوع الورد والآس وطاب الصبوح وتبدل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ح ولم تزل نفحاته تتأرج وعقائل بناته تتبرج حتى دعي إلى الكتابة وخطب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بة فطرز المفارق برقوم أقلامه وشنف المسامع بدر كلامه ثم أجاب داعي نفس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عنها جثمانه لا بل زمانه وعظم لها فكره وغمه وتعب في مداراتها و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متنبي وأتعب خلق الله من راد محمده فارتحل لطيته واقتعد غارب مطيته ف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وشد للطواف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با إلى المغرب وحوم وقفل قفول النسيم عن الروض بعد ما تلوم و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ريقية على نار القرى وحمد بها صباح السرى ولم يلبث أن تنقل ووحر الحميم ش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غل ثم بدا له أخرى فشرق وكان عزمه أن يجتمع ف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ى عن مشيخة بلده وأشجر وقيد واستكثر وأخذ في رحلته عن 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بشق إحص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منها كتاب المساهلة والمسامحة في تبيين طرق المدا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زحة وإيقاظ الكرام بأخبار المنام وتنعيم الأشباح بمحادثة الأرواح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ل ونزهة المناطر والخمائل والزهرات وإجالة النظرات وكتاب في التورية على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 أكثره مروى بالأسانيد عن خلق كثير والله تعالى يخره وجزءٌ في تبيين المشك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ة الواصلة من زبيد اليمن إلى مكة وجزء في بيان اسم الله الأعظم وه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ونزهة الحدق في ذكر الفرق وكتاب الأربعين حديثًا البلدانية والمستدرك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اد التي دخلتها ورويت فيها زيادة على الأربعين وروضة العباد المستخر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وهو من تأليف شيخنا القطب أبي محمد الشافعي والأربعون حديثًا التي رو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راء والشيوخ الذين رووا عن الملوك والأمراء والشيوخ الذين رووا ع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لفاء القريب عهدهم ووص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خاتمة ذكرت فيها فوائد مما رويته ع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عن الشيوخ الذين رووا عن الملوك والأمراء وكتاب اللباس والصحبة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فيه طرق المتصوفة المدعي أنه لم يجمع مثله وكتاب فيه شطر الحماسة لحب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كمل ورجز في الفرائض على الطريقة البديعة التي ظهرت ببلاد الشرق ورجز صغ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ب والسلاح ورجز في الجدل ورجز في الأحكام الشرعية سماه بالفصول المقتض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منتخبة وكتاب سماه بمثاليث القوانين في التورية والاستخدام والتضم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ن نظمه وله تأليف سماه بفيض العباب وإجالة قداح الآداب في الحركة إلى قسن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من شعره في المقطوعات طاب العذيب بماء ذكرك وانثنى فكأن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ء العذيب سلافه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مدح يروي منذ كنت كأنما تصورت مدحًا للورى و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ي هجاء فاعجبن لشاعر وكاتب سرٍ لا يقيم هجاء 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فرسٌ من علية 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أصرفه يوم الوغى كيف أطلب عدوت له في حلبة القوم مالكا يتا بعني ما شئ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أشهب وقال وقد وقف حاجب السلطان على عين ماء فيض الثغور وش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غر هذي البلاد وها أنت من عينه شارب فلله ثغر أرى شاربًا وعينٌ بدا فوقها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راء في الكأس مشمولة تحث على العود في كل بيت فلا غرو أن جاءني ساب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س خلٌ يحث الكميت وقا مضمنا وقد تذكر حمراء غرناطة وبابها الأحفل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وحمراء غرناطة تشوق النفوس وتسبي المهج وما لي في عرجٍ رغب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أقرع باب الفرج وقال ملغزا في قلم وهر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جيك ما واشٍ يراد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وى الغريب النازح الدار إفصاحه تراه مع الأحيان أصفر ناحلا كمثل مريض وه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الرا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رمى في الكأس وردًا فهل ترى لذلك وجهًا قلت أحس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 ألم تجد اللذات في الكأس حلبة فلا تنكروا فيها الكميث ولا الورد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قت تحت نقع سيوفهم وللهام رقصٌ كلما طلب الثار فلا غرو أن غنت وتلك رواقص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رد الحرب أوت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ٌ في خده نباته فحسنه بين الورى يسحرنا 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وعي إذ جرت شوقا له فقلت هذا عارضٌ ممطرنا وقالوا أبو حفص حوى الملك غاص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أولى وقد جاء بالنكر فقلت لهم كفوا فما رضي الورى سوى عمر من بعد مو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قال مضمنا وقد حضر الفتى الكبير عنبر قتالا وكان فارسًا مذكورًا عن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قول وعنبرٌ ذاك الفتى يلقى الفوارس في العجاج الأكور يا عاثرين 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د لعًا فقد بسقت لكم ريح الجلاد بعنبر وقال وقد اشتاق إلى السبيكة خارج ح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إفراط بكائي لم يرع مني عريكة قد أذاب العين لما زاد شوقي للسب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من السبيكة صادني ظبيٌ وددت لديه أن لم أنزل فاعجب لظبي صاد ليث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ا متخبطًا في أخبل وقال وهو ظ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رب العشرين ظبيٌ لم يكن ليرى ال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ه سلوانا وبدا الربيع بخده فكأنما وافي الربيع ينادم النعمانا فما فيه عي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جفونه مراضٌ وأن الخصر منه ضع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جبًا كيف تهوى الملوك م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طن أهلي وناسي وتحسدني وهي مخدومة وما أنا إلا خديم بفاس نثره ونثره تلو نظ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دة وقد تضمن الكتاب المسمى بنفاضة الجراب منه ذكر كل بديع فمما ثبت ف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لي خطة القضاء بالإقليم أداعبه وأثير ما تستح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به أ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عدل الذي لم تزل تمتار شهب الفضل من شمسك قعدت للإنصاف بين الورى فاطلب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من نفسك ما للقاضي أبقاه الله ضاق ذرع عدله الرحيب عن العجيب وهم عن ال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ن على صديقه حتى بالكتب أمن المدونة الكبرى ركب هذا التحريج أم من المبسوط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أمر المريج أم من الواضحة امتنع عن الإمام ببديع الوفاء والتعري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 إرض من أخيك بعشر وده إذا ولى وقد قنعنا والحمد لله بحبة من مده وإش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ه وبرة وصاعةٍ معتدلة من زمان بلوغ أشده فما باله يمطل مع الغني ويحوج إلى ال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رب الجني المحلة حلة ضالع ومطمعٍ وطامع ومرأى ومستمع وسامع والكنف ال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لاناءٍ ولا شاسع والضرع حافل والزرع كافٍ كافل والقريحة وارية الز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خافقة البند وهب أن البخل يقع بها في الخوان على الإخوان فما باله ي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ن وليس الخبر كالعيان ويتعدى حظ الجنان لاخط البنان أعيذ سيدي من ارتكاب رأي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م ينقل إلى نميرها بيت تميم ويقصد معناه بتميم وهلا تلاحم وعهدي ب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ضوية وقد نامت في مهاد أهل الظ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أهل الكهف ولم تبال بمردد الويل والله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لحفظ الصحة بختجا ودقت لإعادة الشبيبة عفصا ورد سختجا وغطت الصبح باللي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ا ومدت على ضاحي البياض صلًا سجسجا وردت سوسن العارض بنفسجا ولبس بحرها الزا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حلب البحر منتسجا وأحكام العامة ومزين المرأة ينصح ويرشد ويطوي المحاسن وينش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ت الدارة وصحت الاستدارة وأعجبه الوجه الجميل والقد الذي يميد في دكة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 وأغرى بالسواك السميم والتكميل وولج بين شفرتي سيد الميل وقيل لو صاح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فيك التأميل وامتد جناح برنس السرق واحتفل الغصن الرطيب في الورق ورش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ه عند رشح العرق وتهيأ لمنطلق فقرأت عليه نساء أعوانه وكتبة ديوانه سورة الف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ما وقف الإمليق حجابه على إقدامهم وسحبهم جلاوزته من أقوامهم فمثلوا واصط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لفوا والتفوا وداروا وحفوا وما تسللوا ولا خفوا كأنما أسمعتهم صيحة ال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وجوا لأول 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ونهم بملتقى المصراع معقودة وأذهانهم لمكان الهيبة مفق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التهم قبل الطلب بها منقودة فبعد ما فرش الوساد وارتفع بالنفاق الكساد وذ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 وتأرج الحساد واستقام الكون وارتفع الفساد وراجعت أرواحها الأجساد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ة القاضوية فجلست وتنعمت الأحداق بالنظر فيها واختلست وسجت الأكف حتى أف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نت شمسها ذلك الفلك وجلت الأنوار ذلك الحلك وفتحت الأبواب وقالت هيت لك 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ان سماطين ومثلوا خطين وتشكلوا مجرة تنتهي منك إلى البطين يعلنون بال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رون ولا يعصون الله ما أمرهم ويفعلون ما يؤمرون من كل شهاب ثاقب وطائفٍ غ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ب وملاحظ مراقب كميش الإزار بعيد المزار حامل للأوبار خصيم مبين وراث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سطائيًا عن رثين مضطلع بفقه البين وحريمها فضلا عن تلقين الخصوم وتعليمها يرأ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ف المقرب والمقدم المدرب والمشافة المباشر والنابح الشاكر والنهج العاش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خلاص العقد ويقطع الكالي والنقد ويزكي ويجرح ويمسك ويسرح ويطرح ويحمل 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رح والمسيطر الذي بيده ميزان الرزق وجميع أجزاء المفترق وكافة قابلة و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ة الفاغرة ورشا بلالة الصدور الواغرة فإذا وقف الخمصان بأقصى مطرح الشعان أ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الرعاع وأعلنا الندا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ا جعل الله أنفسنا لك الفدا ورفع الأمر إلى مقطع الحق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وبة الأحق أخذتهما الأيدي دفعًا في القفي ورفعا الستر اللطيف الخفي وأم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ر والأكمام ومنعا المباشرة والإلمام فإذا أدلى بحجته من أدلى وسمعها دينه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قول واستقر الهول ووجبت اليمين أو الأداء الذي يفوت له الذخر اليمين أو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ضمين أو الاعتقال الذي هو على أحدهما كالأمين نهش الصل الذي سليمه لأهل و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ب التي لا يفلتها الهارب ولا تخفي منها المشارب وكم تحت ظلام الليل من غ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ا غر وصده ريح فيها صر ويهدي ارتقاب قلة شهد وكبش يجر بقرنيه ويدفع بعد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ه ومعزى وجدي وقلائد وسرب دجاج ذوات بجاج يفضحن الطارق ويشعثن المفارق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ق سيدي مع هذا اللغط العائد بالصلة واللهو المتصلة وتفرغ يده البيضا 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ياض وخط سوادٍ في بياض أو حنينٍ لدوحٍ أو رياض أو إمتاع طرف باكتشاف حر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ال عدل لرسول في صرف أو حشو طرف بتحفة ظرف شأنه أشد استغراقًا ومثواه أ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قًا من ذكرى حبيبٍ ومنزل وأم معدل وكيف يستخدم القلم الذي يصرف ماء الحبر بذ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 في ترهاتٍ عدم جناها وأقطع جانب الخيبة لفظها ومعناها اللهم إلا أن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لى كفاية تحتم لها الصدر ويشام من خلالها اللجين الرفيع القدر أو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كاهة والأنس أو ينفق لديها ذمامٌ على الجنس فربما تقع المخاطبة المبرورة وت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رتكب الصعب الضرورة والمرغوب من سيدنا القاضي أن يذكرنا يومًا بالإغف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ه ولا يخيب آمالنا المتعلقة بأذيال زعيمه ويسهمنا حظًا من فرائد خط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يد خطته ويجعل لنا كفلا من فضل برينه وحنطته لا من فضل هرته وقطته فقد غن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وات بحلاوات لفظه وعن الطرف المجموعة بغنون حفظه وعن قصب السكر بقصب أق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نى الروم بروامه وبهديه عن جديه وبمجاجته عن دجاجته وبدلجه عن أترجه وع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ه وعن الحب بحبه ولا نأمل إلا طلوع بطاقته وقد رضينا بوسع طاقته وإلا ف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ش جيش الكلام إلى عتبه ونوالي عليه ضرايب الكتايب حتى يتقى بضريبة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ن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ت عن الإنصاف مني لأنني كما قلت 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كم قاض فمن سمعنا أو من بعينك إنني بكل الذي ترضاه يا سيدي راض عمرك الل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فذ ومن بمدحه تطرب الأسماع وتلذ أوحد الدنيا وحائز الرتبة العليا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فوق ما يقال والزلة إن لم تظهر العجز عن وصفك لا تقال لأطلت في القول وه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ر قرع الشول لكن تحصيل الحاصل محال ولكل من تهيب كمالك مقال ومقامٌ وحال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مأمول وهو يظهر الغيب مقبول والزيادة من فضل الله لا تنتهي والنع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يك فوق ما تشتهي لاريت أن أمراٌ كفى وأمرٌ ظهر فيه ما خفي إن قلت لازلت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كذا أو قلت زانك ربي فهو قد فعلا إيه يا سيدي ما هذه الكلمات السحرية والأ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سة الشجرية والألفاظ التي أنالت المرغوب وخالطت بشاشتها القلوب والنز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قة والأساليب الفائقة والفصاحة التي سلبت العقول والبلاغة التي أوجبت الذ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الذي لا يضيق صحيفه ولا يبلغ أحد مده ونصيفه يمينًا بما احتوى من ال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طائف التي لم يكن ماؤها بالآسن وقسمًا ببراعتك التي هي الواسي المطاع وطر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بهجت به الأبصار والأسماع لقد عادلي بكتابتك عيد الشوق وجاد لي بخطابك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 ولعهدي بنفسي رهن أشجاني غير محلولة عقدة لساني أشد من الصخرة جلدا وأغل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كبدًا حتى إذا بدت حقيدة القلب وهب نسيمه الرطب وأفيح مورده العذب وأ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ه الشرق والغرب ولم يبق لي بثٌ ولا شجن ولا شاقني أهل ولا وطن ومضى سيف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بو ونهض طرف الفكر بعد البكر وهزني الطرب المثير للأفراح ومشى الجذ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ي وأعطافي مشي الراح بيد أني خجلت ولا خجلة ربة الخدر وتضاءلت نفسي لجلا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قلت ما لي بشربةٍ من كأس بيانه وقطرة من بحور إحسانه حتى أؤدي ولو بعض ح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تب عقد ملك رقي لرقك إنني على ما وليت من الصدقة والصداقة وبعد طلاقك لكني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ك مستغفرًا ولا أرضى أن أكون لذمة المخدوم خفرًا على أنني أقول قد كتب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جوابي وجرمت فهاج الجوى بي ولعمري قد لزمت فيه خطة الأدب ولم أر التثق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الرفيع الرتب فأما وقد نفقت عندك بضاعتي المزجاة وشملني من لدنك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اة وشرفتني بالخطاب الكريم والرسالة التي عرفت في وجهها نضرة النعيم فما أ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رادها عليك وكلها خراج ولبردها في الإجادة إنهاج ولعلك ترضى التخريج من مد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مبسوطة والواضحة لكن من الأ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لاية التي يقنع بسببها من الود بالعشر أو بحبة من ال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شر فلا بد أن يكون القانع محتاجًا للوالي ومفتقرًا إلى التفقد المتوال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انع هو الذي تولى الخطة وأكسب الهر الذي أشار إليه والقطة فهو قياس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ه كان أقيس بل تعليمٌ لمن وجد في نفسه خيفةً وأوجس وهأنا قد فهمت وعلمت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ك ما علمت وعلى ما فرطت في جنبك ندمت وإلى المعذرة والحمد لله ألهمت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حديث الشيخ القاضي وذكر عهدك به في الزمان الماضي فلقد أجاد في الخضاب ب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 على قول المالكي الذي هدى إلى الرشاد وأوجبه بعضهم في بلاد الجهاد وبي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خضاب الصادقة الإشهاد وخضب بالسواد جماعة من الصحابة الأمجاد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خيصًا لم يعد شرعًا لكنه دفع شرًا وجلب نفعًا لا كأخيه الذي أبكى عين ال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قول الرضي يوم السقيم وفجع قلوب أترابه ولم يأت بيت النصف من بابه وإ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في الخير مشروع وتعجل الشيء قبل أوانه ممنوع وستغبط أخاك ولو بعد حين وم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يحمد في إيضاح وتبيين وإني لأرجو أن تتزوجها بكرًا تلاعبها وتلاعبك أو ث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عن حبها مآربك فلا جرم ترجع إلى الخضاب وحينئذ تمتع برشف الرضاب وإل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لا تعظم المني ولا تجعل القطر قبل أن يموت عمر لعمر الله إن هذا الموقف صع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روح منه روعٌ ورعب وإن أضاف إلى ذلك غلبة الأوهام وظن الشيخوخة الصاد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ل المرام سكن المتحرك المصلوب وتنغص عند ذلك المحبوب والله يعينك أيها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ليك من بسطه أضعاف ما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صاف التي حسبتها أوصافي وأوجبت حكمها بالقياس على خل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عمري أوصاف لا تراد ومراعٍ لا شك أنها تراد غير أني بعيد العهد بهذه البل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 لها إلا بالانتساب والميلاد لا كالقضاة الذين ذكرت لهم عهدًا ونظمت حل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الدهر عقدًا ولو أنك بسرك بصرتني بشروط القضاء وسجايا أهل الصرامة وال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قت المناط وأظهرت الزهد والاغتباط لكني جهلت والآن ألهمت وما علم الإنس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علم والله يهدينا إلى الذي يكون أحسن وأقوم وإني لأعلم سيدي بخب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جري وبجري ولكني رحلت عن تلك الحضرة وعدمت النظرة في تلك النظرة لبست ال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علت في السفر والاعتمال فأقيم بادي الكآبة مهتاج الصبابة قد فارقت السكن و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مثيرة الش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تي فخرجت منها كآدم حين أخرجه الضرار حتى إذا حط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ي بالقرى وقنعت بالزاد الذي كفى معيارًا والقرى أدخلت إلى دار ضيقة الم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الظلمة كالليل الحالك تذكرني القبر وأهواله وتنسيني الذي أهواه بل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برفل لا يتخلص وبراغيث كزريعة الكتان حين تمحص وبعوضٍ يطيل اللهز ولا 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رب وبوق يسقط سقوط الندى ويزحف إلى فراشي زحف العدا وأراقم خارجة من ال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 بلدغها نزاعة للشوى وجنون يسمع عزيفها وسراق لا يعدم تخويفها هذا ولا قرق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هر حبس إلا حصيرٌ قد اسود من طول ما لبس لا يجتزي في طهارته بالنضح ولا يح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عليه إلا بالجرح حتى إذا سجا الليل وامتد منه على الآفاق الذيل فارقني ا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كرى ورأيت الدمع لما جرى قد جرى فأتوسد والله ذراعي ولأحمد والله اضطج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 ليلي محمومين والوجع والسهر محمولان على الرأس والعين حتى إذا طلع الصبح و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لي وعيون الخصوم الفتح أتاني عونٌ قد انحنى ظهره ظهره ونيف عن المائة عم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الجون الصيب ولا تسمعه كلمات أبي الطيب بربري الأصل غير عارف بالفصل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لخصوم وأردت إحياء الرسوم دخل على غولان عاقلان وأثقل كتفي منهما ما يل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ا الثوم النيء والبصل وعرقا في الزنانير عرقًا اتصل يهديان إلى تلك الر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ان لي المخازي والفضائح فإذا حكمت لأحدهما على خصمه وأردت الفصل الذي لا م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مه هرب العون هربا وقضى من النجاة بنفسه أربا واجتمع إلى النصحاء وجاء ال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حاء كل يقول أتريد تعجيل المنايا وإثكال الولايا وإتعاب صديقك السيد ال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تبةٍ كما فعل مع القاضي الحداد فأقول هذا جهاد وما لي في الحياة مراد فأ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 وأقضى في الحكم الو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سلم ويكمل اللطف ويت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اء أحدكم لكتب عقد وطمعت في نسيئةٍ أو نقد قطعت يو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م مقصده مستعيذًا بالله من غضبه وحرده حتى إذا ما تخلصت منه وملأت السج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عنه كشف عن أنياب عضل وعبس عبوس المحب لانقطاع وصل وقال لقد أخطأت في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ت ما أردت وأحببت فأكتب عقدًا ثانيًا وثالثًا وأرتقب مع كل كلام حادثٍ حا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 فأسأله كيف وسن السالي الذي أظهره أو اسمه أو السيف أخرج من فمه در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ًا قد لزم ضرسًا عفنًا فأعاجله في البخور وأحكه في الصخور حتى إذا حمل لم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 الذرة منتنًا ويرى أنه قد فضل بذلك أنسًا وحسنًا وجده ناقصًا زايفًا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ه وجلًا خايفًا ويبقى القاضي فقيد الهجوع يشد الحجر على بطنه من الجوع على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خلاء البطن وما بجسمي لا يحكى من الوهن لتعذر المرحاض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حياض و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 في الغياض وتعلق الأفاعي بالرداء الفضفاض ونجاسة الحجارة وكثرة تردد الس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كشاف للريح العقيم والمطر المنصب إلى الموضع الذ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وعلى شرحها مجال وقد صدقتك سنن فكري وأعلمتك بذات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لى الغرارة غرور وشهود الشهد زور والطمع في الصرة إصرار ودون التبر ي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بش فحظى منه غباره إذا خطر والثور بقرنه إذا العيد حض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ظى من الجدي التأذي بمسلكه وإن جدى السماء لأقرب لي من تملكه وأنا من ال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ابن حلاوة ولا أعهده من طرف الطرف الدماوة ودون الدجاج كل مدجج وعوض الأت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ة بكل معرج ولو عرفت أنك تقبل على علاتها الهدايا وتوجب المزيد لأصحابك المز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ثت بالقماش وأنفذت الرياش وأظهرت الغنى والوقوف بمبنى المنى وأوردتها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لع مطلعة في الجوف بعد بلع من كل ساحلية تقرب إلى البحر وعدوية لا تعد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صدر حتى أجمع بين الفاكهة والفكاهة ويبدو لي بعد الشقف وجوه الوجاهة وأ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 المذموم ولا أكون أهدأ من القطا لطرق اللوم لأنك زهدت في الدنيا زه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م وألهمك الله من ذلك أكرم ما ألهم فيدك من أموال الناس مقبوضة وأحاديث ال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للها مرفوضة وإذا كان المرء على دين خليله ومن شأنه سلوك نهجه و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ليق أن أزه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البيضاء وأقابل زخرف الدنيا بالبغضاء وأحقق وأرج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حسن التخلي والاطلاع على أسرار التجلي حتى أسعد بك في آخرتي ودنياي وأجد 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ك في مماتي ومحياي أبقاك الله بقاء يسر وأمتع بمناقبك التي يحسدها ال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 ولا زلت في سيادة تروق نعتًا وسعادةٍ لا ترى فيها عوجا ولا أمتًا وأقرأ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ًا عاطر العرف كريم التأكيد والعطف ما رثى لحالي راث وذكرت أداية حراث و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أخوك ومملوكك وشيعة مجدك في الرابع والعشرين م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أربع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غرناطة عام ثلاثة عشر وسبعمائة محنته توجه رسولا ع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 تلمسان السلطان أحمد بن موسى بن يوسف بن عبد الرحمن بن يحيى بن يغمر 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بالجفن الذي ركبه العدو بأحواز جزيرة حبيبة من جهة وهران فأس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أسطول سفره من المسلمين وبلغ الخبر فعظم الفجع وبين نحن نروم سفر أسطول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ر ويستقري الآثار فيقيل العثار إذا اتصل الخبر بمهادنة السلطان المذكور فف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بذلك المال الذي ينيف على سبعة آلاف من العين في ذلك فتخلص من المحنة 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ل وعاد فتولى السلطان إرضاءه عما فقد وضاعف له الاستغناء وجدد وكان حديث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فرج بعد الشدة محسوبًا وإلى سعادة السلطان منسوبًا وأنشدته شعرًا في م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قد قضيبت له من بر السلطان على عادتي ما جبر الكسر وخفض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الزبرقان وقد محق النور عنه السرا وفي السيق والرار في هذا سر وفي ذا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ريخ هذه المحنة المردفة المنحة حسبما نقلته من خطه قال اعلموا 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اكم الله تعالى أن سفرنا من ألمرية كان في يوم الخميس السادس لشهر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ثمانية وستين وسبعمائة وتغلب علينا العدو في عشية يوم الجمعة الثاني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شديد وكان خروجنا من الأسر في يوم السبت الثاني والعشرين لربيع الثان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ولي إلى الأندلس في أسطول مولانا نصره الله في جمادى الآخرة م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بعد أن وصلوا قرطاجنة وأخذوا أجفانًا ثلاثة من أجفان العدو وعمل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كر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خلف القرشي العامري إبراهيم بن خلف بن محمد بن ال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عمر بن فرقد القرشي العامري قال ابن عبد الملك كذا وقفت على نسبه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ا موضع من أهل مورة وسكن 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ت متفننًا في معارفه محدثًا راوية عدلًا فقيها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ًا كاتبًا بارعًا حسن الأخلاق وطيء الأكناف جميل المشاركة لإخوانه وأصحاب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الكثير من كبار الدواوين وصغارها وكان من أصح الناس كتبًا وأتقنهم ضب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يدًا لا تكاد تلقى فيما تولى تصحيحه خللا وكان رؤوفًا شديد الحنان على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ليتامى صليبًا في ذات الله تعالى يعقد الشروط محتسبًا لا يقبل ث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ا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تلا بالسبع على أبي عمران موسى بن حبيب وحدث عن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عبد الرحمن المقرى وعبد الرحمن بن بقى وأبي عمرو ميمون بن ياسي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تاب وتفقه بأبوى عبد الله بن أحمد بن الحاج وابن حميد وأبي الوليد بن 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له أبو الأصبغ بن مناصف وأبو بكر بن قزمان وأبو الوليد بن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روى عنه أبو جعفر وأبو إسحاق بن علي المزدالي وأبو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سعد السعود بن عفير وأبو بكر بن حكم الشرمسي وابن خير وابن تسع و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صدفي وأبو الحجاج ابراهيم بن يعقوب وأبو علي ابن وزير وأبو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لص وأبو زيد محمد الأنصاري وأبو عبد الله ابن عبد العزيز الذهبي و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وأبو القاسم بن محمد بن إبراهيم المراعي وأبو محمد بن أحمد بن جمهو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حمد الأط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دون برنامجًا ممعتعًا ذكر فيه شيوخه وكيفية أخذه عنهم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زٌ في الفرائض مشهور ومنظومٌ كثير وترسل منوع وخطب مختلفة المقاصد ومجموع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م أربعة وخمسين وخمسمائة عند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مهدية استدعى السيد أبو سعيد الوالي بغرناطة عند استقراره بها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ن الجد والحافظ أبا بكر بن حبيش والكاتب أبا القاسم بن المراعي و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إسحاق بن فرقد وهو هذا المترجم به فأقاموا معه مدة تقرب عن عامين اثن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ما ينقل عنه قصيدة شهيرة في رثاء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مسعدٌ منجز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فطن يبكي بدمعٍ معين هتن جزيرة أندلسٍ حسرةً لا غالب من حقود الزمن وي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الها آسفًا ويرثى من الشعر ما قد وهن ويبكي الأيام ويبكي اليتامى ويحك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شجن ويشكو إلى الله شكوى شجٍ ويدعوه في السر ثم العلن وكانت رباطً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فعادب مناطًا لأهل الوثن وكانت معاذًا لأهل التقى فصارت ملاذًا لمن لمن ي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شجى في حلوق العدا فأضحى لهم مالها محتجن وهي طويلة ولدى خلاف فيمن أف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ه عندي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وهو حجة في عمره عند الخلاف في ميلاده و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عامًا مع ست عمرت وليتني أرقت دموعي بالبكاء على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الدمع في محو الخطيئة غنيةٌ إذا هاج من قلبٍ منيب إلى الرب فيا سامع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اك أرتجي فهب لي انسكاب الدمع من رقة القلب وزك الذي تدريه من شيمةٍ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ظلوم من شدة الكرب وزك مثابي في العقود وكتبها لوجهك لم أقبل ثوابًا عل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مني أجر ما كنت فاعلًا فحق اليتامى عندي من لذي صعب ولا تحزني يو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له إذا جئت مذعورًا من الهول والرعب مولده حسبما نقل من خط ابنه أبي جعف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ه سنة أربع وثمان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عد صلاة المغرب من ليلة الثلاثاء الثامن عشر من محر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س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غير إبراهيم بن محمود النفري إبراهيم بن محمد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س بن محمود النفري أبدي الأصل غرناطي الإستقرار ويكنى أبا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خاتمة الرجال بالأندلس وشيخ المجاهدات وأرباب المعاملات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شريف المقامات مأثور الإخلاص مشهور الكرامات أصبر الناس على مجاه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ومهم على عمل وذكرٍ وصلاة وصوم ولا يفتر عن ذلك ولا ينام آيه الله في الإيث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ر شيئًا لغد ولا يتحرف بشيء وكان فقيهًا حافظًا ذاكرًا للغة والأدب نحو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رًا درس ذلك كله أول أمره كريم الأخلاق غلب عليه التصوف فشهر به وبمعرفة 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د فيها أهل زمانه وصنف فيها التصانيف ال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زمانه كان يجلس إثر صلاة الصبح لمن يقصده من الصالحين ف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ما يجريه الله على لسانه وييسر من تفسير وحديث وعظة إلى طلوع الشمس فيت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ضحى وينفصل إلى منزله ويأخذ في أوراده من قراءة القرآن والذكر و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 فيبكر في رواحه ويوالي التنفل إلى إقامة الصلاة ثم كذلك في كل صلاة و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عشاءين بالتنفل هذا دأب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ه في التوكل عجبًا لا يلوي على سبب وكانت تجبى إليه ث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دفع ذلك بجملته وربما كان الطعام بين يديه وهو محتاجٌ فيعرض م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فعه جملة ويبقى طاويًا فكان الضع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له لياذًا ينسلون من كل حد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حدًا منهم خائبًا ونفع الله بخدمته وصحبته واستخرج بين يديه عال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القراءة عن أبي عبد الله الحضرمي وأبي الكوم جود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الحديث عن أبي الحسن بن عمر الوادي آشي وأبي محمد عبد الله بن سليم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ط الله والنحو واللغة عن ابن يربو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وحج وجاور و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هناك غير واحد من صدور العلماء وأكابر الصوفيه فأخذ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سماعًا منه سنة خمس وستمائة عن الشريف أبي محمد بن يونس وأبي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غرباني ونصر بن أبي الفرج الحضرمي وسنن أبي داود وجامع الترمذ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أبي المكارم نصر بن أبي المكارم البغدادي أحد السامعين علي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وخي وأبي عبد الله محمد بن مسترى الحمة وأبي المعالي بن وهب بن البنا وببج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سن علي بن عمر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ى عنه روي عنه خلق لا يحصون كثرة منهم أحمد بن عبد المجي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ل الغساني وأبو جعفر بن الزب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صنف في طريقه التصوف وغيرها تصانيف مفيدة منها مواهب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 المعقول والغيرة المذهلة عن الحيرة والتفرقة والجمع والرحلة العنوية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ئل في الفقه والمسائ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له أشعار في التصوف بارعة فمن ذلك ما نقلته من خط الكات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بن زكريا في مجموع جمع فيه الكثير م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لي من وجدي الف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قني من الناس العناء رأينا العرش والكرسي أعلا فواليناهما حرم الولاء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ن منا أو زمانٌ بحيث لنا على الكل استواء شهدنا للإله بكل حكم فغاب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 الغطاء ويدعوني الإله إليه حقًا فيؤنسني من الخوف الرجاء ويقبضني ويبس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بتفريقي وجمعي ما يشاء ويعي في وجود الخلق نحوًا ينعت من تولاه الفناء 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 وجودي وقت فقدي كأن الفقد والإحيا سواء فسكرٌ ثم صحوٌ ثم سكر كذاك الده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نقضاء فوصفي حال من وصفي ولكن ظهور الحق ليس له خفاء إذا شمس النهار بدت تو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م الليل ليس لها انجلاء 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ارف سرحت في العلم همته فعقله 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هتاك كساه نور الهدى بردًا وقلده درًا ففي قلبه للعلم أسلاك كسب ابن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كسوته إن القلوب لأنوار وأحلاك كيف وكم ومتى والأين منسلب عن وصف بار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تباك كيف وكم ومتى والأين منسلب عن وصف باريها والجهل تباك كبر وقدس ونز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قت فلم يصل إلى ملك الأملاك أملاك كرسيه ذل والعرش استكان له ونزه الله 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اك كل يقر بأن العجز قيده والعجز عن درك الإدراك دراك وقال وهو ما اشته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ا بعض المشارقة في رحلته في غرض اقتضى ذلك يقتضي ذكره ط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أنا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زن هاميةٌ وجود كفيه أجرى من يجاريها بحق من خلق الإنسان من علقٍ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تي وافهم معانيها أني فقيرٌ ومسكين بلا سبب سوى حروف من القرآن أتلوها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في بحر الرجا غرقت فامنن عليها بريحٍ منك يجريها لا يعرف الشوق إلا من يكا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بابة إلا من يعانيها وقال القاضي أبو عبد الله بن عبد الملك وقد ذ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فبه ختم جلة أهل هذا الشأن بصقع الأندلس نفعه الله ون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جيان سنة اثنتين وخمسمائة أو ثلاث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بي بكر التسولي إبراهيم بن عبد الرحمن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لي من أهل تازي يكنى أبا سالم ويعرف بابن أبي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أهل الكتاب المؤتمن كان هذا الرجل قيمًا على التهذيب و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زيد حسن الإقراء لهما وله عليهما تقييدان نبيلان قيدهما أيام قراءته إي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حسن الصغير حضرت مجالسه بمدرسة عدوة الأندلس من فاس ولم أر في مت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أحسن تدريب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صيح اللسان سهل الألفاظ موفيًا حقوقها وذلك لمشاركته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ي أيديهم من الأدوات وكان مجلسه وقفًا على التهذيب والرسالة وكا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فاضلًا حسن اللقاء على خالق بائنة من أخلاق أهل م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ن بصبحة السلطان فصار يستعمله في الرسايل فمر في ذلك حظٌ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ه ضايعًا لا في راحة دنيا ولا في نصيب آخرة ثم قال هذه سنة الله فيمن 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ملتفتًا إلى ما يعطونه لا إلى ما يأخذون من عمره وراحته أن يبوؤا بال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ة لطف الله بمن ابتلى بذلك وخلصنا خلاصًا ج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اب عائد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حافظ الفقيه القاضي من صدور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ًا في العلم متبحرًا في الفقه كان وجيهًا عند الملوك صحبهم وحضر م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في السفارة فلقيناه بغرناطة وأخذنا بها عنه تام السراوة حسن العهد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أنيق المحاضرة كريم الطبع صحيح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قيد على المدونة بمجلس شيخه القاضي أبي الحسن كتابًا مف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أجوبته على المسائل في سفر وشرح كتاب الرسالة شرحًا عظيم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لازم أبا الحسن الصغير وهو كان قارىء كتب الفقه عليه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ه في التفقه به وروى عن أبي زكريا بن أبي ياسين قرأت عليه كتاب الموطأ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كاتب وكتاب المدبر فإنه سمعه بقراءة الغير وعن أبي عبد الله بن رشد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وطأ وشفاء عياض وعن أبي الحسن ابن عبد الجليل السداري قرأ عليه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ى لعبد الحق وأبي الحسن ابن سليمان قرأ عليه رسالة ابن أبي زيد و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ثبتًا محققًا لما ينقله وألقى الله عليه من المحبة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الخلق له ما لا عهد بمثله لأحد بلغ من ذلك مبلغًا عظيمًا حتى كان أح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من أوصل أهلهم وآبائهم يتزاحمون عليه في طريقه يتمسحون به ويسعون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فه ويتزاحم مساكينهم على بابه قد عودهم طلاقة وجهه ومواساته لهم بقوته يف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تى وجدوه وربما أعجلوه قبل استواء خبزه فيفرقه عليهم عج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أخبار 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دعًا بالحق غيورًا على الدين مخالفًا لأهل البدع م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كثير الخشوع والتخلق على علو الهمة مبذول المشاركة للناس والجد في حاج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لى بوسواس في وضوئه يتحمل الناس من أجله مضضًا في تأخير الصلوت ومضا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رأ ببلده على الخطيب القاضي المقرى أبي الحسن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القرشي المعروف بابن القارىء من أهل إشبيلية وقرأ بسبتة على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مقرئين لكتاب الله أبي القاسم محمد بن عبد الرحمن بن الطيب بن زرقون الق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نزيل سبتة والأستاذ أبي إسحاق الغافقي المريوني وقرأ على الشيخ الوز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منظور القيسي الإشبيلي وعلى الشيخ الراوية الحاج 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 التلمساني بن الخضار وقرأ بغرناطة على الأستاذ أبي جعفر ابن الزبير 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مست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يقرض شعرًا وسطًا قريبًا من الانح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أبو بكر ابن الحكيم في كتابه المسمى بالفوائد المنتخ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رد المستعذبة كتب إليه شيخنا وبركتنا أبو جعفر بن الزيات في شأن شخص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نبو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دعي القرابة للبي ت وإن الثريا منه بمعزل سأل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كم وهو هذا ولكم في القلوب أرفع منزل فهبوه دعاءكم وامنحوني منه حظا ين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يجزل وعليكم تحية الله ما دا م أمير الهدى يولي ويعزل 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ه قطركم ذا ك وحادي البلاد أطيب منزل لم أضع ما نظمتم من يدي حتى أني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منزل دمتم تنشرون علمًا ثواب الل ه فيه لكم أعز وأجزل تذكرون الله ذ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عليكم سكينة الله تنزل وطلبتم مني الدعاء وإني عند نفسي من الشروط بم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دعو ولتدع لي يرضا الل ه وأبدى فهم ذكر قد انزل وحديث الرسول صلى عليه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لنا الغيث ينزل وعليكم تحيتي كل حين ما اطمأنت بمكة أم بمعزل قال ومما أنش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مه أيضًا في معرض الوصية للط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مل بعلمك تؤت علمًا إنما عدوي علوم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 الأقوم وإذا الفتى قد نال علمًا ثم لم يعمل به فكأنما لم يعلم وقال موطئ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لاي أنت العفور الكريم لبذل النوال مع المعذرة على ذنو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فها ومن عندك الجود والمغفرة إسماعيل بن فرج الأنصاري إسماعيل بن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وسف بن محمد بن أحمد بن محمد ابن خميس بن نصر بن قيس الأنصاري الخز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الأندلس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تقرر عند ذكر الملوك من قومه في اسم صنو جده أمي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الغالب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كتاب طرفة العصر في تاريخ دولة بني نصر من تصني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حسن الخلق جميل الرواء رجل جد سليم الصدر كثير الحياء صحيح العقل ث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قف عفيف الإزار ناشيئًا في حجر الطهارة بعيدا ًعن الصبوة بريًا من المعا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مشتغلا بشأنه متبنكًا نعمة الله مختصًا بإيثار السلطان جده أبي أمه و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منقطعًا إلى الصيد معروف اللذة إلى استجادة سلاحه وانتقاء مراكبه واستف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 إلى أن أفضي إليه الأمر وساعدته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ه الجد وتنقل إلى بيته الملك به وثوى في عقبه الذكر فبذلك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عيته واقتصد في جبايته واجتهد في مدافعة عدو الله وسد ثلم ثغوره فكان غ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ودرة في بيته وحسنةً من حسنات د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د نبذٌ من أحواله مما يدل على فض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كان معتدل القد وسيم الصورة عبل اليدين أبيض اللون كثير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واد والصهوبة أنجل أعين أفوه مليح العين أقنى الأنف جهير الصوت أمه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ة العريقة في الملوك فاطمة بنت أمير المؤمنين أبي عبد الله نخبة الملك و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فخر الحرم البعيدة الشأو في العز والحرمة وصلة الرعي وذكر الت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حياتها ملتمسة الرأي برنامجا للفوائد تاريخًا للأنسا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في عهد حفيدها السلطان أبي الحجاج رحمها الله وقد أنفت على تسعين من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حفل في جنازتها موازيًا لمنصبها ومتروكها المفضي إليه خطيره و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ت على علم بغائله الدهر ونعلم أن الخلق في قبضة الدهر ونركن ل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رارًا بقهرها وحسبك من يرجو الوفاء من الغدر ونمطل بالعزم الزمان سفاهةً فيو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وشهرٌ إلى شهر هو الدهر لا يبقى على حدثانه جديدٌ ولا ينفك من حادث 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طوب الطارقات تفاضل كفضل من اغتالته في رفعة القدر ألم تر أن المجد أ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عه وصوح من أدواحه كل مخضر ولاحت على وجه العلاء كآبة فقطب من بعد الط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شر وثبت اسمها في الوفيات من الكتاب المذكور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ة الحرة الط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أمير المسلمين أبي عبد الله ابن أمير المسلمين الغالب بالله بقية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حافظة لنظام الإمارة رعيا للمتات وصلة للحرمة وإسداء للمعروف وست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وتات واقتداء بسلفها الصالح في نزاهة النفس وعلو الهمة ومتانة الدين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اب ونفاذ العزم واستشعار الصبر توفيت في كفالة حفيدها 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ب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صلا برها ملتمسًا دعاءها مستفيدًا تجربتها وتاريخها مباشرًا مواراتها بمق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ن داخل الحمراء سحر يوم الأحد السابع لذي حجة من عام تسعة 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تخلف من الولد أربعة أكبرهم محمد ولي الأمر من بعده و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قه التالي له بالسن المنصرف عن الأندلس بعد مهلك أخيه المذكور المتق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الات الهالك أخيرًا في سجن قصبة ألمرية عام أحد وخمسين وسبعمائة مظنو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يال ثم أخوه أمير المسلمين أبو الحجاج تغمده الله برحمته أقعد القوم في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هم أمدًا في السعادة ثم إسماعيل أصغرهم سنًا المبتلي في زمان الشب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ف المخيف مدة أخيه المستقر الآن موادعًا مرفودا بقصر المستخلص م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لوبانية وبنتين ثنتين من حظيته علوة عقد عليهما أخوهما أبو الحجاج لرج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وزر له أول أمره القائد البهمة أبو عبد الله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فهري وبيت هؤلاء القواد شهير ومكانتهم من الملوك النصريين مكينة أشرك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زارة الفقيه الوزير أبا الحسن علي بن مسعود بن علي بن مسعود المحار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حضرة وذوي النباهة فجاذب رفيقه حبل الخطة ونازعه لباس الحظوة حتى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ا ومسماها وهلك القائد أبو عبد الله بن أبي الفتح فخلص له شربها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بكل على 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كتب عنه لأول أمره بمالقة ثم بطريقه إلى غرناطة وأيامًا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فقيه الكاتب أبو جعفر بن صفوان المتقدم ذكره ثم ألقى المعتادة إلى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قبل شيخنا أبي الحسن بن الجياب فاصل الخطة وباري القوس واقتصر علي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استقضى أخا وزيره الشيخ الفقيه أبا بكر بن يحيى بن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جل الجزالة وفيصل الحكم فاشتد في إقامة الحكم وغلظ بالشرع واستعان بالجاه ف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وته واستمر قاضيًا إلى آخر أيامه رئيس جنده الغربي الشيخ البهمة لباب قومه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أبو سعيد عثمان بن أبي العلاء إدريس ابن عبد الله بن عبد الحق مشار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ضاربًا بسهم في المنحة كثير التجني والدالة إلى أن هلك المخلوع وخلا ال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ه بعض الإ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على عهده وأولاد بعدوة المغرب كان على عهده من ملوك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شهير جواد الملوك الرحب الجناب الكثير الأمل خدن العافية ومحالف الت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حم النعيم السعيد على خاصته وعامته أبو سعيد عثمان بن السلطان الكبير 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بط أبي يوسف بن 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 وبينه المراسلات واتصلت أيامه بالمغرب بعد مهلكه وص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م ولده أبي عبد الله حسبما مر عن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دينة تلمسان وطن القبلة الأمير أبو حمو موسى بن عثمان بن ي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ن بن زيان ثم توفي قتيلا على عهده بأمر ولده المذكور واستغرقت أيام ولد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بعده إلى أن هلك في صدر أيام أبي الحجاج وجرت بينه وبين الأمير مراس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دينة تونس الشيخ المتلقب بأمير المؤمنين أبو يحيى زكري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لمدعو باللحياني المتوثب بها على الأمير أبي البقاء خالد بن أبي زكري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وهو كبير إلا أن أبا حفص أكبر سنًا وقدرًا وقد تملك تونس تاسع جمادى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ظهر له اضطرب من بها أحد عشر وسبعمائة وتم له الأمر واعتقل أبا البقاء بعد 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اله في شوال عام ثلاثة عشر وسبعمائة ثم رحل عن تونس لما ظهر له من 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ها وتوجه إلى طرابلس في وسط عام خمسة عشر واستناب صهره الشيخ أب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مر ولم يعد بعد إليها ثم اضطراب أمر إفريقية وتنوبه عدة من الملوك الحفص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أمير أبو عبد الله بن أبي عمر المذكور وأبو عبد الله بن اللحياني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بن الأمير أبي زكريا بن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لبنة تمامهم وآخر رجالهم واستمرت أيامه إلى أيام ولد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ومعظم أيامه ولديه رحم الل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وك الروم بقشتاله كان على عهده مقرونًا بالعهد ال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الطاغية هراندة بن شانجه بن ألهنشة بن هراندة المجتمع له ملك قشتالة ول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تغلب على إشبيلية وقرطبة ومرسية وجيان ابن ألهنشة الذي جرت له وعليه 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 والعقاب ابن شانجه بن ألهنشة المسمى إنبرذور وهو الذي أفرد صهره وزوج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 برتقال إلى أجداد يخرجنا تقصي ذكرهم 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وك رغون من شرق الأندلس الطاغية جايمش بن بطره بن جايمش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على بلنسية ابن بطره بن ألهنشة إلى أجداد عد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ك في أخريات أيامه فولي ملك أرغون بعده ألهنشة بن جايم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ا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برتقال ألهنشة بن يومس بن ألهنشة بن شانجه ابن ألهنشة بن شانج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ونشة ويسمو أولا د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صير الأمر إليه لما ولي الأمر بالأندلس حرسها الله السلط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نصر بن السلطان أبي عبد الله محمد بن السلطان الغالب بالله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يوم عيد الفطر من عام ثمانية وسبعمائة بالهجوم على أخيه أبي عبد الله ال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الآمن في ركن بيته واغتيال ابن الحكيم وزيره ببابه والإشادة بخلعه حس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في موضعه استقر الأمر على ضعف أخيه وسارع دخلته فساءت السيرة لمنافسة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ئيس الكبير عميد القرابة وعلم الدولة أبو سعيد فرج ابن عم السلطان المخ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الوالي بعده راسخًا قدمه وعرفه بمثوبة الوارث ولنظره عن أبيه المسوغ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 وما إليها ولنظره مدينة سبتة المضافة إلى إيالة المخلوع عن عهد قريب قد 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ده المترجم به وجميعهم تحت طاعته وفي زمان انقياد سوغ مديد الدولة بل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ها لما شاء عز وجل من احتوائهم في حبل هذا الدايل يتعقبون على الرئيس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تثر مخيمة الصدور وتستدعي فرض الطاعة وتحتوي على مظنات مخلة واحترسوا صا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وأوعزوا إلى ولاة الأعمال بالتضييق على رجاله وصرفوا سننه عن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ادر إلى الحضرة لإعطاء صفقة البيعة وتهنئة السلطان ن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وابن عمه على عادته داخله بعض أرباب الأمر محذرًا ومشيرًا بالامتناع ب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ء لنفسه ووعده بما وسعه فاستعجل الانصراف إلى بلده ولم تمر إلا برهة واشت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الفتنة وهاجت مراجل الحفيظة فتلاحق به ولده وأظهر الانفراد والاستعداد في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مضان من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ولده إسماعيل برسم الملك والسلطان ورتب له ألقاب الملك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ان الملك بحسبه ونازل حضرة أنتقيرة وناصبها القتال فتملكها ودخلت مربلة في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إلى بلش فنازلها ونصب عليها المجانيق فدانت فضخمت الدعوة ومكنت الجباية وال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مساعير الحروب ومن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إلى غرناطة في أول شهر محرم عام اثني عشر وسبعمائة ونزل ب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ا من م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 السلطان نصر في جيش خشن مستجاد العدة وافر الرجل فكان ال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عشر الشهر فأظهر الله أقل الفئتين وانجرت على الجيش الغرناطي الهزيمة و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طان نصر فرسه في مجرى سقى لبعض الفدن فنجا بعد لأي ودخل البلد مفلولا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المالقي ظاهرًا إلى بلده وطال بالرئيس وولده الأمر وضرستها الفتنة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جه إلى المال وكادت تفضحه المطاولة وزاحمه الملك بمكلف ضخم فاقتضى ذلك إذ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ح وإصغاره المهادنة على سبيله من المقام ببلده مسلمًا للسلطان في جب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ً وطايفةً في رياسته وأرزاق جنده فتم ذلك في ربيع الأول من العام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حت فتنة في العام المذكور هاتفين بخلعان السلطان وطاعة مخلو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ين منه إسلام وزيره خدن الروم المتهم على الإسلام أبي عبد الله بن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حق زعماؤهم بمالقة عند اختلال ما أبرموه فكانت الحرك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ناطة بعد أمور اختصرتها من استبداد السلطان أبي الوليد بأمره والانحطاط في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إلى هوى جنده والتصميم في طلب حقه فاتصل سيره واحتل بلوشة سرا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لكها ورحل قافلا إلى وطنه طريد كلب الشتاء وافر الخزانة واقتضى الرأي الفائ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ظر الجاش من زعيم شيوخ جندها اتهامًا له بالطاغية فس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له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حه بعد استدعاء يمينه فوغرت صدور حاشيته وبتعهم من كان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وهو شوكة حادة فصرفوا الوجوه إلى السلطان المقبل الحظ المحبوب إليه هوى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اعه ثانيًا من عنانه بأحواز أرجدونة إلا تثويب داعيهم فكر إلى المدينة و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يشها ملتفا على عبد الحق بن عثمان فأبلى وصدق الحملة فكادت تكون ال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ثبوت السلطان لما استقبلت بأسفلهم الحملة فولوا منهزمين وتبعهم إلى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قد خفت اللفيف والغوغا الناعقون بالخلعان الشرهون إلى تبديل الدعوات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 المآذن والمنارات والربا وبرز أهل ربض البيازين الهافون إلى مثل هذه الب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ف ربوتهم كل يشير مستدعيا إعلانًا بسوء الجوار وملل الإيالات والانحطاط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ون والتقلب وسآمة العافية شنشنة معروفة في الخلق مأ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در غلق باب إلبيرة ففض قفله ودخلت المدينة وجاء السلطان إلى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راء بأهله وذخيرته وخاصته وبزر السلطان أبو الوليد بالقصبة القدمى تج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ر الكبرى المنسوبة لابن المول ينفذ الصكوك ويذيع العفو ويؤلف الشارد و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ير المحصورين وفشلوا على وجود الطعمة ووفور المال وتمكن المنعة فالتمس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لطانهم عهدًا نزلوا به منتقلين إلى مدينة وادي آش في سبيل العوض بما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خيرة موصوفة وتم ذلك وخرج السلطان رحمه الله مخلوعًا ساء به القرار جاني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الأخابيث والأغمار ليلة الثامن والعشرين من شوال عام ثلاثة عشر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ها موادعًا مرة ومحاربًا أخرى إلى أن هلك حسبما يأ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للسلطان الجو وصرفت إليه المقادة وأطاعة القاضي والد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عليه اثنان والبقاء الخلص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اشتد رحمه الله على أهل البدع وقصر الخوض على ما تضط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ولقد تذوكر بين يديه أهل البيت فبذل في فدية بعضهم ما يعز بذله ونق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من حرف خبيثة فزعموا أنه رأى رسول الله صلى الله عليه وسلم في النوم فش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في إقامة الحدود وإراقة المسكرات وحظر تجلى القينات ل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ئم وقصر طربهن على أجناسهن من الناس وأخذ يهود الذمة بالتزام سمةٍ تش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ة تميزهم وليوفي حقهم من المعاملة التي أمر بها الشارع في الخطاب والطر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ش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حدث من يخف حديثه من الشيوخ أولى المجانة والدع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كفين على راح وبرأسي شاشية ملف حمراء فحاول أصحابي إنامتي حتى أمكن ذلك وبا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قاع من ثوب أصفر فصنعوا منها شاشية ووضعوها في رأسي مكان شاشيتي وأيقظوني ف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أني وقد هيئوا ثمنًا لشراء بقل وفاكهة وجهزوني لشرائه فخرجت حتى أتيت دكان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ومته فلما نظر إلي قا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ى الله هذا السلطان خيرًا والله ل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در هذا اللعين بالسلام عند لقائه أظنه مسل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ق علي فهممت أن أوقع به ثم فط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لة فانتزعتها وبادرت فأوسعتهم ذمًا وعظم خجلي وسبقني إليهم عين لهم علي ف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ك يهلكهم عند دخ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قب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وبعض الأحداث في مدته والتأثت الأمور لأول مدته فجرت على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ظاهرة جيش المخلوع لجيش الروم الهزيمة الشنيعة بوادي فرتونه أوقع بهم ال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ه كافل ملك الروم المملك صغيرا على عهد أبيه وعمه الذاب عنه ففشا في ال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ذلك في صفر من عام ستة عشر وسبعمائة وظهر العدو بعدها فغلب على حصن شتم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ن بجيج وحصن طشكر وتغر 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ت المطامع عزمه إلى الحضرة فقصد مرجها وكف الله عاديته وق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الإسلام عليه ودالت للدين عليه الهزيمة العظمى بالمرج من ظاهر غرناطة على 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ستولى على محلته النهب وعلى فرسانه ورجاله القتل وعظم الفتح وبهر الصنع 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ثاب ا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قيعة سادس جمادى الأولى من عام تسعة عشر وسبعمائة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كاتبه شيخنا أبو الحسن بن 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حق الحمد للرحمن كافي العدو و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مكيف الصنع الكريم ودافع ال خطب العظيم وواهب الإحسان في كل أمر للمه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أعيت على الأفكار والأذهان واستقر ملكهم القتيل بأيدي المسلمين بعد ف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في تابوت خشب ونصب بالسور المنازل من الحمراء يسار الداخل بباب يعق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ا إذاعةً للشهرة وتثبتًا لتخليد ال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غريب أنني في هذه الأيام بعد خمسين سنة ت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ت ذلك المكان في بعض ما أباشره أيام نيابتي عن السلطان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لى عادتي فألفيته قد علا عليه كوم من الحجارة رجم الصبيان إياه فظهر لي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دة به والاستفتاح بوقوع مثله ولما كشف عن الرمة لتنقل إلى وعاء ثان ألفى ب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ن العريض منها سنانٌ مرهب ثبت في العظم انتزع منه وقد غالبتتي الرقة والإجه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اللهم ادخر رضوانك لمن أودع في هذه الرمة الطاغية سنان جهادك إلى اليوم وأث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 درجته إنك أه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ٌ واستقامت الأيام وهلك المخلوع فصفا الجو واتحدت الكلمة و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ك في شهر رجب من عام أربعة وعشرين وسبعمائة وأعمل 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عدو ونازل حصن إشكر الشجى المعترض في حلق بسطة فأخذ بمخنقة ونشر الحر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بالآله العظمى المتخذة بالنفط كرة حديد محماة طاق البرج المنيع من م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ت يتطاير شررها واستقرت بين محصوريه فعاثت عياث الصواعق السماوية فأل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ب في قلوبهم وأتوا بأيديهم ونزلوا قسرًا على حكمه في الرابع والعشرين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ظاهره فصيره دار جهاد وعمل في خندقه بيده وانصرف فكانت غزاة جمة البركة 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شرق الجدوى وأنشد الشعراء في هذه الوجهة قصائد أشادت بفضلها وشهر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فمن ذلك عن كاتب س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داك فغاية لم تلحق أعيت على غر الج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بحيث القباب الحمر والأسد الورد كتائب سكان السماء لها جند أنشدني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نفط قوله وظنوا بأن الصعق والرعد في السما فحاق بهم من دونها الصقع والر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ئب أشكال سما هرمسٌ بها مهندةٌ تأتي الجبال فتنهد ألا إنها الدنيا تريك عجائ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قوى منها فلا بد أن يبدو وفي العاشر لشهر رجب من عام خمس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 للغزو بعد أخذ الأهبة والاستكثار والاجتهاد للمطوعة وقصد مدينة مرتش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ة الطيبة البقعة فأضرب بها المحلات وكان القصد إجمام الناس فصوب الحشود و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بها من بحر الكروم والملتفات وأدواح الأشجار فأمعنوا في إفسادها و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يتها فناشبت الناس القتال فحميت النفوس وأريد منع الناس فأعيا أمرهم وسا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حر فتعلقوا بالأسوار وقيل السلطا بادر بالركوب فقد دخل الرب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ووقف بإ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بلد عنوة واعتصم أهله بالقصبة فدخلت أيضًا القصبة عنوة وانطلقت أيدي الغو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بها من ذكر وأنثى كبيرًا أو صغيرًا فساءت القتلة وقبحت الأحد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من الغد آكام من الجثث صعدت ذراها المؤذنون وقفل إلى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لا كفًا له فكان دخوله من هذه الغزاة في الرابع وفاته ولما فصل من مرتش 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رؤساء من قرابته وهر ابن عمه محمد ابن إسماعيل المعروف بصاحب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تقرعه عليه وبالغ في الإهمال له وتوعده بما أثار حفيظته فأقدم عليه ب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عاء التي ارتكبها منه بباب قصره بين عبيده وأرباب دولته آمن ما كان سربًا وأ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 وجندًا وذلك اليوم الإثنين ثالث يوم من دخوله من مرتش بعد أن عاهد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قرابة والخدام فوثب به وهو مجتاز بين السماطين من ناسه إلى مجلس كا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ناس فاعتنقه وانتضى خنجرًا كان ملصقًا في ذراعه فأصابه بجراحات ثلاث إ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ه بأعلى ترقوته فخر ص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 بكرٌ وزيره فعمته سيوف الحاضرين من أصحاب الفاتك ووقعت ال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ت السيوف وتشاغل كل بمن يليه واستخلص السلطان من يديه وحيل بينه وبينه و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غل القوم بالوزير رفع السلطان وظن أنه قد أفلت جريحًا فرقع البهت وبادروا 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المذاهب فقتلوا حيث وجدوا وأخذت الظنة قومًا من أبريائهم فامتحنوا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غاء دورهم وعلقت بالجدرات أشلاؤهم وكان يومًا عصيبًا وموقفًا صعبًا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إلى بعض دور قصره وبه صبابة روح أشبه شيء بالعدم وكان من أخذ البيعة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ي عبد الله من بعده ما هو معروف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غلس ليلة الثلاثاء ثاني يوم وفاته بروضة الجنة من قص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جده وتنوهي الاحتفال بقبره نقشًا وتخريمًا وإحكامًا وحليًا وتمويهًا يش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ف وكتب بإزاء رأسه في لوح الرخام ما نصه من كلام شيخنا بعد سطر الافت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السلطان الشهيد فتاح الأمصار وناصر ملة المصطفى المختار ومحيى سبيل 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الإمام العادل الهمام الباسل صاحب الحرب والمحراب الطاهر الأنساب والأ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د الملوك دولة وأمضاهم في ذات الله صولة سيف الجهاد ونور البلاد ذي الح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ول في نصرة الإيمان والفؤاد المعمور بخشية الرحمن المجاهد في سبي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فضل الله أمير المسلمين أبي الوليد إسماعيل ابن الهمام الأعلى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الفخار الكريم المآثر والآثار كبير الإمامة النصرية وعماد الدولة الغا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المرحوم أبي سعيد فرج ابن علم الأعلام وحامي حمى الإسلام صنوا الإمام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يره المقدس العلي المراتب المقدس المرحوم أبي الوليد إسماعي بن نصر قد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 الطيب وأفاض عليها غيث رحمته الصيب ونفعه بالجهاد والشهادة وحياه ب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جاهد في سبيل الله حق الجهاد وصنع الله له في فتح البلاد وقتل كبار ال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ده مذخورًا يوم التناد إلى أن قضى الله بحضور أجله فحتم عمره بخير عمله و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أعد له من كرامته وثوابه وغبار الجهاد طي أثوابه فاستشهد رحمه الله شها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 له في الشهداء من الملوك قدمًا ورفعت له في أعلام السعادة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ضي الله عنه في الساعة المباركة بين يدي الصبح من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 شوال عام سبعة وسبعين وستمائة وبويع يوم الخميس السابع والعشرين لشوا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وسبعمائة واستشهد في يوم الإثنين السادس والعشرين لشهر رجب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بعمائة فسبحان الملك الحق الباقي بعد فنا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من جهة اللوح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 قبرك يا خير السلاطين تح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ا مرت بدارين قبر به من بني نصر إمام هدى عالي المراتب في الدنيا و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 وما أدراك من ملكٍ مستنصرٍ واثقٍ بالله مأمون سلطان عدلٍ وبأسٍ غال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ىً وفضل تقوى وأخلاقٍ ميامين لله ما قد طواه الموت من شرف وسر مجدٍ بهذا ا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فون ومن لسان بذكر الله منطلق ومن فؤادٍ بحب الله مسكون فكم فتوحٍ له تز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بر من عجبٍ بهن وأوراق الدواوين مجاهدٌ نال من فضل الشهادة ما يجبى عليه ب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نون قصى كعثمان في الشهر الحرام ضحىً وفاة مستشهد في الدار مطعون في عا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 الغزو تمسحه في جنة الخلد أيدي حورها العين يسقي بها عين تسلمي وقاتله م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قوم وغلسين تبكي البلاد عليه والعباد معًا فالخلق ما بين أحزان أفانين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رب لا مردً له فأمره الجزم بين الكاف والنون فرحمة الله رب العالمين على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ٍ بهذا القبر مدفون بعض ما رثى به وعظمت فيه فجيعة المسلمين لما ثكلوا من ج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ه وبلوه من سعده وعز نصره فكثرت فيه المراثي وتراهنت في شجوه القرائح وب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ي والر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راثي التي أنشدت على قبره قول كاتبه شخنا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 عبرة العين امزجي الدمع بالدم ويا زفرة الحزن احكمي وتحكمي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ة الصبر سحقًا تأخري وقل لشكاة الحزن أهلا تقدمي ولم لا وشمس الملك و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ى وفتاح أبواب الندى والتكرم ثوى بين أطباق الثرى رهن غربة وحيدًا وأص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بأسهم على ملك الإسلام فاسمح بزفرةٍ تساقط درًا بين فذ وتوأم ع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م والقمر الذي تجلى بوجه العصر غرة أدهم على أوحد الأملاك غير منازع أص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ق وفضل تقدم ومن مثل إسماعيل نورٌ لمهتدٍ وبشرى لمكروبٍ وعفوٌ لمجرم و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للبأس والندى لأصراخ مذعور وإغناء معدم وما مثل إسماعيل للحرب يجت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ن غرس القنا المتحطم وما مثل إسماعيل سهم سعادةٍ أصاب به الإسلام شاكلة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ٌ سعيدٌ صبحته شهادة تبوأ منها في الخلود التنعم أتت وغبار الغزو طي ثيابه ظ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ٍ من دخان جهنم فمن شام منها اليوم برق تبسم ففي الغد تلقاه بوجه جهنم فضاح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ٍ وجذلانها شجٍ وطالعها هاوٍ ومبصرها عم وسراؤها تفنى وضراؤها معًا فكلتاهما 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 المسلم سطت بملوك الأرض من بعد آدم تبدد منهم كل شملٍ منظم فكم من قصير 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و عمره فخر صريعًا لليدين وللفم وكم كسرت كسرى وفضت جيوشه فلم تحمه منها ك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تم ولو أنها ترعى إمام هدايةٍ لأعفت عليًا من حسام ابن ملجم وما قتلت 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 داره فقدس من مستسلم ومسلم وما أمكنت فيروز من عمر الرضى فهدت من الإسلام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 إجمال ما ذكر من ذلك التاريخ المسمى بقطع السلوك ال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زًا من تأليف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خيف انتثار السلك ووزر الروم وزير الملك ت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إمام الطاهر فعالج الدار طبيب ماهر وجده صنو الإمام الغالب مناقب كالش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قب فقاد من مالقة الجنودا ونشر الأعلام والبنودا وعاد نصر بمدى حمرائ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له من ورائه فخلع الأمر وألقى باليد من بعد عهد موثق مؤكد وسار في ال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الأشى والملك لله يعز من يشا ولم يزل فيها إلى أن ماتا وطلق الدنيا بها بت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ق الأمر وقر الملك وربما جر الحياة الهلك ومن الرجز المذكور في وصف ج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المرج في دولته ففرق الأعداء من صولته وفتح المعاقل المن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هجت بعدله الشريعة وانتبه الدهر له من نومه على يدي طائفة من قومه بك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المحراب وندبته الضمر العراب إسماعيل بن فرج بن نصر إسماعيل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فرج بن نصر السلطان الذي احتال على أخيه المتوثب على ملكه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صبيًا كما اجتمع وجهه بادنًا دمت الخلق لين الجانب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كثيف الحاشية متصلا بالجفوة لطول الحجبة وبعد التمرن والحنكة غرًا فا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الأدب عريقةً ألفاظه في ال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الأمر إلى أخيه السلطان خيرتهم ولباب بيتهم يوم قتل أبوهم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السن والرجاحة والسكنى بمحل وفاة الأب فأبقى عليه وأسكنه بعض القصور لصق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يق أمه فيما استأثرت به من بيت المال إذ كان إقليده في يدها وبيضاؤه وصفر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ورفه متبوأه واستدعى له ولأخيه المعلم الذي كان السبب في إفاته إرما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دام حياتهما الشيخ السفلة محمد البطروجي البائس قرد ذلك السرب فاستم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ه وانتظاره على قصره إلى رمضان من عام 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 سماسرة الفتنة له ولأمه جواز الطمع في الملك ودندنوا 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صت على إيقاعهم وخفت إلى مواعدهم وشمروا إلى خلاص الأمر وأحام الوثبة صهره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حلف الشؤم زوج أخته محمد بن إسماعيل الشهير الكائنة المذكور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ف ال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ت إليه أمه المال فبثه في الدعرة والشرار حتى تم غرضه واقت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من بعض أسوارها عند البالية وقد هدم منها شيء في سبيل إصلاحه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ين لرمضان من عام ستين وسبعمائة والسلطان ليلتئذ غير حال بها فملؤ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ًا ولغطًا وصراخًا وهولا وتنويرًا في جملة تناهز المائة وانضاف إليهم أ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من حراسها وسكانها فألبس الناس وسقط في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الليل فتكته هائلة وأداها شنيعة فاقتصر كل على النظر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سموا فرقتين قصدت إحداهما دار كبير الدولة وقيوم التفويض وشيخ رجال الملك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د بإحالة كورتها الشيخ الذهول معزوز القدر ورائب النكتة ومعود الإقامة وج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ن الأطواد وطول الإملا الماشي على خد الدنيا المغضوض البصر عن النظر المستهي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ة وحية تسعى المعول على نظره وقوة سعده وإجابة دعوته مع كونه نسيج وحده في عف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انته ورضى الناس به وسقوط منافستهم من أجله ومأويهم على مول لفظه وبساط معا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عقده فعالجوا بابه طويلًا وتولجوا داره وقتلوه بين أه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 الأخرى دار الأمير المترجم به ومعها صهره فأخرجوه وأركب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راعدٍ الفرائض منتقع اللون مختلط القول تحف به داياته بين مولولةٍ وتافل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وذة قد جعلوا به سيفًا مصلتًا على سبيل اللواعب بالنصول والرواقص في مدارج 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ت طبول الملك فقرعت وقيدت الخيل من مرابطها فركبت وقصدت الخزائن السل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ت وت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من الريب على دار الإمارة القصد وخرجت الكتب إ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عد فالتفت باليد أمهاتها لقطع من بها من أولى الأمانة بتمام الأمر و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تم 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 أخوه السلطان لحينه لظهر سابق كان مرتبطًا عند مجرٍ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صق القلعة فاستأجر الليل ووافق الحزم فاستقر بوادي آ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لك بها ونازلته المحلات وأخذ بمخنقه الحصص واستنصرت لمناز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عملت الحيل وتأذن الله بثبوت قدمه وانتقاله إلى ملك المغرب صبح عيد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 المذكور إلى أن أعاد الله إليه أمره ورد عليه حقه وتولى بعد اليأس 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ما يذكر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الجو لهذا الأمير المضعوف واستولى على أريكة الملك الأغ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 البطالة وأولياء صهره الرئيس خاطبها له ابتداءً ثم ناقلها إلى فسه انته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إلى غايته درجًا وإلى إعاقته سلمًا وهو ما هو من غش الحبيب وسوء العقد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ة واستيطان المكروه فأغرى منه بالعهد نفسًا مطاوعةً للشهوة متبرمة بالامت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 برية من نور العلم وتهذيب الحكمة ناشئة بين أخابيث القسوة جانيةً أ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والمخالفة مضادة للفلاح حايدة عن سبيل النجاة بمحل اغتراب عن النص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باذ عن مقاعد الأحرار فجرى طلق الجموح في التخلف حتى كبا لفيه ويديه وأعان ن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الرئيس على نفسه وقد كان اصطنع الرجال واستركب أولى البسالة وأسالف الد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في سبيل خدمته والذب عنه بالبؤساء والمساعير يشركهم في 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افيهم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ظلم ما بينهما فحذر كل جانب أخيه إلا أن المهين كان أضعف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ثر بخطة المعالجة ويهتدي إلى سبيل ال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 يوم الأربعاء السابع والعشرين من شهر شعبان شارفه من م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ه الرحب بجوار قصره وارتبط به الخيل واستكثر من الحاشية وأخفى المسا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 المورورى المشئوم على الدولة فبادر رجاله سد الأبواب وانخ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لة أو باشه من باب السلطان من الرجل لنظر ممالئه في العنا وعونه على ال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ري فأحاط به وقد بادر الاعتصام بالمصنع ثاني الصرح المنسوب إلى هامان 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لًا في السكاك وسعة 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ا رقى وصرخ بالناس يناشدهم الذمام فخف إليهم منهم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كموا بالطريق تحته وتولى استنزاله عن سويه مملوك أبيه العلج المخذول عبا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في قبضته الغادر ففتل له في الغارب والذروة ووعده الحياة فنزل عن أمان ف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 الصراح والوفاء المستباح ولحين استهاله أمر نقله إلى المطبق فقيد مخت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ضراعة إلى الأرى لصق قصره وتعاورته السيوف وألحق به صغيره قيس استخرج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ين وقد جهدت أمه في إخفائه فمضى لسبيله وطرح رأسه على الرعاع المجيبين لن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ضوا لحينه وبقي مطروحًا مواري بحلس دابة من دواب الظهر إلى يوم بعده فوور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بمقربة من مدفن أبيهم فكان من أمرهما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ذلك الكتاب المسمى بنفاضة الجراب من تألي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ء دولته قدم للوزارة عشية يوم ولايته محمد بن إبراهي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فهري بطالع الشؤم ونعبة الن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ي بالطبيب الإسرائيلي الحبري العظيم المهارة في الفن النج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زرزار يتطاير بتلك الولاية بكون النحس الأعظم في درجة طالعها جذ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نحز أديمه الجهالة المعدودون في البهم والهمج الذين لا يعبأ الله ب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فوق الخبر فلم ير في الأندلس وزارةٌ أثقل وطأة ولا أخبث عهدًا ول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ًا ولا أكثر حجرًا منها ثم كان عاقبتهما أنهما في النار خالدين فيها وذلك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 من رجل حبركة كمداللون تنطف سحنته مرةً وسمًا غائر العين مطأطىء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ٌ في الحقد والطمع وعي المنطق وجمود الكف معدنٌ من معادن الجهل مثلٌ في 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أمر مزاحمًا فيه بالرئيس المتوثب وابن عم نفسه الغادر الضخم الجرارة بالو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ن وثور النقل وثعيان الفواكه وصاعقة الاخونه ووكيل الدولة المنحط عن خ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ة والنشأة فجرت أمورها أسوأ مجاريها إلى ان كان ما أذن الله به من مد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غادر على قتل أميره المسكين المهين مقلده أنوه الرتب وتاركه وخطة 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ه الأخذة الرابية بيد من أمده في الغي وظاهره في الخزي فجعله نكالًا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ما خلفه وموعظةً للمتقين حسبما يأتي في اسمه بح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واستعمل في الكتابة صاحبنا الرجل الأخرق الطوال الأهوج ال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ل الحميدة إلا ما كان من وسط الخط وسوقي السجع والدرك الأسفل من النظ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ن محمد بن عطية المحاربي 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فرده الله جل جلاله بالغاية البعيدة من مجال سوء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قضاء أبو جعفر أحمد بن أبي القاسم بن جزي أيامًا ثم شه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فقهاء منافسيه ورشقوه بما أوجب صرفه وقدم للقضاء الشيخ المسن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حة في بحر الأحكام المفرى الودجين والحلقوم بسكين القضاء المنبور بالمو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جاوز الله عنه سلمون بن علي بن 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غزاة على عهده يحيى بن عمر بن عبد الله ابن عبد الحق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 لأخيه أصبح يوم الكائنة في قياده ونصح له فأمر له وضاعف 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على عهده مولده في يوم الإثنين الثامن والعشرين ل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 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حسبما تقرر آنفًا في يوم الأربعاء السابع والعشرين لشعب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أحد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 المسوفي الصحراوي أبو بكر إبراهيم الأمير أبو يحيى المس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وي من أمراء المرابطين صهر علي بن يوسف بن تاشفين زوج أخته وأبو ولد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مشهور ب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عروفة تستقرأ عند ذكر ملوكهم حاله كان مثلًا في الكرم وآ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د أنسي أجواد الإسلام والجاهلية إلى الغاية في الحياء والشجاعة والتبر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دان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زر الوزير الحكيم الشهير أبا بكر بن الصائغ واختصه فتجملت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معه ش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لي غرناطة سنة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منها إلى سرق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روج المستعين ابن هود إلى ر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مراسم الملك وانهمك في اللذات وعكف على المعاقر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تاج بين خروجه من الصحراء 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هذا رئيسً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ه في الصحراء وكان ابن عمه منفردًا بالتدبير فاتفق يومًا أن دخل على ابن ع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ئه وزوج ابن عمه تمتشط في موضع قريب من الخباء فاشتغلت نفس أبو بكر ب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ها وجمالها فحين دخل قال لابن عمه فلانة تريد الوصول إليك وإنما قصد الاستئ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أصحابه فنطق باسم المرأة لشغل با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مه بعد طول 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كرة وقد أنكر ذلك عهدي بهذا الشخص لا يستأذن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قله وثاب لبه وعلم قدر ما من القبيح وقع فيه ف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ركب جمله وهان عليه مفارقة وطنه من أجل العار واستصحب نفرًا قلي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ى حال استعجال ورحل ليلا ونهارًا حتى وصل سجلماسة أولى عمالات علي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ه واتصل به قدومه فأوجب حقه وعرف قدره وعقد له على أخته وولاه على سرقسطة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بني هود بشرق الأندلس بعد ولاية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ة من أخباره في الكرم قالوا لما حل بظاهر سجلماسة مجهول الو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ي الأمر نزل بظل نخلة بظاهرها لا يعرف أحدًا ولا يقصده فجاء في ذلك الموض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دٌ فقراه بعنز كان عنده وتعرف له وأبو بكر يستغرب أمره فلما فرغوا من أكل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اد ألا تصحبنا لموضع أملنا وتكون أحد إخواننا حتى تحمد لقاءنا فأجاب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اد وخدمه فلما قربوا من مراكش استأذن أبو بكر علي بن يوسف بن تاشفين و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أخرج له علي بن يوسف فرسًا من عتاق خيله وكسوة من ثيابه وألف دينار فأم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دفعها للحداد فبهت الحداد وانصرف الرسول موجهًا إلى مرسله فأخبره بما عا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ه وفعله فأعاده إليه في الحين بفرسٍ أخرى وكسى كثيرة وآلاف من المال فل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ش ولقي علي بن يوسف وأنزله أنزل الحداد مع نفسه في بيت واحد وشاركه 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جه بها فانصرف يجر وراءه دنيا ع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لك سرقسطة احتضن الوزير الحكيم أبا بكر بن الصائغ ولط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غاب يومًا عنه وعن حضور مجلسه بسرقسطة ثم بكر من الغ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قال له أين غبت يا حكيم عنا فقال يا مولاي أصابتني سوداء واغتتمت ف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ى الذي كان يقف على رأ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ه بلسان عجيمة فأحضره طبقًا مملوءًا مثاقيل مح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نوادير ياسمين فدفعه كله إليه فقال ابن ب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لم يعرف جالين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ب ف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نشد شعرًا في مدحه وقد قعد يشرب فاستفزه الطب وحلف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إلا من فوق المال إلى منزله في طريقه فالتمس الخدام برنسه بأن كانوا يطرح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شيئًا له خطر على أوعيته حتى يغمرها فيمشي خطوًا إلى أن وصل إلى منزله و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أصحابه ولم يقدروا على 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سار الأمير أبو بكر وأمر أصحابه بالتأهب والاستعداد فاس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اجة واتخذ الأقبية والأخبية واستفره الجياد من بغال الحمولة فكانت 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صفر الألوان حمل عليها الثياب والفرش والمال فلما نزل الأمير بمقره م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ل المذكورة في أجمل الهيئات فقال لجلسائه لمن هذه البغال ومن يكون من رج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أصابوا العزة فقالوا هي للحكيم ابن الصائغ صاحب سرقسطة وليعلم مولان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كل حمل منها ألف دينار ذهبًا سوى المتاع والعدة فاستحس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ذا حق قالوا نعم فدعا الخازن على المال وقال له ادفع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ة خمسة آلاف دينار ليكمل له ذلك اثني عشر ألفًا فقد سمعته غير ما مرة يتمن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ذلك ثم بعث عنه في الحين وقال له يا حكيم ما هذا الاستعداد فقال يا مول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ن هباتكم وأعطياتكم ولما علمت أن أظهار ذلك يسركم فس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 رحمه الل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لما ولى غرناطة سنة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 بها وانبرى على قومه لأمر رابه فانتبذ عنه قومه وناصبوه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نزلوه عنوة وقبضوا عليه ووجهوه إلى علي ب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ثر الإبقاء عليه وعفا عنه واستعمله بسرقسطة كذا ذكره الم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أن الأمر ليس كذلك وأن الذي جرى له ذلك أبو بكر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تاشفين في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سرقسطة في سنة عشر وخمسمائة بعد أن ضاق ذرعه ب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الذي أناخ عليه بكل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تعرف خبر وفاته واتصلت بالأمير أبي إسحاق إبراهيم بن تاش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ومئذ والي مرسية بادر إلى سرقسطة فضبطها ونظر في ساير أمورها ثم 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ثاؤه ورثاه الحكيم أبو بكر بن الصائغ بمراث اشتهر عنه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إلمام ووسمي مزنةٍ على الجدث الثاني الذي لا أزوره أحقٌ أبو بكر تقضي ف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جماهير الوفود ستوره لئن أنست تلك اللحود بلحده لقد أوحشت أقصاره وقصور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مفدى لعمري نعي المجد ناعيك يوم قمنا فنحنا كما تقارعت والخطو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درتك الخطوب في الترب وهنا غير أني إذا ذكرتك والده ر أخال اليقين في ذاك 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ا متى اللقاء فقيل الحش ر قلنا صبرًا إليه وحزنا إدريس بن عبد المؤم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يعقوب بن يوسف بن عبد المؤمن بن علي أمير المؤمنين الملقب بالمأمون 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أوليته جده عبد المؤمن جذع الشجرة وينبوع الجداول هو ابن علي بن علو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بن موار بن نصر بن علي بن عامر بن موسى بن عون الله بن يحيى بن ورجايغ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فور بن نفور بن مطماط بن هزرج بن قيس بن عيلان بن مضر بن نزار بن معد بن 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لبًا بربريًا ضعيفًا خرج مع عمه يؤم للشرق وكان رأى 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ته تدل على ملك إذ كان صفحته من طعام على ركبتيه يأكل منها الناس وكانت أمه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ملٌ كأن نارًا خرجت منها أحرقت المشرق والمغرب فكانت في نفسه حركة لأج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فلمات حل بسجلماسة سمع بها عن المهدي وكان رجلًا يعرف بأبي عبد الله الس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له بالعلم فتشوف إلى لقائه ليرى ما عنده في تأويل رؤياه فانصرف إليه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فلقي رجلا قد وسمه على ما يزعم الناس حدثان من أبي حامد الغزالي وعل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منه في إذهاب ملك أهل اللثام لحرق كتابه على أيديهم فهو مغري بالخروج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أ في عالم الغيب إلى تخريب دعوتهم فوافق شن طبقه وما اجتمع الداآن إلا ليقت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غالب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وسأله عن اسمه وبلده وسنه ونسبه بالتعريف وأمره أن يخ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عبر له رؤياه بأنه يملك الأرض فاهتزت الآمال وتعاضدت ونفذت مشيئة ال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ت الدولة وهلك محمد بن تومرت المهدي فأفضى الأمر إلى عبد المؤمن واستولى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تونيين فأباد خضراءهم واستأصل شأفتهم واستولى على ملك المغرب فأقام به ر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وأمرًا جسيمًا وأورثه بنيه من بعده والله يؤتي ملكه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رحمه الله شهمًا شجاعًا جريئًا بعيد الهمة نافذ الع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شكيمة لبيبًا كاتبًا أديبًا فصيحًا بليغًا أبيًا جوادًا حا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عسكر المالقي في تاريح بلده قال دخل مالقة من قبل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يها في الحادي عشر من محرم وهو شاب حدث فكان منه من نباهة القدر و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أبهة الملك ما يعجز عنه كثير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ين وصوله عقد مجلس مذاكرة استظهر له نبهاء الطلبة وكان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جيد ي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دو منه مع حداثة سنة من الذكاء والنبل والتفطن ما كان ي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وكانوا ينظرون منه إلى بدري الحسن وأسدي الهيبة وكهلي الوقار والتؤ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ما يشتغل به الملوك من تفخيم البناء كبينان رياض السيد الذي على ضفة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قة المعروف باسمه لله ورسوله وكان عرفاء البنائين لا يتصرفون إلا بنظره واس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مفخم الأمر عظيم الولاية إلى أن نقل منها إلى قرطبة ثم نقل إ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ويع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الأمر إليه وجوازه إلى العدوة قام على أخيه العادل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عة بممالأة أخيه السيد أبي زيد أمير بلنسية وتحريكه إياه فتم له ذلك وعق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بمراكش و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وحدين في مراكش بدا لهم في أمره وعدلوا عنه إلى 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زكريا ابن الناصر واتصل به خبر خلعهم إياه فهاجت نفسه ووقدت جمرته واستعد 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ره ورحل من إشبيلية واستصحب جمعًا من فرسان الروم واستجاز البحر سنة ست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قاصدًا مراكش وبرز ابن عمه إلى مدافعته والتقى الجمعان فكانت الهزي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الناصر وفر إلى الجبال واستولى القتل على جيشه ودخل المأمون مراكش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ليد شرفاتها بالرءوس فعمتها على اتساع الساحة واستحضر الناكثين لبيعته و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هم كبار الدولة واستفتى قاضيه بمرأى منهم واستحضر خطوطهم وبيعاتهم ف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 فقتل جماعتهم وهم نحو مائة رجل واتصل البحث عمن أفلت منهم وصرف عزمه إلى 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دولة الموحدين وتغيير رسمها فأزال اسم مهديها من الخطبة والسكة والمآذن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عند الصلاة تاصليت الإسلام وكذلك منسوب رب وبادري وغير ذلك مما جرى علي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أصدر في ذلك رسالة حسنة من إنشائه يأتي ذكرها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نصرافه من الأندلس خلا للأمير أبي عبد الله بن هود الج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خلت بينهما وانتهز النصارى الفرصة فعظمت الفتنة وجلت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لم يصح عندي أنه دخل غرناطة مع غلبة الظن ال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لك إلا طريقه إلى مدافعته المتوكل بن هود بجهة مرسية فإنه تحرك ل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ي جيش إشبيلية باستدعاء أخيه السيد أبي زيد والي بلنسية بعد هزائم جرت بص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لابن هود فتحرك المأمون إليه واحتل غرناطة في رمضان من عام خمس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وأنفذ منها كتابه إلى أخيه يقوي بصيرته ويعلمه بنفوذه إليه والتف عليه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وما والاها واتصل سيره إلى الشرق فبرز ابن هود إلى لقائه فكان اللقاء ب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قة فانهزم ابن هود وفر إلى مرسية وعساكر الموحدين في عقبه واستقصاء مثل هذ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 لأول أمره وأخذ الناس بب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أقطار الأندلس صادعًا بالأمر بالمعروف والنهي عن المنكر وال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لوات وإيتاء الزكاة وإيتاء الصدقات والنهي عن شرب الخمر والمسكرات والتح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عاية ف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ن يتفرع منهما مصالح الدنيا والدين وأمر بالعدل والإحسان إرشادًا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 والصلاة والسلام على سيدنا محمد النبي الكريم المبعوث بالشريعة التي 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ب من الأدران واستخدمت بواطن القلوب وظواهر الأبدان طورًا بالشدة وتارة ب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ولا عدو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قى الشبهات استبرأ لدينه وعر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الشك لليقين وعلى آله أعلام الإسلام الملقين راية الإسلام باليم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هم الله في الأرض فأقاموا الصلاة وآتوا الزكاة وأمروا بالمعروف ونهوا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بالواجب لذلك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نا نوفي الأمة تمهيد دنياها ونعني بحماية أقص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 فالدين أهم وأولى والتهمم بإقامة الشريعة وإحياء شعائرها أحق أن يقدم وأ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نا أن نأخذ بحسب ما يأمر به الشرع وندع ونتبع السنن المشروعة ونذر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دخر عنها نصيحة ولا نغبنها أداة من الأدوات مريح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ن تطيع و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صل وأول ما يتناول به الأمر النافذ الصلاة لأوقاتها و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ى أكمل صفاتها وشهودها إظهارًا لشرائع الإيمان في جم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صلاة لأو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نظر فيه من أعمال العم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م أموركم عندي الصلاة فمن حفظها وحافظ عليها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من ضيعها فهو لما سواها أ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ظ في الإسلام لمن ترك الصلاة وهي الركن الأعظم من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سور الأوثق لأعمال الإنسان والمواظبة على حضورها في المساجد وإيث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جماعة من المزية على صلاة الواحد أمرٌ لا يضيعه المفلحون ولا يحافظ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نا وما يتخلف ع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معلوم النفاق ولقد كان الرجل يؤتي يتهادى بين الرجلين حتى يقام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 الصبح وعشاء الآخرة شاهد بمحض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الصبح في جماعة يعدل قيام ليلة وحسبك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اجب أن يعتني بهذه القاعدة الكبرى من قواعد الدين وي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مصار الصغير والكبير من المسلمين ونيط في إلزامها 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بناءكم بالصلاة لسبع واضربوهم عليها لعشر س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ويلة في معاني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ه ونظمه ولما غير رسوم الموحدين وأوقع بأرباب دولتهم خبر الن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ته وبيعتي أخيه وعمه كتب إلى الأقطار عن نفسه ولم يكمل إنشاءه بكتابة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ة اشتملت على فصول كثيرة تنظر في كتاب المغرب والبيان المغر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ا بخطه إلى أهل اندو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اعة والكافة من أهل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هم الله عثرات الألسنة وأرشدهم إلى محو السيئة بالحسنة أما بعد فإنه قد و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كتابكم الذي جدد لكم أسهم الانتقاد ورماكم من السهاد بالداهية الساد أتعتذ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ل بضعف الحال وقل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نلحقكم بربات الحجال كأنا لا نعرف مناحي أقوالكم وسوء منقل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كم لا جرم أنكم سمتعم بالعدو قصمه الله وقصده إلى ذلك الموضع عصمه الله فطا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خورًا وعاد صفوكم كدرًا وشممتم ريح الموت وردًا وصدرًا وظننتم أنكم أحيط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جانب وأن الفضاء قد غص بالتفاف القنا واصطفاف المناكب ورأيتم غي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يلتموه طلائع الكتائب تبًا لهمتكم المنحطة وشيمتكم الراضية بأدون خطة أحين ند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ماية إخوانكم والذب عن كلمة إيمانكم نسقتم الأقوال وهي مكذوبة ولفقتم الأ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لباطل مشوبة لقد آن لكم أن تتبدلوا جل الخرصان إلى مغازل النسوان وما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هوات الخيول وإنما على الغانيات جر الذ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هرون العناد تخريصًا بل تصريحًا وتلويحًا ونظن أن لا يجمع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ا ولا يدني منكم نز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فر وأمر الله يدرككم وطلبنا الحثيث لا يترككم فأزيل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ة النفاقية من خواطركم قبل أن نمحو بالسيف أقوالكم وأفعالكم ونستبدل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م ثم لا يكونوا أمث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سم بالله لو اعتسفتم كل بيداء سملق واعتصمتم بأمنع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فل فيلق ما ونينا عنكم زمانًا ولا ثنينا عن استيصال العزم منكم عنان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نكم الإمهال أيها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طويلة وقال عند الإيقاع بالأشياخ أولى الفساد على الدول وص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شجار والأسوار مما كلف السلمى بحفظها واستظر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ابة والفس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ى يعزون في التشبيه بالذكار ففساده فيه الصلاح لغيره بالقطع والتعل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ذكارهم ذكرى إذا ما أبصروا فوق الجذوع وفي ذرى الأسوار توقيعه قال اب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صدر منه توقيعات نب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أن المرأة رفعت رقعتها بأحد من الأجناد ممن نزل دارها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مر ينكر فوقع على رق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هذا النازل ولا يعوض بشيء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اختص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أبو محمد عبد الواحد ولي عهده وأمير المؤمنين بعد وفاته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شيد وعبد العزيز ومان وأبو الحسن علي الملقب بالسعيد الوالي بعد أخيه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العزيز وصفية ونجمة وعائشة وفتحونة وأمهات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ات وسريات مغر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وزر له الشيخ أبو زكريا بن أبي الغ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كتب له جملة من مشاهير الكتاب منهم أبو زكريا الفازاز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ف بن ع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حسن الرعيني وأبوعبد الله بن عياش وأبو العباس ا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هم إلا شهير وفاته توفي رحمه الله بوادي أم الربيع وقد ط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حل من ظاهر سبتة مقلعا عن حصارها مبادرًا إلى مراكش وقد اتصل به دخو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إياها فأعد السير وقد اشتد حنقه على أهلها وأقسم أن يبيح حماها للروم و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ومسماها فهلك عند دنوه منها فجأة فكانت عند أهل مركش من غرر الفرج بعد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ت زوجة حبابة الرومية أم الرشيد ولده خبر وفاته إلا عن الأفراد من قواد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أشياخ واتفق القول على مبايعة ابنها المذكور بيعةً خاصة ثاني يوم وفا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هودج وأشيع أنه مريض وزحفت الجيوش على تعبيته وبرز يحيى بن الناصر من مراك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قائه والتقى الجمعان فانهزم يحيى واستولى الرشيد عليه ودخل مراكش فاس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كانت وفاة المأمون أبي العلا رحمه الله ليلة الخامس عشر لمحرم عام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 المأمون والمهدي وأوليتهم في الرجز المتضمن ذكر ب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مي بما نصه بعد ذكر الدولة اللمت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م المهدي وهو الداهية فأصبح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ني واهية لم يأل فيها أن دعا لنفسه وكان في الحزم فريد جنسه أغرب في نام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وفي الذي سطره من نسبه وعنده سياسةٌ وعلمٌ وجرأةٌ وكرم وحلمٌ ووافقت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لدولة المسترشد العباسي ثم انقضت أيامه المنيفة وكان عبد المؤم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ء لون سعده ووضحا ولاح مثل الشمس في وقت الضحى ثم تلمسان وفاسًا فتحا وملك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ثام قد محا ولما انتهى القول إلى المأمون المترجم به بعد ذكر من يلي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جد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أمرهم أبو العلا فسلط البيض على بيض الطلا وهو الذي أ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الروم وجد في إزالة الرسوم أسباط بن جعفر بن سليمان بن أيوب بن سعد السعد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كر بن عفان الإلبيري هذا هو جد سعيد بن جودي بن سوادة بن جودي بن أسباط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م بهذه المدينة 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كان من أهل العلم والفقه والدين المتين والورع الشديد و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لاه الأمير عبد الرحمن قضاء إلبيرة حين بلغه زهده وو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شرك إخوته في شيء من ميراث أبيه إذ كان لم يحضر الفتح فبرىء ب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اع موئلًا بوطنه أنيط به ماءٌ وانفرد به للعبادة والتبتل فاستقدمه هشام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 وقدم عليه في هيئة رثة بذلة فتوسم فيه الخير وقدمه ووسع له في الرزق ووه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ًا كثيرة تعرف اليوم باسمه وتوفي هشام وهو قاض بإلبيرة فأقره ابنه الحك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شرطته إلى أن توفي أسباط قلت انظر حال الشرطة عند أسلم بن عبد العزيز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ن عبد العزيز بن هشام بن خالد بن عبد الله بن خالد ابن حسين بن جعفر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ان مولى عثمان بن عفان رضي الله عنه يكنى أبا الج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ن أهل شرق الأندلس أصلهم من لوشة فتية غرناطة وموضع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إلى جدهم ينسب جبل أبي خالد المطل عليها وكان لهم ظهور هنالك وفيهم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أسلم من خيار أهل إلبيرة شريف البيب كريم الأبوة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كانت فيه دعابة لم ينسب إليه قط بسببها خزية في دين ولا 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ضل عياض كان أسلم من خيار أهل إلبيرة رفيع الدر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علو الهمة في الإدراك والرواية والديانة والصحبة وبعد الرحلة في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النصيحة والإخلاص ل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لقي بمصر المدني ومحمد بن عبد الحكم ويونس والربيع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وأحمد بن عبد الرحيم الب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علي بن عبد العزيز وسليمان ابن عمران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 سمع منه عثمان بن عبد الرحمن وعبد الله بن يونس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وغير واحد وانصرف إلى الأندلس من رحلته فنال الوجاه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ولاه قضاء الجماعة بغرناطة الناصر لدين الله أول ولايته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مائة إلى أن استعفى سنة تسع وثلاثمائة فأعفاه ثم أ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قضاء صارمًا لا هواد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 كان الناصر يستخلفه في سطح القصر إذا خرج إلى مغا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حارث أن ابن معاذ وابن صالح أتيا يومًا فلما أخذا مجل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ما وقال ألقوا ما أنتم ملقون فأبه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محمد بن وليد يومًا فكلمه في شيء فقال أسلم سمعنا وعص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وليد ونحن قلنا واحتس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في بعض مجالسه شهود بعضهم من أهل المدينة بقرطبة و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لار من الربض الشرقي يشهدون في ترشيد امرأة من الربض الغربي فلما أخذوا مج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الخوخة التي في المجلس الذي يجلس بدهليزه ونادى من بخارجه فاجتمعوا 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 لله در راحت مشرقة ورحت مغربًا شتان بين مشرق ومغرب هؤلاء م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لار يشهدون في ترشيد امرأة من ساكنات آخر بلاط مغيث ثم سكت فدهش القوم وتسل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عن بعض الشهود المتهمين أنه أرشي في شهادته ببساط فل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ديها ودخل على أسلم جعل يخلع نعليه عند المشي على بساط القاضي فناداه أبا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ط الله الله فتنبه بأن أمره عند القاضي ولم يجسر على أداء شهادته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م فقيهٌ عند أسلم رجلًا في خادم أغربها وجاء بشاهد أت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بيلية فقال يا قاضي هذا شاهدي فاسمع منه فصعد أسلم في الشاهد وصوب وقال أمحتس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ٌ أصلحك الله فقال الشاهد أحسن الظن أيها القاضي فليس هذا إليك هذ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ع على ما في القلوب ولم تقعد هذا المقعد لتسأل عن هذا وشبهه وإنما عليك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 الباطن إلى الله فإن شئت فاسمع الشهادة كما يلزمني أداؤها ثم أقبلها أو 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وليس لك أن تكشف الستر المنسدل بينك وبيني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للشهود يوقف عن الشهادة عندك ويعرض لإهانتك أهل لائقةٍ وفي ذلك من ض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ما لا يخفي فأخجل أسلم كلامه وقال له لك ما قلت فأد شهادتك يرحم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أين الخادم تحضر حتى أشهد على عينها قال أسلم وفقيهٌ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الخادم فجاءت من عند الأمين فلما مثلت بين يديه نظر منها مليًا ثم قال أ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ادم ملكا لهذا الرجل لا أعرف ملكه زال عنها بوجه من الوجوه إلى حين شها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لامٌ على القاضي ثم خرج فبقى أسلم متعجب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كف بصره في أخريات أيامه فطلب لأجل ذلك الإعفاء فأعفى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صابرًا محتسبًا إلى حين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إحدى وثلاث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الفرات بن بشر بن أسد المري من أهل قرية الصير مور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ليم البساط من قرى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عظيم القدر والشرف والشهرة أصيل المعرفة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إلى المشرق ولقي مالك بن أنس رضي الله عنه روي عنه سحن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آليفه ألف كتاب المختلطة وولى القضاء بالقيروان أجمل ما كانت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ولاه زيادة الله غزو صقلية ففتحها وأبلى بلاء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رحمه الله محاصرًا سرقوسة منها سنة ثلاث عشر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وقع في كتاب أبي القاسم الم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عياض فذكر خلافًا في اسمه وفي أ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مخزومي الأعمى المورورى المدوري حاله كان أعمى شديد الق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معروفًا بالهجاء مسلطًا على الأعراض سريع الجواب ذكي الذهن فطنًا للمعا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في ديوان الهجاء فإذا مدح ضعف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وذكر شيء من شعره ومهاترته مع نزهون بنت القل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حسن بن سعيد في كتابه المسمى بالطالع السعيد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أيام ولاية أبي بكر بن سعيد عمل غرناطة ونزل قريبًا منه وكان يسمع ب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قةٌ يرسلها الله عز وجل على من يشاء من عباده ثم رأى أن يبدأه بالتأنيس و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بهذه ال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انيا للمعري في حسن نظمٍ ونثر وفرط ظرف ونبلٍ وغ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وفكر صل ثم واصل حفيًا بكل شكر وبر وشادنٌ قد تغنى على ربابٍ وزمر وما يس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غف ور من كأس خمر وبيننا عقد حلف لبان شركٍ وكفر فقم نجدده عهدًا يطيب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ر والكأس مثل رضاع ومن كمثلك يدري ووجه له الوزير أبو بكر بن سعيد عبدًا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به المجلس وأفعمته روائح الند والعود والأزهار وهزت عط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ت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سعيدي ذي أم دار رضوانٍ ما تشتهي النفس فيها حاضرٌ دان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رقها للند سحب ندى تحدو برعد لأوتار والحان والبرق من كل دن ساكبٌ مطرا يحي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أفكار وأشجان هذا النعيم الذي كنا نحدثه ولا سبيل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ذان فقال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لا سبيل له إلا بآذان فقال حتى يبعث الله ولد زنا كلما أنشدت هذه الأ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ئلها أعم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نطق بحر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صمت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ء وطيب شراب تتعجب من تأتيه وتشبهه بنعيم الجنة وتقو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 إلا بالسماع ولا يبلغ إليه إلا بالعيان لكن من يجيئ من حصن المدور وينشأ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وس وبقر من أين له معرفةٌ بمجالس الن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فت كلامها تنحنح الأعمى فقالت له دعه فقال من هذه الف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عجوز مقام أمك فقال كذبت ما هذا صوت عجوز إنما هذه نغمة قحبة محترقة ت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ئح كذا منها على فرسخ ف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تاذ هذه نزهون بنت القل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ية الأديبة فقال سمعت بها لا أسمعها الله خيرًا ولا أراها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يا شيخ سوءٍ تناقضت وأي خير أفض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كر المخزومي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نزهون من الحسن مسح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سى من الضوء عاريا قواصد نزهون تدارك غيرها ومن قصد البحر استقل السو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لت فكر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وضيع مقالًا يتلى إلى حين يحشر من المدور أنش ئت والخ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عطر حيث البداوة أمست في أهلها تتبختر لذلك أمسيت صبا بكل شيء مدور جا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ًا بشعر فقل لعمري من أشعر إن كنت في الخلق أنثى فإن شعري مذكر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قل لنزهونة ما لها تجر من التيه أذيالها ولو أبصرت بشةً شمر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تني سربالها فحلف أبو بكر بن سعيد ألا يزيد أحدهما على الآخر في هجوه كل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أكون هجاء الأندلس وأكف عنها دون شيء فقال أنا أشتري منك عرضها فاطلب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الذي أرسلته فقادني إلى منزلك فإنه لين القد رقيق الم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 لولا أنه صغير كنت أبلغك فيه مرادك وأهبه لك ف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ه وقال أصبر عليه حتى يكبر ولو كان كبيرًا ما آثرتني على نفسك فضحك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د هجوت نثرًا وإن لم نهج نظمًا فقال أيها الوزير لا تبديل لخلق الله وا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مي بالعبد بعد ما أصلح بينه وبين نز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مدح القاضي بغرناطة أبا الحسن بن أضحى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ان يطلب هضمي وملاذي منه على بن أضحى جاره قد سما على النطح عزًا ليس يخ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الدهر نطحا فقال له ابن أضحى هلا اقتصرت على ما أنت بسبيله فكم تقع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ا أعمى وهم حفرٌ فلا أزال أقع فيها فقال فأعجبني كلامه على قبحه وحديث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يقتضي 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بن خلف كان حيًا بعد ال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غ بن محمد بن الشيخ المهدي يكنى أبا القاسم عالم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حققًا بعلم العدد والهندسة مقدمًا في علم الهيئة و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نجوم وكانت له مع ذلك عناية ب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حسان وموضوعاته مفيدة منها كتاب المدخل إلى الهند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كتاب إقليدس ومنها كتاب ثمار العدد المعروف بالمع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ه الكبير في الهندسة تقصي فيه أجز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اب في الآلة المعروفة بالأسطر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اريخه الذي ألفه وهو تاريخ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ابن جماعة في تاريخه أخبرني أبو مروان سليمان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شي المهندس أنه توفي بمدينة غرناطة قاعدة الأمير حبوس ليلة الثلاثاء ل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ت لرجب سنة ست وعشرين وأربعمائة وهو ابن ست وخمسين سنة شم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 من مفاخر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بن هدية من أهل غرناطة حاله قال أبوالقاسم الملاحي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ن والفضل والأمانة والعدالة والمعرفة بالتكسير والأعمال السلطانية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ص بغرناطة فثقب وأجا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ي الوزير أبو علي بن هدية المستخلص و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ئل الأمور ودقائقها بنفسه حمي المناصفين ورفع المؤن والكلف عنهم ووسع بس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 عليهم وآثرهم بالنصفة بالتزام حصة بيت المال ولم يكن له حجاب ولا بواب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والضعيف والمشروف والشريف والكبير والصغير والرجل والمرأة شرعًا سواء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يه والتكلم في مجلسه فلم يهتضم جانب ولا دحضت حجة إلا أنه ارتفعت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 الهيبة وأمحق نور الخطة وخص أحباس جامع غرناطة بنظره بفضل مال كثير من غ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باجتماعه ليزيد بن بلاطين في مسقفه من شرقه وغربه فأكمل الله ذلك بسع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رام ربع المستخلص وزاد به في حماماته ورم حوانيته واستحدث منيحة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س قضبان الجوز في مواضع المياه وعوض بما ذهب وشمر في جم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ي الحفز على العمل ونصح بمقتضى جهده ومنتهى وسعه ولم تمد يده في مصان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ت إلى مداخلة ولكنه لم يحمل في حق ولا نوقش في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حسن بنت القاضي أبي جعفر الطنجالي من أهل ل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ةٌ حسيبةٌ تجيد قراءة القرآن وتشارك في فنون من الطلب من مباد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ة وخلف وإقراء مسائل الطب وتنظم أبياتًا م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ها في خاتمة الإكليل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حمدة وولادة و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مجادة تقلدت المحاسن من قبل ولادة وأولدت أبكار الأفكار قبل س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ت في حجر أبيها لا يدخر عنها تدريجًا ولا سهمًا حتى نهض إدر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المعرفة حراكها ودرسها الطب ففهمت أغراضه وعلمت أسبابه وأعر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M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ا ولما قدم أبوها من المغرب وحدث بخبرها المغرب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دور إلى اختبارها ومطالعة أخبارها فاستنبل أغراضها واستحسنها واستطرف لس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ا عن الخط وهو أكسد بضاعة جلبت وأشح درة حل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ته من نظ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ليس له في العلم فائدة وإنما هو تزيي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طاس والدرس سؤلي لا أبغي به بدلًا بقدر علم الفتى يسمو على الناس وراجع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ن ي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ط الدرس يا أمي سحق وهذا هو المشهور في الناس ف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س شيئًا تافها خطا وبالفهم يحيى كل الناس ومن شعرها في غرض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رب فضيلةٍ حاز العلا والمجد منه أصيل فأقول رضوان وحيد زمانٍ إن الزمان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خيل بن حبوس بن ماكسن بن زيري بن مناد الصنهاجي الأمير الملقب بسيف الدول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الده والمرشح للولاية بعده حاله 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يري بن مناد ممن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بن يزيد بإفريقية واتسم هو وقومه بطاعة العبيديين أمراء الشيعة فكانوا ح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ضدادهم من زنانة الموالين لأملاك المراونة لتحقق جدهم خزر بولايته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لما صار الأمر إلى بني مناد بعد انتقال ملك الشيعة إلى المشرق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ديس بن منصور بن بلكين بن زيري ذهب أعمامه وأعمام أبيه إلى استضعاف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م ذلك من نفسه ووقعت بينهم الحرب التي قتل فيها عم أبيه ما كسن بن زيري فر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منهم صولة باديس وخافوا عاديته على أنفسهم على صغر سنه فخاطب شيخ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زاوي بن زيري ومعه أبناء أخيه المظفر ابن أبي عامر ليجوز إليه إلى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في الجهاد فألفى همه بعيدة وملكًا شامخًا يذهب إلى استخدام الأشراف واصط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فأذن في ذلك فدخل منهم جماعةٌ الأندلس مع أميرهم زاوي بن زيري ومعه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حباسة وحبوس وماكسن فأنزلهم المظفر وأكرمهم إلا أنهم كابدوا مشقة من ده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ارهم يخدمون بأبواب الملوك من أعدائهم غيرهم فلما انهدمت الإمامة وانشقت 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سعوا في الفتنة سعى غيرهم من سائر قبائل البرابرة عند تشديد أه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بر وانحازوا عند ظهورهم على أهل الأندلس بملوك بني حمود إلى بلاد تضمهم فانح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هاجة مع شيخهم ورئيسهم زاوي بن زيري إلى مدينة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ثر زاوي العودة إلى وطنه إفريقية فخرج عن الأندلس حسبما يت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 قومه على ابن أخيه حبوس بن ماكسن في جماعة عظيمة تحمي حو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ملكًا وغلب على ما اتصل بمدينته من الكور فتملك قبرة وجيان واتسع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ى وطنه ورعيته ممن جاوره من البرابر وكان داهية شجاعًا فدامت رياسته واتص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بعده ابنه باديس وسيأتي التعريف به وولد له ابنه بلك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ه فرشحه إلى ملكه وأخذ له بيعة قومه وأهله للأمر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لباديس ابن حبوس ولد اسمه بلكين وكان عا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ًا فرشحه للأمر من بعده وسماه سيف الدو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القة في حياة أب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لًا جليلًا ووقعت على كتاب بخطه نص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التزمه واعتقد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لكين بن باديس للوزير القاضي أبي عبد الله بن الحسن الجذامي س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د به إقراره على خطة الوزارة والقضاء في جميع كوره وأن يج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يع والإكرام له إلى أقصى غاية وأن يحمل على الجراية في جميع أملاكه بال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حاضرتها وباديتها الموروثة منها والمكتسبة القديمة الاكتساب والحديث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 منها من العالي رحمة الله وغيره لا يلزمها وظيفٌ بوجه ولا يكلف منها كل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وأن يجري في قرابته وخوله وحاشيته وعامري ضيعه على المحافظة و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على ذلك كله بلكين بن باديس بالله العظيم والقرآ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الله على نفسه وعلى التزامه له وكفى بالله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 يده مستهل شهر رمضان العظيم سنة ثمان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المقدار يدل على نبل ويعرف عن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بيان المغر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ى باديس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وزيره إسماعيل ابن نغرالة اليهودي على وزارته وكتابته وسائر أعماله ورفع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زلة وكان لولده بلكين خاصة من المسلمين يخدمونه وكان مبغضًا في اليهودي 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م في ذلك لأبيه فبلغ منه كل مبلغ فدبر الحيلة فذكروا أنه دخل عليه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بين يديه فقال له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غب العبد أن تدخل دا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بت من عبيدك ورجالك فدخل إليه بعد ذلك فقدم له ولرجاله طعامًا وشرابًا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 في الكأس لابن باديس فرام القيء فلم يقدر عليه فحمل إلى قصره وقضى ن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بلغ الخبر إلى أبيه ولم يعلم السبب فقرر اليهودي عنده أن أصحابه وبعض جوا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باديس جواري ولده ومن فتيانه وبني عمه جماعة كبيرة وخ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م ففر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سنة ست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قتل اليهودي في سنة تسع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بن حبوس بن ماكسن بن زيري ابن مناد الصنهاجي كنيته أبو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الحاجب المظفر بالله الناصر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د تقدم الإلماع بذلك عند ذكر ابنه بلكين حاله كان رئ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ًا طاغيةً جبارًا شجاعًا داهية حازمًا جلدًا شديد الأمر سديد الرأي بعيد 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 الإقدام شره السيف واري زناد الشر جماعة للمال ضخمت به الدولة ونبهت الأل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ت لحمايته الرعايا وطم تحت جناح سيفه العمران واتسع بطاعته المرهبة الجو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أسه النظر وانفسخ الملك وكان ميمون الطائر مطعم الظفر مصنوعًا له في الأعداء ي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اله بسلمه ولا يطمع أعداؤه في 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 مسعود وكان من أهل الحزم وحماية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طب ويدعو للعلويين بمالقة فلما توفي إدريس بن يحيى العالي ملك وقال 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ديس بن حبوس بغرناطة عاثيًا في فريقه عادلًا عن سنن العدل و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ريء على الله غير مراقب ويسري إلى ما شاء غير ملتفت للعواقب قد حجب سنانه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ت إساءته إحسانه ناهيك من رجل لم يبت من ذنبٍ على ندم ولم يشرب الماء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ب دم أحزم من كاد ومكر وأجرم من راح وابتكر وما زال متقدًا في مناحيه متفق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احيه لا يرام بريث ولاعجل ولا يبيت له جار إلا على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 في وقائعه ينظر إيقاعه بزهير العامري ومن معه في اسم ز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منه هنالك نبذة وإيقاعه بجيش ابن عباد بمالقة عندما طرق مالقة وت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صرخ من استمسك بقصبتها من أساودتها وغير ذلك مما هو معلوم وشهرته مغ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باره في الجبرية والقسوة 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استوعب الفت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نصر بن أبي نور اليفرني أمير رندة المنتزي بها وقتله ورجوعها إلى ابن عباد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وسنشاني الفقيه عن ثقة عنده من أصادقة التجار أنه حضر مدينة غرناطة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بن حبوس الجبار أيام حدث علي أبي نصر صاحب تاكرنا ما حدث وأن أميرها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للحادثة وقعد وهاج من داء عصبيته ما قد سكن وشق أثوابه وأعلن أعواله وهجر ش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صبر له عنه وجفا ملاذه وأوهمته نفسه الخبيثة تمالؤ رعيته من أهل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 دهي أبا نصر فسولت له نفسه حمل السيف على أهل حضرته جميعًا مستحضر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مًا ينبرهم ويخلص برابرته وعبيده فيريح نفسه ودبر أن يأتي ذلك إلي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 بمسجدهم الجامع الأقرب أيام الجمعة من قوة همومه وشاور وزيره اليهود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مدبر دولته الذي لا يقطع أمرًا دونه مستخليًا مستكتمًا بسره مصم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ه إن هو لم يوافقه عليه فنهاه عن ذلك وخطأ رأيه فيها وسأله الأناة ومحض الر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هبك وصلت إلى إرادتك ممن بحضرتك على ما في استباحتهم من الخطر فأني ت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حاطة بجميعهم من أهل حضرتك وبسائط أعمالك أتراهم يطمئنون إلى الذه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ئبهم والاستقرار في موضعهم ما أراهم إلا سيوفًا ينتظمون عليك في جموعٍ يغرق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ججها أنت وجندك فرد نصيحته وأخذ الكتمان عليه وتقدم إلى عارضه باعتراض الجن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تعبية لركوبه يوم الفتكة يوم تلك الجمعة فارتج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يهودي دس نسوانًا إلى معارف لهن من زع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ينهاهم عن حضور المسجد يومهم ويأمرهم بإخفاء أنفسهم وفشا الخبر فتخ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هود الجمعة ولم يأته إلا نفر من عامتهم اقتدوا بمن أتاه من مشيخة البربر وأغ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ين وجاء إلى باديس الخبر والجيش في السلاح حوالي قصره فساءه وفت في عض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فشو سره وأحضر وزيره وقلده البوح بسره فأنكر ما قرفه به وقال ومن أي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الحذر وأنت قد استركبت جندك وجميع جيشك في التعبية لا لسفرٍ ذكر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و وثب إليك فمن هناك حدس القوم على أنك تريدهم وقد أجمل الله لك الصنع في نف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دك إصارهم فأعد نظرك يا سيدي فسوف تحمد عاقبة رأيي وغبطة نص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ح وزيره شيخٌ من موالي صنهاجته فانعطف لذلك بعد لأي وشر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التعريف بشيء من أمور 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ذاري المراكشي في كتابه المسمى بالبيا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كاتب أبيه ووزيره ابن نغرالة اليهودي وعمالًا متصرفين من أهل ملته فاكت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 في أيامه واستطالوا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وكان هذا اللعين في ذاته على ما زوى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ته من أكمل الرجال علمًا وحلمًا وفهمًا وذكاء ودماثة وركانة ودهاء ومكرًا و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بسطًا من خلقه ومعرفةً بزمانه ومداراة لعدوه واستسلالًا لحقودهم بحلمه ناه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كتب بالقلمين واعتنى بالعلمين وشغف باللسان العربي ونظر فيه وقرأ كتبه و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فانطلقت يده ولسانه وصار يكتب عنه وعن صاحبه بالعربي فيما احتاج إليه من 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ميد لله تعالى والصلاة على رسوله صلى الله عليه وسلم والتزكية ل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ضائله ما يريده ولا يقصرفيما ينشئه عن أوسط كتاب الإسلام فجمع لذلك السجي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أوائل الرياضية وتقدم منتحليها بالتدقيق للمعرفة النجومية ويشارك في الهن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ق ويفوق في الجدل كل مستول منه على غاية قليل الكلام مع ذكائه ماقتًا لل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 التفكر جماعةٌ ل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في العشر الثاني لمحرم سنة تسع وخمسين وأربعمائة فجلل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شه ونكسوا لها أعناقهم خاضعين وتعاقدوه جازعين وبكوه معلنين وكان قد حمل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مكنى بأبي حسين على مطالعة الكتب وجمع إليه المعلمين والأدباء من كل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ه ويدارسونه وأعلقه بصناعة الكتابة ورشحه لأول حركته لكتابة ابن مخدومه ب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تبة المترشح لمكانه تمهيدًا لقواعد خدمته فلما هلك إسماعيل في هذا الوقت 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إليه وأظهر الاغتباط به والاستعاضة بخدمته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اليهودي يوسف بن إسماعيل ابن نغرالة الإسرائيلي قا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وترك ابنًا له يسمى يوسف لم يعرف ذل الذمة ولا قذر ال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وجه حاد الذهن فأخذ في الاجتهاد في الأحوال وجم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اج الأموال واستعمال اليهود على الأعمال فزادت منزلته عند أميره و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يون في قصره من نساءٍ وفتيانٍ يشملهم بالإحسان فلا يكاد باديس يتنفس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ا تقدم ذكره في ذكر بلكين من اتهامه بسمه وتوليه التهم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بيه للكثير من جواريه وخدامه وفتك هذا بقريب له تلو له في الخدمة والوج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بالقائد شعر منه بمزاحمته إياه فتكة شهيرة واستهدف للناس فشغلت به أل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ئت غيظًا عليه صدورهم وذاعت قصيدة الزاهد أبي إسحاق الإلبيري في الإغراء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أغارت على غرناطة بعوثٌ صمادحية تقول إنها باستدعائه ليصير الأمر الصنه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هزها الأمير بمدينة أ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يس في هذه الحال منغمسٌ في بطالته عاكفٌ على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ى هذا الأمر إلى رهطه من صنهاجة فراحوا إلى دار اليهود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دخلوا عليه فاختفى زعموا في بيت فحم وسود وجهه يروم التنكير فقتلو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ه وصلبوه على باب مدينة غرناطة وقتل من اليهود في يومه مقتلةٌ عظيمة ون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هم وذلك سنة تسع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اليوم وقبر أبيه يعرف أصلًا من اليهود ينقلونه بتواترٍ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 باب إلبيرة على غلوة يعترض الطريق على لحده حجارة كدان جافية الجرم ومك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ه والترف والظرف والأدب معروفٌ وإنما أتينا ببعض أخباره مكان باديس من الذ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عه بالقضايا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 حدثني أبو الفضل جعفر الفتى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فسه عزة وشهامة وكرم وأثنى عليه وعرف به حسبما يأتي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ض باديس مع أصحابه في المجلس العلي من دار الشارب ب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ت الصقاليب والعبيد بالبرطل المتصل به لتخدم إرادته فورد عليه نبأ قام لت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لسه ثم عاد إلى موضعه وقد تجهم وجهه وخبثت نفسه فحذر ندماؤه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لوا وقوع الشر بهم ثم قال أعلمتم ما حدث قالوا لا والله يطلع على خ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رابط الدمنة فسرى عن القوم وانطلقت ألسنتهم بالدعاء بنصره وفسحة عمره و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ثم وجموا لوجومه فلما رأى تكدر صفوهم قال أقبلوا على شأنكم ما نحن وذا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وغدًا أمر بيننا وبينه أمداد الفجو والنشور الجبال وأمواج البحار ولكن لا 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ملك بلدي ويقعد منه مقعدي وهذا أمر لا يلحقه أحد منا وإنما يشقى أحفاد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فلما دخل الأمير القصر عند خلعه حفيد باديس برحبة مؤمل طاف بكل ركن وم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في جملته حتى انتهى إلى ذلك المجلس فبسط له ما قعد عليه فتذكرت قول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بت منه تعجبًا ظهر علي فالتفت إلى أمير المسلمين منكرًا وسألني ما بي فأخب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ته وقصصت عليه قول باديسن فتعجب وقام إلى المسجد بمن معه فصلى فيه ركعات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حم على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ديس ليلة الأحد الموف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وال سنة خمسة وستين وأربعمائة ودفن بمسجد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قد ذهب أثر المسجد وبقي القبر يحف به حلقٌ له باب ك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من الخمول وجدث القبر رخام إلى جانب قبر الأمير المجاهد أبي زكري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ية المدفون في دولة الموحد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ال اعتقاد الخليفة في باديس بعد وفاته قدم العهد بتعرف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وته وعتوه على الله سبحانه لما جبلهم عليه من الانقياد للأوهام والانصي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ضاليل فعلى حفرته اليوم من الازدخام بطلاب الحوائج والمستشفين من الأسق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دواب الوجيعة ما ليس على قبر معروف الكرخي وأبي يزيد البس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غرب ما وقفت عليه رقعة رفعها إلى السلطان على يدي و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كتب يوم في مسجد القصبة القدمى من دار باديس يعرف بابن باق وهو يتو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يسأل منه الإذن في دفنه مجاورًا ل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 الله أوسع من أن يضيق على مثله ممن أسرف على نفسه وضيع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يره اليوم طلول قد تغيرت أشكالها وقسم التملك جناتها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هدها إليه منسوبةٌ وأخباره متدا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معت في بعض مشاهده بقولي من قصيدة غريبة الأغراض ت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 أثبتها عسى خطرة بالركب يا حادي العيس على الهضبة الشماء من قصر باديس ب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بن الأشقر الحضرمي يكنى أبا يحيى حاله كان من ذوي الأصالة ومشايخ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سًا نجدًا حازمًا سديد الرأ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 القول شديد العضلة أيدًا فحلًا وسيمًا ق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ند الأندلسي في أيام السلطان ثاني ملوك بني نصر من أحفل ما كان الأمر ي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دنيا عريضة وجبى الجيش على عهده مغان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نا ابن شبرين في تذكرة ألفيتها بخطه كان له في الخدمة مكان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جاهٌ عريض ثم صرفه الأمر عن رسمه وأنزله الدهر عن حكمه تغمدنا الله و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م أربعة عشر وسبعمائة ودفن بمقبرة قومه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مولى عبد الرحمن بن معاوية الداخل يكنى أبا النصر روم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جاعًا داهية حازمًا فاضلًا مصممًا تقيًا علمًا من أعلام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مولاه في أعقاب النكبة وصحبه إلى المغرب الأقصى مختصًا به ذ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شتملا عليه وخطب له الأمر بالأندلس فتم له بما هو 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مروان في المقتبس إن عبد الرحمن لما شرده الخوف إلى قا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تنقل بين قبائل البربر ودنا من ساحل الأندلس وكان بها همه يستخبر من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أن بلادها مفترقةٌ بفرقتي المضرية واليمانية فزاد ذلك في أطماعه فأدخ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 مولاه يحسس عن خبرهم فأتى القوم وبلى ما عندهم فداخل اليمانيين منهم وقد ع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المضريين بظهور بني العباس بالمشرق فقال لهم ما رأيكم في رجل من أهل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دولة بكم فيقيم أودكم ويدرككم آ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نا به في هذه الديار فقال بد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ناه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لكفيل لكم به هذا فلان بمكان كذا وكذا يقدمن نفس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ه أهلا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عٌ إلى طاعته وأرسلوا بدرًا بكتبهم يستدعونه فدخل إليه بأيمن طائر واستج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 من أنصاره قاتل بهم يوسف الفهري فقهره لأول وقائعه وأخذ الأندل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ثها 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كبر من أمضى علي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حكم سياسته وقومه معدلته مولاه بدر المعتق منه بكل ذمة محفوظة الخائض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مرة مرهوبة وكل ذلك لم يغن عنه نقيرًا لما أسلف في إدلاله عليه و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بساط لحرمته فجمح مركب تحامله حتى أورده ألمًا يضيق الصدر عنه وآسف أم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ه حتى كبح عنانه عن نفسه بعد ذلك كبحة أقعى بها أو شارف حمامه لولا أن 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لى نفسه التي لم يزل مسرف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في عقابه لما سخط عليه أن سلب نعمته وانتزع د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اكه وأغرمه على ذلك كله أربعين ألفًا من صامته ونفاه إلى الثغر فأقصاه عن 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ه العثرة إلى أن هلك فرفع طمع الهوادة عن جميع ثقله وخدمته وصير خبره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شفين بن علي بن يوسف أمير المسلمين بعد أبيه بالعدوة صالي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أوليته فيما يختص به التعريف بأولية قومه ينظر في اسم أبيه وجد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وراق في كتاب المقي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اثنت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لي الأمير علي بن يوسف أمير لمتونة الشهير بالمرابط ولده الأمير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ر عهده من بعده وجعل له الأمر في بقية حياته ورأى أن يولي ابنه تاشفين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مدينة غرناطة وألمرية ثم قرطبة مضافة إلى ما بيده قلت وفي قولهم رأى أن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ولاه مدينة غرناطة شاهد كبير على ما وصفناه من شرف هذه المدينة ف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ا وظهر له بركة في النصر على العدو وخدمه الجد الذي أسلمه وتبرأ منه في حر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وحدين حسبما يتقرر في موضعه فكانت له على النصارى وقائع عظيمة بعد لها الص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الذكر حسبما يأتي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بر ذلك على أخيه سيرولي عهد أبيه وفاوض أباه في ذ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الذي أهلتني إليه لا يحسن لي مع تاشفين فإنه قد حمل الذكر 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ي وغطى على اسمي وأمال إليه جميع أهل المملكة فليس لي معه اسمٌ ولا ذك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اه بأن عزله عن الأندلس وأمره بالوصول إلى حضرته فرح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ي أواسط سنة إحدى وثلاثين وخمسمائة ووصل مراكش وصار من جملة من يتصرف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سير ويقف ببابه كأحد حجابه فقضى الله وفاة الأمير سير على الصورة ال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ما يذكر في اسمه وثكله أبوه واشتد جزعه عليه وكان عظيم الإيثار والإرضاء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ر وهي التي تسببت في عزل تاشفين وإخماله نظرًا إلى ابنها فقطع المقدار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ها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الأمير سير أشارت الأم المذكورة على أبيه بتقدي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كان رؤومًا لها قد تولت تربيته عند هلاك أمه وتبنته فقال لها وهو صغير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الحلم ولكن حتى أجمع الناس في المسجد خاصة وعامة وأخبرهم فإن صرفوا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علت ما أشرت به فجمع الناس وعرض عليهم الأمر فقالوا كلهم في صو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شفين فلم توسعه السياسة مخالفتهم فعقد له الولاية بعده ونقش اسمه في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مع اسمه وقلده النظر في الأمور السلطانية فاستق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عدوة والأندلس وبلاد المغرب ببيعته فوصلت البيعات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ى به جيوش الموحدين الخارجين عليه فنبا جده ومرضت أيا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يه لا له بخلاف ما صنع الله له ب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روان الو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مسلمين علي بن يوسف بن تاش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ل في ابنه تاشفين ما لم تكن الأقدار تساعده به فتشاءم به وعزم على خلعه 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إلى إسحاق ولده الأصغر ووجه إلى عامله على إشبيلية أغمار أن يصل إليه ل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بنه إلى أن وافاه خبرٌ أمضه وأقلقه ولم يمهله فأزعج تاشفين إلى عدو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ة بتفويضه إياه وصرف المدد في إثره وتوفي لسبع خلون من رجب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ووص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ى إليه ملك أبيه بتفويضه إياه في حياته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رجب سنة سبع وثلاثين وخمسمائة وكان بطلًا شجاعًا حسن الركبة و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كًا ناموس الشريعة مائلًا إلى طريقة المستقيمين وكتب المر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نه لم يشرب قط مسكرًا ولا استمع إلى قينة ولا اشتغل بلذة مما يله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طلًا شجاعًا أح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م وعوامهم وحسنت سياسته فيهم وسد الثغور وأذكى على العدو العيون وآثر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ه إلا الجد ولم تنل عنده الحظوة إلا بالعناء وا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حمل على الخيل وقلد الأسلحة وأوسع الأرزاق واستكثر من الر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هم وأقام همتهم للاعتناء بالثغور ومباشرة الحرب ففتح الحصون وهزم الجيوش و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لم ينهض إلا ظاهرًا ولا صدر إلا ظافرًا وملك الملك ومهد بالحزم وتملك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وب الجند بالن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اختصار الذي اشترطناه لأوردنا من سنى خلا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نه الرحب ولا يسعه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 عكف على زيارة قبر أبي وهب الزاهد بقرطب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رادة وكان وطيء الأكناف سهل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لس الأعيان ويذاكرهم قال ابن الصيرفي ولما قدم غرناطة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النهار وقيام الليل وتلاوة القرآن وإخفاء الصدقة وإنشاء العدل وإيثا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ر يومًا بمرج القرون من أحواز قلعة يحصب فقال لزمال من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ازحه هذا مرجك فقال الزمال ما هو إلا مرجك ومرج أبيك وأما أنا فمن أنا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م ثلاثة وعشرين وخمسمائة ولي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تاشفين بن أمير المسلمين علي بن امير المسلمين يوسف ووافاها في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حجة فقوي الحصون وسد الثغور وأذكى العيون وعمد إلى رحبة القصر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ف والبيوت واتخذها لخزن السلاح ومقاعد الرجال وضرب السهام وأنشأ السقي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س ونسج الدروع وصقل البيضات والسيوف وارتبط الخيل وأقام المساجد في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لنفسه مسجدًا بالقصر وواصل الجلوس للنظر في الظلامات وقراءة الرقاع ورد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توقيعات وأكرم الفقهاء والطلبة وكان له يوم في كل جمعة يتفرغ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ا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قرن الله به ممن ورد معه الزبير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توني ندرة الزمان كرمًا وبسالة وحزمًا وأص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ما جاء في الحديث ع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شيئًا من أمور المسلمين فأراد الله به خيرًا جعل الله له بطانة خيرٍ و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ًا صالحًا إن نسي شيئًا ذكره وإن ذكره أع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بو محمد الحسين بن زيد بن أيوب بن حامد بن منحل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رئيس العالم أبو عبد الله بن أبي الخصال والكاتب المؤرخ أبو بكر الصي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ار جهاده خرج الأمير تاشفين في رمضان عام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بجيش غرناطة ومطوعتها واتصل به جيش قرطبة إلى حصن السكة من عمل طليط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 العدو ركابًا لإضراره بالمسلمين وسحنه وجم به شوكة حادة بقومس مشهور فأح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ر الحرب عليه فافتتحه عنوة وقتل من كان به وأحيا قائده فرند ومن معه من الف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إلى غرناطة فبرز له الناس بروزًا لم يعه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صفر من عام خمسة وعشرين أوقع بالعدو المضيق على أ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من عام ستة وعشرين تعرف خروج عدو طليطلة إلى قر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الأمير تاشفين إلى قرطبة ثم نهد إلى العدو في خف وترك السيقة وال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ج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كتسح العدو بشنت إشطيبن والوادي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ى الليل وواصل الركض وتلاحق بالعدو بقرية بر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ءى الجمعان صبحًا وافتضح الجيش ونشرت الرماح والرايات وه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ول وضاقت المسافة وانتبذ العدو عن الغنيمة والتف الجمع فتقصرت الرماح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ودارت الحرب على العدو وأخذ السيف مأخذه فأتى القتل على آخرهم وصد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ظ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هذا العام خرج العدو للنمط وقد احتفل في جيشه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صبح إشبيلية يوم النصف من رجب وبرز إليه الأمير أبو حفص عمر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فكانت به الدبرة في نفر من المسلمين استشهد جميعهم ونزل العدو على فرسخ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جللها نهبًا وغارةً فقتل عظيمًا وسبى عظيما وبلغ الخير الأمير تاشفين فط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حل ودخل إشبيلية وقد أسرها واستؤصلت باديتها وكثر بها التأديب والتنكيل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اب العدو وقد قصد ناحية بطليوس وباجة ويابرة في ألف عديدة من أنجاد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هور الأبطال فراش جولًا عهدًا بالروع فظفر بما لا يحصيه أحد ولا يقع عليه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نى على رسل انتقل السيقة وثقته ببعد الصارخ وتجشمت بالأمير تاشفين الأدلاء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ة وتنية وأفضى به الإعداد إلى فلاة بقرب الزلاقة وهو المهيع الذي يضطر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م يكن إلا كلا ولا حتى أقبلت الطلائع منذرةً بإقبال العدو والغنيمة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أت الأرض فلما تراءى الجمعان واضطربت المحلات ورتبت المراكب فأخذت مص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 الرجال مراكبها فكان القلب مع الأمير ووجوه المرابطين وأصحاب الطاعات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ود الباسقات مكتبة بالآيات وفي المجتبين كبار الدولة من أبطال الأندلس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الرايات بالصور الهائلة وفي الجناحين أهل الثغر والأوشاب من أهل الجلاد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يات المرقعات بالعذبات المج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قدمة مشاهير زناتة ولفيف الحشم بالرايات المصب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الجمعان ونزل الصبر وحميت النفوس واشتد الضرب والضراب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ات فهزم الله الكافرين وأعطوا رقابهم مدبرين فوقع القتل واستلحم العدو 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صله الهلاك والأسار وكان فتحًا جليلا لا كفاء له وصدر الأمير تاشفين ظ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 في جمادى من هذا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هبنا لاستقصاء حركات الأمير تاشفين وظهوره لاستدعى ذلك ط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ا مد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بيض الهند عنك خصوم فالروم ت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باك تروم تمضي سيوفك في العدا ويردها عن نفسه حيث الكلام وخيم وهذه القصائ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ى أغراضها الحم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سوقٌ يجلب إليها ما ينفق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د تقدم انصرافه عن الأندلس سنة إحدى وثلاثين وخمسماي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ين واستقراره بمراكش مرؤوسًا لأخيه سير إلى أن أفضى إليه الأمر بعد 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 تاشفين مدافعة جيش أمير الموحدين أبي محمد عبد المؤمن بن علي خليفة مه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ومة أمر قضى الله ظهوره والدفاع عن ملك بلغ مداه وتم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عليه فالتأث سعده وفل جده ولم تقم له قائمةٌ إلى أن 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د عسكره ولجأ إلى وهران فأحاط به الجيش وأخذ الحصار قالوا فكان من تدب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بعض السواحل وقد تقدم به وصول ابن ميمون قائد أسطوله ليرفعه إلى الأندلس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في نفر من خاصته فرقهم الليل وأضلهم الروع وبددتهم الأوعار فمنهم من قتل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ق بالقطائع البحرية وتردى بتاشفين فرسه من بعض الحافات ووجد ميتًا في ال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يلة سبع وعشرين لرمضان سنة تسع وثلاثين وخمسمائة وصلبه الموحدون واستو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بعده والبقاء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محمد الجرجاني ثم الإستراباذي يكنى أبا الفتوح حال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م كان الغالب على أدواته علم اللسان وحفظ الغريب والشعر الجاهلي والإسلا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في أنواع التعاليم والتصرف في حمل السلاح والحذق بأنواع الجندية والنف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واع الفروسية فكان الكامل في خلال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الأندلس أكمل من أبي الفتوح في علمه وأد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يدون لقيشة بغرناطة فأخذت عنه أخبار المشارقة وحكايات كثيرة وكان غ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قوي الحفظ في اللغة نازعًا إلى علم الأوائل من المنطق والنجوم والحك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قو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وؤه على الأندلس قال صاحب الذحيرة طرأ على الحاجب منذ صدر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ائع من كرمه فأكرمه ورفع شأنه وأصحبه ابنه المرشح لمكانه فلم يزل له بهم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ن إلى أن تغير عليه يحيى لتغير الزمان وتقلب الليالي والأيام بالإنسان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 بعسكر البرابرة فحلت به من أميرهم باديس الفا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وليد قرأت عليه بالحضرة الحماسة في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 العرب يحملها عن أحمد بن عبد السلام بن الحسين البصري ولقيه ببغداد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ثلاثمائة عن أبي رياش أحمد بن أبي هشام بن شبل العبسي بالبصرة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ثلاثمائة وله في الفضائل أخبا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ه ووفاته لحقه عند باديس مع عمه يدير بن حباسه تهمةٌ في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تسور على سلطانه دعتهما إلى الفرار عن غرناطة واللحاق بإشبيلي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وراق واشتد شوق أبي الفتوح إلى أهله عند هربه مع يدير إلى إشبيلية ل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اديس قبض على زوجته وبنيه وحبسهم بالمنكب عند العبد قداح صاحب عذابه و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موقعٌ عظيمٌ وكانت أندلسية جميلة جدًا لها طفلان ذكرٌ وأنثى لم يطق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ًا وعمل على الرجوع إلى باديس طمعًا في أن يصفح عنه كما عمل مع عمه أبي 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من إلى باديس يوم نزوله على باب إستجه إثر انهزام عسكر ابن عباد وفارق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ر ورمي هو بنفسه إلى باديس من غير توثق بأمان أو مراسلة فلما أدخل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بتدي بأي وجهٍ جئتني يا نمام ما أجرأك على خلقك وأشد اغترارك بسحرك فرق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ماكسن ثم جئت تخدعني كأنك لم تصنع شيئًا فلاطفه وقال اتق الله يا سيدي 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امي وارحم غربتي وسوء مقامي ولا تلزمني ذنب ابن عمك فما لي سبب فيه وما حمل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معه إلا الخوف على نفسي لسابق خلطته ولقد لفظتني البلاد إليك مقرًا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ه رغبة في صفحك فافعل أفعال الملوك الذين يجلون عن الحقد على مثلى من الصع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 أفعل ما تستحقه إن شاء الله أن تنطلق إلى غرناطة فدم على حالك والق أه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بل فأصلح من شأ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أن إلى قوله وخرج إلى غرناطة وقد وكل به فارسان وقد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ح بحبسه فلما شارف إلى غرناطة قبض عليه وحلق رأسه وأركب على بعير وجعل خلفه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ٌ ضخم يوالي صفعه فأدخل البلد مشهرًا ثم أودع حبسًا ضيقًا ومعه رجل من أصحاب ي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في الوقعة من صنهاجة فأقاما في الحبس معًا إلى أن قفل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ه قال أبو مروان في الكتاب المسمى بالمتين واستراح باديس أ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ناطة يهيم بذكر الجرجاني ويعض أنامله فيعارضه فيه أخوه بلكين ويكذب ال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في تخليصه فارتبك باديس في أمره أيامًا ثم غافض أخاه بلكين فقتله وقتً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ر معارضته لاشتغاله بشرابٍ وآلة وكانت من عادته فأحضر باديس الجرج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وأقبل يشتمه ويسبه ويبكته ويطلق الشماتة ويقول لم تغن عنك نجومك يا كذاب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أميرك الجاهل يعين يدير أنه سوف يظفر بي ويملك بلدي ثلاثين سنة لم لم تد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نفسك وتحذر ورطتك قد أباح الله لي د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قن أبو الفتوح بالموت وأطرق ينظر إلى الأرض لا يكلمه و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زاد ذلك في غيظ باديس فوثب من مجلسه والسيف في يده فخبط به الجرجاني حتى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مر بحز رأسة قال وقدم الصنهاجي الذي كان محبوسًا معه إلى السيف فاشتد ج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عتذر من خطيئته ويلح في ضراعته فقال له باديس أما تستحي يا ابن الفا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المعلم الضعيف القلب على الموت مثل هذا الصبر ويملك نفسه عن كلامه لي واستعط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جزع مثل هذا الجزع وطال ما أعددت نفسك في أشداء الرجال لا أقال الله مقي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نقه وانقضى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الحكاية مما جلبه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لم الصنهاجيون باديس في جثة صنهاجهم المقتول مع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بإسلامها إليهم فخرجوا بها من فورهم إلى المقبرة على نعش فأصابوا قبر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فر لميت من أهل البلد فصبوا صاحبهم الصنهاجي فيهن ووراوه من غير غسل ولا كف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عجب الناس من تسحيهم في الاغتصاب حتى الموتى في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سنة خمس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كما ذكر ليلة السبت لاثنتين بقيتا من محرم سنة إحدى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قال برهون من خدام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مواراة أبي الفتوح إلى جانب قب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وزير زهير العامري فقبراهما في تلك البقعة متجاوران وقال اجعل قبر عد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عدو إلى يوم القصاص فيا لهما قبران أجما أدبا لا كفاء له والبقاء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أحمد بن علي الخزاعي من أهل غرناطة ويعسوب الثاغية والر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ربض البيازين يكنى أبا أحمد الشهير ذكره بشرق الأندلس المعروف بكرام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حفرة المحترم التربة حتى من العدو والرائق بغير هذه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ومه من وطنهم عند تغلب العدو على الشرق فنزلوا ربض البي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ي المدينة وارتاشوا وتلثموا وبنوا المسجد العتيق وأقاموا رسم الإرادة ير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وا من طريق الشيخ أبي أحمد بآثاره فلا يغبون بيته ولا يقطعون اجتماع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المعروفة من تلاوة حسنة وإيثار ركعات ثم ذكر ثم ترجيع أبياتٍ في طريق الت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سب للحسين بن منصور الحلاج وأمثاله يعرفونها منهم مشيخةٌ قوالون هم 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مة وضرائك تلك القطيعة يهيجون بلابلهم فلا ينشبون أن يحمي وطيسهم ويخلط مر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ل فيرقصون رقصا غير مساوق للإيقاع الموزون دون العجال الغالبة منهم ب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من بعض المقول ويكر بعضهم على بعض وقد خلعوا خشن ثيابهم ومرقوعات قبا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انيكهم فيدوم حالهم حتى يتصببوا عرقًا وقوالهم يحركون فتورهم ويزمرون رو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بهم من قول إلى آخر ويصلون الشيء بمثله فربما أخذت نوبة رقصهم بطر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ولا تزال المشيعة لهم يدعونهم ويحاجونهم إلى منازلهم وربما استدعاه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ه محمضًا في لطايف نعيمه باخشيشانهم مبديًا التبرك بألويتهم ولهم في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حمد والد نحلتهم وشحنة قلوبهم عصبية له وتقليد بإيثاره أنفجت لعقده أ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ٌ في صحة دينهم وارتكبوا في النفور عن سماع المزمار القصبي المسمى بالشب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خص في حضور الولائم مع نفخٍ برعه العدد الكثير من الجلة الصلحاء ال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ًا حتى ألحقوه بالكبائر المربقة وتعدوا اجتنابه جبلة وكراهةً طباعية فتزو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وجوه وتقتحم عند الاتهام به الدور وتسقط فيما بينهم بفلتة سماعه أخو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سذاجة وسلامة أو لو اقتصاد في ملبس وطعمة واقتيات بأدنى بلغة 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ب نزعة خارجية وأعظمهم ما بين مكتسب متسبب وبين معالج مدرة ومريع حياك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الذعرة والصعاليك كثير والطرق إلى الله عدد أنفاس الخلايق جعلنا الل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عيه وارتضى ما عنده ويسره ل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هذا الرجل مقام الشيخ أبي تمام قريبه على هيئة مه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مسده على حال فتور وغرارة حتى لان متن الخطة وخف عليه بالمران ثقل الوظيفة ف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وقاد الجماعة من أهل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في الأمور الشرعية بالربض تحت ضبن قاضي الجماعة وهو الآ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حسن السجية دمث الأخلاق لين العريكة سهل الجانب مقترن الصدق والعفة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ة محمود الطريقة تطأه أقدام الكلف وتطرح به المطارح القاصية حوا على الشف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 الكفاية في لفق الضعف متوالي شعلة الإدراك في حجر الغفلة وجهٌ من وجوه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جمهورية مرعى الجانب مخف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ايف مقصودًا من منتامي أهل طريقه ب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عي إلى من بالجهات منهم في كثير من الفصول ظاهر الجدوى في نفير الجهاد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فع بأهل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عام تسع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يوم الإثنين التاسع والعشرين لرمضان خمسة وست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سيدبونة الخزاعي جعفر بن عبد الله بن محمد بن سيدب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 من أهل شرق الأندلس من نظر دانية يكنى أبا أحمد الولي الش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أحد الأعلام المنقطعي القرين في طريق كتاب الله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الحقة فذ شهير شائع الخلة كثير الأتباع بعيد الصيت توجب حقه حتى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ينة بغير دين الإسلام عند التغلب على قرية مدفنه بما يقضي منه ب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تاذ أبو جعفر بن الزبير عند ذكره في ال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ير فضلًا وصلاحًا قرأ ببلنسية وكان يحفظ نصف المدونة وأقرأها ويؤث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والفقه على غير ذلك من ال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أخذ القراءات السبع عن المقرىء أبي الحسن بن هذيل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عمة ورحل إلى المشرق فلقي في رحلته جلة أشهرهم وأكبرهم في باب الزهد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ى الأحوال ورفيع المقامات الشيخ الجليل الولي لله تعالى العارف أبو مدين شع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مقيم ببجاية صحبه وانتفع به ورجع من عنده بعجايب دينية ورفيع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ية وغلبت عليه العبادة فشهر بها حتى رحل إليه الناس للتبرك بدعائه والت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يته ولقائه فظهرت بركته على القليل والكثير منهم وارتورا زلالا من ذلك ال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ير وحظه من العلم مع عمله الجليل موفور وعلمه نورٌ على 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قريبه الشيخ أبا تمام غالب بن حسين بن سيدبونة حين ورد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وذكر المعتنون بأخباره بالحضرة إلى طريقه أنه دخل الحضرة و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ة الربط من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أيامًا فلذلك المسجد المزية عندهم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الكثير من أهله وأذياله عند تغلب العدو على الشرق على ب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حضرة فسكنوا منها ربض البيازين على دين وانقباض وصلاح فيحجون بكن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 ومبشراته مضنونٌ بها على الناس وبالحضرة اليوم منهم بقية تقدم الإل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رحمه الله بالموضع المعروف بزناتة في شوال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ستمائة وقد نيف على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بي الأحوص الحسين بن عبد العزيز بن محمد بن أبي الأح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الفهري نشأ بغرناطة يكنى أبا علي ويعرف بابن ال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فننًا في جملة معارف أخذ من كل علم سنى بحظ وافر حا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ديث والتفسير ذاكرًا للأدب واللغة والتواريخ شديد العناية بالعلم مك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ته وإفادته حسن اللقاء لطلبة العلم حريصًا على نفعهم جميل المشارك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بقايا أهل الضبط والإتقان لما رواه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ئي القرآن ممن يعتبر في الأسانيد ومعرفة الطرق والروايات متقدمًا في ذلك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هو أوفر من كان بالأندلس في ذلك أقرأ القرآن والعربية بغرناطة مدة ثم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لقة فأقرأ بها يسيرًا ثم انقبض عن الإقراء وبقي خطيبًا بقصبة مالقة نحو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ين سنة ثم كر منتقلا إلى غرناطة فولى قضاء ألمرية ثم قضاء يسطة ثم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ته قال 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فيه خلق أخلت به وحملته على إ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 شأنه عفا الله عنه فكان ذلك مما يز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الأستاذ المقرىء أبي محمد عبد الله بن حسين الك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قراءة السبع وغير ذلك وعن أبي علي وأبي الحسن بن سهل بن مالك الأزد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يحيى المعروف بالحلبى وجماعة غير هؤلاء ورحل إلى إشبيلية فرو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الأستاذ أبي علي أكثر كتاب سيبويه تفقهً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جماعة كثيرة من أهلها وقدم عليها إذ ذاك القاضي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قي فلقيه بها وأخذ عنه ورحل إلى بلنسية فأخذ بها عن الحاج أبي الحسن ابن 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ربيع بن سالم وسمع عليه جملةٌ صالحة كأبي عامر بن يزيد بن أبي ال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غيرهم وبجزيرة شقر عن أبي بكر بن وضاح وبمرسية عن جماعة من أهلها وبأوري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حسن بن بقي وبمالقة عن آخرين وتحصل له جماعة نيفوا على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منها المسلسلات والأربعون حديثًا والترشيد في صناعة التج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نامج رواياته وهو 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يقرض شعرًا لا يرضى لمثله ممن برز تبريزه في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يوم الخميس لإثني عشر ليلة بقيت من شوال سنة 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الحسن بن النباهي الجذامي الحسن بن محمد بن الحسن النب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ي من أهل مالقة يكنى أب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ال القاضي المؤرخ أبو عبد الله بن أبي عسكر فيه من حس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قة وأعيانها وقضاتها وهو جد بني الحسن المالقيين وبيته بيت قضاء وعلم وجلا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يرثون ذلك كابرًا عن كابر استقضى جده المنصور بن أبي عامر وكانت له ول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مع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ابن بياض أخبر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نا يومًا في منتز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هة الناعورة بقرطبة مع المنصور بن أبي عامر في حداثة سنه وأوان طلبه وهو مر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ل ومعنا ابن عمه عمرو بن عبد الله بن عسكلاجة والكاتب ابن المرعزي و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لحسن المالقي وكانت سفرة فيها طعام فقال ابن أبي عامر من ذلك الكلا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لا بد أن نملك الأندلس ونحن نضحك منه 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ى كل واحد منكم على ما شاء أوليه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ليني المدينة نضرب ظهور الجنات وقال ابن المرع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شتهي الأسفح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سوق وقال أب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ب هذه أن توليني قضاء مالقة ب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بن غدرون قال لي تمن أنت فشققت لحيته بيدي واضطربت به و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قبيحًا من قول السف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ابن أبي عامر الأندلس ولي ابن عمه المدينة وو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زي أحكام السوق وولي أبا الحسن المالقي قضاء ريه وبلغ كل واحد ما تمنى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مالا عظيما أفقرني لقبح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ت بني الحسن الشهير وسيأتي من أعلامه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بن الزبير كان طالبًا نبيلًا من أهل الدين والفضل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قال ابن الزبير في كتاب نزهة البصائر والأبصار است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سنة اثنين وسبعين وأربعمائة ذكره ابن بشكوال في 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بولايته قضاء غرناطة وذكره ابن عسكر وتوهم فيه الملاحي فقال هو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نار حسن بن محمد بن حسن القيسي حاله كان رحمه الله بقية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ببلده حافظًا للمسائل الطبية ذاكرًا للدواء فسيح التجربة طويل المز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رفًا في الأمور التي ترجع إلى صناعة اليدين صدلة وإخراعةً محاربًا مقدور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رياته ساذجًا مخشوشنًا كثير الصحة والسلامة محفوظ العقيدة قليل المصانعة ب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شمت يعالج معيشته بيده في صبابة فل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صناعة الطب عن أبي الحسن الأركثي ومعرفة أعيان النب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ي وسرح معه وارتاد منابت العشب في صحبته فكان آخر السحارين بالأندلس وح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ترياق الفارق بالديار السلطانية عام اثنين وخمسين وسبعمائة مبرزًا في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وإحكام تركيبه وإقدام على اختبار مرهوب حياته قتلًا وصنجًا وتقريص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من إدلاله فيه وفراه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ن محمد بن باصة يكنى أبا علي ويعرف بالصعلعل رئيس المؤ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الأعظم من غرناطة أصله من شرق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فقيهًا إمامًا في علم الحساب والهيئة أخذ عنه ال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هاء قائمًا على الأطلال والرخائم وآلالات الشعاعية ماهرًا في التعدي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السنة والوقوف عندما حد العلماء في ذلك مداوم النظر ذا مستنبطات ومستد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يف نسيج وحده ورحقة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غرناطة عام ستة عشر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محمد بن علي الأنصاري من أهل يكنى أبا علي ويعرف بابن 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تقدمًا في حفظ الأدب واللغة مبرزًا في علم النحو شاعرًا مجيدًا م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نسة كثير المواساة حسن الخلق كريم النفس مثرًا في نظم الشعر في غير فن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رؤساء مؤثرًا للخمول على الظهور وفي تخامله يقول شعرًا ثبت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روي عن أبي بكر بن عبد الله بن ميمون الكندي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دي وابي الحكم بن ممن روي عنه روى عنه أبو الطاهر أحمد بن علي الهواري الس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إبراهيم بن سالم بن صالح 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هته وإدراكه من كتاب نزهة البصائر والأبصار قال القاض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سكر نقلت من خط صاحبنا الفقيه القاضي رحمه الله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أديب أبو علي قال كنت ب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دتها لبعض الملوك فبينما أنا أسير في بعض طرقها لق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عباس فسلمت عليه ووقفت معه وكنت قد ذكر لي أن بها رجلا من الصالحين ز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ًا ينتقد من الشعر في الزهد والرقائق ببدائع تعجب وكان بالمغرب قد قصد اله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در فسألني أبوالعباس عن مصيري فأعلمته بقصدي فرغب أن يصحبني إليه حتى أت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أيناه رجلًا عاقلًا قاعدًا في موضع قذر فسل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رد علينا وسألناه عن ق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موضع فقال أتذكر الدنيا وسيرتها فزدنا به غبطة ثم استنشدناه في ذلك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 ففكر ساعة ثم أنشدنا كلامًا قبيحًا تضمن من القبيح ومن الإقذاع و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ل سماعه فقمنا نلعنه وخجلت من أبي العبس واعتذ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ن اجتمعنا في مجلس الأمير الذي كنت قد قصدت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إن أبا علي قد حفظ لبعض الحاضرين شعرًا في الزهد من أعذب الكلام وأ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ي الأمير وطلب مني إنشاده فخجلت ثم ثاب إلى عقلي فنظمت بيتين فأنشدتهم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لا إله إلا الله محمد المصطفى رسول الله لا حول للخلق في أمور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كله لله قال فأعجب الأمير ذلك واست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قاماته بين يدي الملوك وبعض حاله نقلت من خط صاحبنا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الحسن بن أبي الحسن قال المروي منسوب إلى قرية بقرب مالقة وهو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يخ أبو الحجاج بن الشيخ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 من أسرى ومن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ى فقل ولا تتوقف أبا علي بن كسرى قال وهو قريب الأستاذ الأديب أبي علي الإست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مه وأحد طلبة الأستاذ أبي القاسم السهيلي وممن نبع صغيرًا وارتحل إلى غرن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ية وهو الذي أنشد في طفولته السيد أبا إسحاق بإشب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حضر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سهيلي فقام عند إتمامه القصيدة وقال لمثل هذا أحسيك الحسا وأوا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ك الإصباح والإمسا وكان يومًا 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لأمير أبا يعقوب حين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شر أهل الأرض في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 بهذا استنادي في القيامة والعرض لقد قال فيك الله ما أنت أهله فيقضي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ك بلا نقض وإياك يعني ذو الجلال بقوله كذلك مكنا ليوسف في الأرض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ابن عبد الملك وابن عسك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 في معنى الانقطاع والتسليم إلى الله تعالى وهي لز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ختتم بها ختم الله لنا ب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أنت الله ركني وملجيء وما لي إ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ك ركون رأيت بني الأيام عقبي سكونهم حراكٌ وفي عقبي الحراك سكون رضي بالذي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عالمٍ بأن الذي لا بد منه يكون الحسين بن عتيق بن الحسين بن رشيق التغ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رسي الأصل سبتي الاستيطان منتمٍ إلى صاحب الثورة على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نسيج وحده وفريد دهره إتقانًا ومعرفة ومشاركة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ون اللسانية والتعالمية متبحرًا في التاريخ ريانًا من الأدب شاعرًا مفلقًا ع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تنباط قادرًا على الإختراع والأوضاع جهم المحيا موحش الشكل يضم برداه طوي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ء له تحرف بالعدالة وبرز بمدينة سبتة وكتب عن أميرها وجرت بينه وبين الأدي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الك بن المرحل من الملاحات والمهاترات أشد ما يجري بين متناقضين آلت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الشهيرة وذلك أنه نظم قصيدة 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ب سبتة في النباح مدارك وأ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ًا لذلك مالك شيخ تفاني في البطالة عمره وأحال فكيه الكلام الآفك كلبٌ 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ضة وبكل محصنةٍ لسانٌ آفك أحلى شمائله السباب المفتري وأعف سيرته اله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ك وألذ شيء عنده في محفلٍ لمزٌ لأستار المحافل هاتك يغشى مخاطره اللثيم تف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ف رؤيته الحليم الناسك لو أن شخصًا يستحيل كلامه خرءا للاك الخرء منه ل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التمساح يقذف جوفه من فيه ما فيه ولا يتماسك أنفاسه وفساؤه من عنصر وس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طه متشارك ما ضرفا من معد الله لو أسلمته نواجذ وضواحك في شعره من جاهلية ط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ال أرضٍ لم ينلها فانك صدر وقافية تعارضتا معًا في بيت عنسٍ أو بعرسٍ فارك قد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رض بلعنه فللأعنية في السماء ملائك ولأعجب العجبين أن كلامه لخلاله مسك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ح ورامك إن سام مكرمة جثا متثاقلا يرغو كما يرغو البعير البارك والدهر باك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لاب صروفه ظهرًا لبطن وهو لاه ضاحك واللسن تنصحه بأفصح منطق لو كان ين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يحة هالك تب يا ابن تسعين فقد جزت المدا وارتاح للقيا بسنك مالك أو ما ت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ديك تشابها ابنٌ بضاجع جده ويناسك هيهات أية عشرة لهجت به هنوات مملوك وطيع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مرحل لو شهدت مرحلا وقد انحنى بالرحل منه الحارك وطريد لومٍ لا يحل ب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ال قفاه صفعٌ دالك مركوب لهو لجاجة وركاكة وأراك من ذاك اللجاج البارك ل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عين اللئيمة سحة وعلا بص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ك أذنك عارك وشغلت عن ذم الأنام بشاغل وثناك خصم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ك مماحك قسمًا بمن سمك السماء مكانها ولديه نفس رداء نفسك شائك لأقول للم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بشيبةٍ بيضاء طي الصحف منها حالك فعليه ثم على الذي يصغي له ويلٌ يعاجله وحتف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ك وأتاه من مثواه آت مجهزٍ لدم الخناجر بالخناجر سافك وهي طويلة تشت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ض والصريح على كل غريب واتخذ لها كنانة خشبية كأوعية الكتب و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ص معجل إلى ما ملك بن الم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 إلى كلب وجعلها في عنقه وأوجعه خبطًا حتى لا يأوي إلى أ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وطرده بالزقاق متكت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كلب وخلفه من الناس أمة وقرىء مكتوب الكنانة واحتم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نزعت من عنق الكلب ودفعت إليه فوقف منها على كل فاقرةٍ كفت من طماحه وغض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ن مجاراته وتحدث بها مدة ولم يغب عنه أنها من حيل ابن رشيق فعوق سهام ال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مكبوحًا وفي أجوبته عن 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المزابل آذينني بأبوالهن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 وقد كنت أوجعها بالعصا ولكن عوت من وراء الجدار واستدعاه بآخرةٍ أمير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و يعقوب فاستكتبه واستكتب أبا الحكم صدقةً فيقال أن جر عليه خجلةً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وفاة أب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أندلس وحط بها بألمرية وقد أصيب بأسر عياله فتوسل إلى وا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ابة السلطان الغالب بالله بشعر مدحه فيه من ملقى النوى ملقٍ لبعض نوالكا ف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ولو بطيف خيالك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سبني من فلانٍ أو فلا أنا من رجال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ك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العدو حبائلا لحبائبي وعلقت في استخلاصها بحبالك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ك شر العين عيبٌ واحد لا عيب فيه سوى فلول نصالكا ولحق بغرناطة و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ها ونجحت لديه مشاركة الرئيس بأل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بر الله حاله وخلص 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مع فيه بين نثره ونظمه ما كتبه لما كتب إليه الأديب ال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شريف بهاتين القصيدتين اللتين تنازع فيهما الأقوام واتفقوا على أ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لأحلام وعبر عن ذلك الأقلام ولينظرهما من تشوق إليهما ب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يفه وأوضاعه غريبة واختراعاته عجيبة تعرفت أنه اخترع في س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نج شكلا مستد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كتاب الكبير في التاريخ والتلخيص المسمى بميزان العمل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رف الموضوعات وأحسنها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كان حيا عام أربعة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س بن ماكسن بن زيري بن مناد الصنهاجي يكنى أبا مسعود ملك إل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ناطة وما وا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أوليته أما أوليته فقد مر ذلك بما فيه الكفاية عن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زاوي ابن زيري على الأندلس غب إيقاعه بالمرتضى الذي ن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ستيلائه على محلته بظاهر غرناطة وخاف تمالؤ الأندلس عليه ونظر ل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ند الأمر إلى ابن أخيه حبوس بن ماكسن وكان بحصن أشتر فلما ركب البحر من المن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ه به زعيم البلدة وكبير فقهائها أبو عبد الله بن أبي زمنين ذهب إلى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استقدمه وجرت بينه وبين ابن عمه المتخلف على غرناطة من قبل والده مح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لت عن رحيلة تبعًا لأبيه وانفرد حبوس فاستبد بالملك ورأب الصدع سنة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قال ابن عذارى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ازت صنهاجة مع شيخهم ورئيسهم حب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كسن وقد كان أخوه حباسة هلك في الفتنة وبقي منهم معه بعد انصراف زاوي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عظيمة فانحازوا إلى مدينة غرناطة وأقام حبوس بها ملكًا عظيمًا وحامي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جاوره من سائر البرابرة المنتشرين حوله فدامت ري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بغرناطة سنة ثمان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بد الرحمن بن معاوية الحكم بن عبد الرحمن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رحمن ابن الحكم بن هشام بن عبد الرحمن بن معاوية صفته وحاله كان أص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أسمر أقنى معسل اللحية جهير الصوت طويل الصلب قصير الساقين عظيم الساعد أف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ًا جليلًا عظيم الصيت رفيع القدر عالي الهمة فقيهًا بالمذهب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ساب حافظًا للتاريخ جماعًا للكتب محبًا في العلم والعلماء مشيرًا للرجا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جمع العلماء من كل قطر ولم يكن في بني أمية أعظم همة ولا أجل رتبة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امض الفن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بهمته بالجهاد وتحدث بصدقاته في المحلول وأملته الجب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إلبيرة قال ابن الفياض كتب إليه من الثغر الجنوبي أن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ة من النصارى حشدوا إليه وسألوه الممرة بطول المحاصرة فاحتسب شخوصه ب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رية في رجب سنة ثلاث وخمسين وثلاثمائة في جحفل لجبٍ من نجدة الأولي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حل إلبيرة ورد عليه كتاب أحمد بن يعلي من طرطوشة بنص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صنعه الكريم على الروم ووافي ألمرية وأشرف على أمورها ونظر إلى أسط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ه وعدته يومئذ ثلاثمائة قطعة وانصرف إلى ق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لست بقين من جمادى الآخرة سنة اثنت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لأربع خلون من صفر سنة ست وستين وثلاثمائة وعمره نحوٌ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سنة وهو خاتمة العظماء من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هشام بن عبد الرحمن بن معاوية بن هشام بن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أمية كنيته أبو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آدم شديد الأدمة طويل أشم نحيف لم ي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تسعة عشر من الذكور منهم عبد الرحمن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 إحدى وعشرون أمه أم ولد اسمها 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وقواده خمسة منهم إسحاق بن المنذر والعباس بن عبد الله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عبد الواحد وفطيس بن سليمان وسعيد بن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مصعب بن عمران وعمر بن بشر والفرج بن كنانة وبشر ابن قط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وسى كتابه فطيس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ف بن زيد وحجاج بن العق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به عبد الكريم بن عبد الواحد بن مغ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الحكم شديد الحزم ماضي العزم ذا صولة تتقى و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في سلطانه وتولية أهل الفضل والعدل في رعيته مبسوط اليد بالعطاء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ًا بليغًا شاعرًا مجيدًا أديبًا نحو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ذارى كانت فيه بطالة إلا أنه كان شجاعًا مبسوط الي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كان يسلط قضاته وحكامه على نفسه فضلا عن ولده وخاصته وهو الذي جرت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كة العظيمة بأهل ربض قرطبة الذين هاجوا به وهتفوا بخلعانه فأظهره الله عل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شهير وهو الذي أوقع بأهل طليطلة أيضًا فأبادهم بحيلة الدعاء إلى الطعام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غرناط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بإلبيرة وأحوازها تلاقي مع عمه أبو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رحمن فهزمه وقتله شعره قالوا وكان له خمس جوارٍ قد استخلصهن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ن أمره فذهب يومًا إلى الدخول عليهن فتابين عليه وأعرضن عنه وكان لا يصبر ع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بٌ من البان ماست فوق كثبان ولين عني وقد أزمعن هجراني ناشدتهن ب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من على ال عصيان حتى خلا منهن همياني ملكنني ملك من ذلت عزيمته للحب ذل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ثقٍ عاني من لي بمغتصبات الروح من بدني يغصبنني في الهوى عزي وسلطاني ثم عط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وص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 الوصال بعد البعاد فكأني ملكت كل العباد وتناهى السرو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 ما لم يغن عنه تكاثف الأجناد مناقبه أنهى إليه عباس بن ناصح وقد عاد من 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من ناحية وادي الحجارة سمع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وثاه يا حكم ضيعتنا وأسل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ت عنا حتى استأسد العدو علينا ورفع إليه شعر في هذا المعنى والغرض ف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كاتمًا وجهته وأوغل في بلاد الشرك ففتح الحصون وهدم المنازل وقتل وسبى وق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ائم على الناحية التي فيها تلك المرأة فأمر لأهل تلك الناحية بمال من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ون به أسراهم ويصلحون به أحوالهم وخص المرأة وآثرها وأعطاها عددًا من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 هل أغاثك الحكم قالت أي والله أغاثنا وما غفل عنا أعانه الله وأعز 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لأربع بقين لذي الحجة سنة ست ومائتين وكان عمره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رجز من نظمي في تاريخ دول الإسلام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دهر عليه احتكما قام بها ابنه المسمى حكما واستشعر الثورة فيها وان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حشًا كالليث أقعى وربض حتى إذا فرصته لاحت تفض فأفحش الوقعة في أهل الربض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ًا بعيد الهمة لم يرع من آلٍ بها أو ذمة حكم بن أحمد بن رجا الأنصار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ناطة يكنى أبا ال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قرائها ونبهائها وكان من أهل الفضل والطلب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مسجد أبي العاصي وحمام أبي العاصي ودربه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ذلك دليلا على الأصالة والتأثل ذكره أبو القاسم ولم ي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مزيدً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سعيد بن خلف بن سعيد بن محمد بن عبد الله ابن سعي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سعيد بن عبد الملك بن سعيد بن عمار بن ياسر أول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ر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بح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أبو الحسن بن سعيد في كتابه الموضوع في مآثر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يف وقلم وعلم ودخل في الفتنة المردنيشيه حسبما مر ذلك عند ذكر أخيه أبي ح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ن جلساء الأمير أبي عبد الله محمد بن سعد بن مردنيش بمرسية وأرباب آرائه و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من وزرائه وكان مشهورًا بالفروسية والشجاعة و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ه ون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ت التندير والهزل قد غل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بذلك فصار يحمل منه ما لا يحمل من غيره قالوا فحضر يوم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لاب من حروبه وقد صبر الأمير صبرًا جميلًا ووالي الكر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مرأى من حاتم فرد رأسه إليه وقال يا قائدًا أبا الكر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قال له حاتم لو رآك السلطان اليوم لزاد في مرتبك فضحك ابن مردنيش و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يق به المخاطرة وإنما هو للثبات و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يومًا وقد جرى ذلك الجنات جن اليوم يا أبا الكرم على بستا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قات وأردت أن أكون من ضيافتك فقال عبد الرحمن بن عبد الملك وهو إذ ذاك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وبيده المجابي والأعمال لعل الأمير اغتر بسماع اسمه حاتم ما فيه من 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اسم فقال الحاتم ولعل الأمير اغتر بسماع أمانة عبد الرحمن فقدمة على وز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نده من الأمانة إلا الاسم فقال ابن مردنيش وقد ضحك الأولى فهمت ولم أ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قال له كاتبه أبو محمد السلمى إنما أشار إلى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 الرحمن بن عوف رض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هذه الأمة وأمين في أهل السماء وأمين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طرب ابن مردنيش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 ولم أحفظ من شعر حاتم ما أورد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إلا قوله يخاطب حفصة الركونية الشاعرة التي يأتي ذكرها حين فر إلى مر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ن إلى ديارك يا حياتي وأبصر ذو وهد سيل الظبات وأهوى أن 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كن خفوق البند عاق عن القنات وكيف إلى جنابك من سبيل وليس يحله إلا عد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سنة خمس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قاسم الغافقي فيه عند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لبًا نبيهًا جم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اص تام المروءة جميل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مات بغرناطة سنة اثنتين وتس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ري بن مناد الصنهاجي كان شهمًا هيبًا بهمةً من البهم كري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بيًا في نفسه صدرًا من صدور صنهاجة وكان أشجع من أخيه ح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ال أبو مروان عند ذكر وقعة رمداي بطرف قرطبة في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برة لأهلها في شوال عام اثنين وأربعمائ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حم حباسة بن ماك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هاجي ابن أخي زاوي بن زيري وهو فارس صنهاجة طرًا وفتاها وكان قد تقدم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لما بلغه اشتداد الأمر فيها فرمى بنفسه على طلابها و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بسرج طري العمل متفتح اللبد وخانه مقعده عند المجاولة لتقلبه على الصهو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نتبذً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ارح على من بإزائه ومضى قدمًا بسكرى شجاعته ونشوته يصافح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حته ويستقبل القنا بلباته لا يعرض له شيء إلا حطه إلى أن مال به سرجه فأت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ه لاشتغاله بذلك بطعنة من يد المسمى النبيه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رسان الموالي العامريين فسقط لفيه وانتظمته رماح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دته وحامي أخوه حبوس وبنو عمه وغيرهم من أنجاد البرابرة على جئته فلم ي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نقا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جلاد طويل وغلب عليه الموالي فاحتزوا رأسه وعجلوا به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أسلموا جسده للعامة فركبوه بكل عظيمة واجتمعوا إليه اجتماع البغا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الصقورة فجروه في الطريق وطافوا به الأسواق وقطعوا بعض أعضائه وأبدوا شو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ده بكل مكروه من أنواع الأذى بأعظم ما ركب ميت فلما سئموا تجراره وأوق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 فخرقوه بها جريًا على ذميم عادتهم في قبح ال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ؤم القدرة وانجلت الحروب في هذا اليوم لمصابه عن أمر عظيم و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برابرة الحزن عليه مناله ورأت أن دماء أهل قرطبة جميعًا لا ت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محمد بن حبيب من أهل النجش من وادي المنصورة أخو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شي دباب الحلقات ومراد أذناب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على سجية غريبة من الإنقباض المشوب بالاسترسال والأما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بادي الزي واللسان يحفظ الغريب من اللغة ويحرك شعرًا لا غاية وراء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يامٌ على الفقه وحفظ القرآن ونغمةٌ حسنة عن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ضرة غير ما مرة وكان الأستاذ إمام الجماعة وسيبويه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بن الفخار المعروف بالبيري أبا مثواه ومحط طيته يطلب منه مشا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سلطان في جراية يرغب في تسميتها وحال يروم إصلاحها فقصدني مصحبًا منه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الشفاعة وعرض على قصيدة من شعره يروم إيصالها إلى السلطان فراجعت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عة أثبتها على جهة الإحماض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الذي أتشرف وبالانتماء إلى معا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يز وصل إلى عميد حصن النجش وناهض أفراخ ذلك العش تلوح عليه مخائل أخي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ك ويترجج به الحكم في الغاية في أمثال تلك المسالك أشبه من الغراب ب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 لمن عجائب الماء والتراب فألقى من ثنائكم الذي أوجبته السيادة والأبو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عن طيب الألوة وتخجل عند مشاهدته الغرر المجلوة وليست بأولى بر أسديتم وم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تم وأبديتم والحسنات وإن كانت فهي إليكم منسوبة وفي أياديكم محسوبة وبل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طلعة نتفة لم يغادر من صفات النبل صفة حاضر بمسائل من الغريب وقعد مقعد الذ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يب وعرض على حاجته وغرضه وطلب مني المشاركة وهي مني لأمثالة مفترضة ووع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قافي على قصيدة حبرها وأنسى بالخبر خبرها وباكرني بها اليوم مباكرة ال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اقة وعرضها على عرض التاجر نفائس أعلاقه وطلب مني أن أهذب له ما أمكن من 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ها وأجلو القذى عن ألحاظها فنظرت منها إلى روضٍ كثرت أثغابه وجيشٍ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حم خواصه أو شابه ورمت الإصلاح ما استطعت فعجزت عن ذلك وانقطعت ورأيت لا جد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غرض ما لم تبدل الأرض غي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ن أبقى الله سيدي ما لم يمت إلى الإجادة بسبب وثيق وين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سان إلى مجد عريق كان رفضه أحسن وأحمد واطراحه بالفائدة أعود وإذا اعتب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وقسط وجده طريقين لا يقبل الوسط فمنهما مال يقتنى ويدخر وسافلٌ يهزء به وي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ثقيل لا يتلبس به ن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عضهم ألا تقول الشعر فقال أريد منه ما لا يتأتى لي ويتأتى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لا أر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فلان كمغن وسط لا يجيد فيطرب ولا يسيء في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نظركم الذي لا يفارق السداد والتوفيق وإرشادكم الذي ر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نعم الرفيق أن يشير عليه بالاستغناء عن رفعها والامتساك عن دفعها فهو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وأبقى على سكنته وسمته وأستر لما لديه قبل أن يمد أبو حنيفة رجليه وإن أ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عذل مسامعه وهفت به إلى النجاح مطامعه فليعمد على الاختصار فذو الإكنار 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ار وليعدل إلى الجادة عن ثنيات الطرق ويجتزىء عن القلادة بما أحاط بالعنق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 وهذبها وأوردها من موارد العبارة أعذبها توليت زفافها وإهداءها وأمطت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وء الكريم رداءه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ة بنت زياد المكتب من ساكني وادي الحمة بقرية بادي من وادي آ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قال أبو القاسم نبيلةً شاعرةٌ كاتبة ومن شعرها وهو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دمع أسراري برادي له في الحسن آثارٌ بوادي فمن نهر يطوف بكل روض ومن 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ف بكل وادي ومن بين الظبا مهات إنس سبت لبي وقد سلبت فؤادي لها لحظٌ ترقده لأم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الأمر يمنعني رقادي إذا سدلت ذوائبها عليها رأيت البدر في جنح السواد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مات له شقيق فمن حزن تسربل في الحدادي ومن غرائ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بى الواش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نا وما لهم عندي وعندك من ثار وشنوا على آذاننا كل غارة وقلت حماتي عند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اري وقال أبو الحسن بن سعيد في حمدة وأختها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تان أديبت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المال والمعارف والصون إلا أن حب الأدب كان يحملها على مخالطة أه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ة مشهورة ونزاهةٍ موث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بنت الحاج الركوني من أهل غرناطة فريدة الزمان في الحسن و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واللوذعية قال أبوالقاسم كانت أديبة نبيلة جيدة البديهة سريع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خبارها قال الوزير أبو بكر بن يحيى بن محمد بن عمر الهم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 أختي إلى حفصة أن تكتب شيئًا بخطها ف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ة الحسن بل يا ربة الكرم غضى جفونك عما خطه القلم تصفحيه ب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 منعمة لا تحفلي بقبيح الخط والكلم قال أبوالحسن بن سعيد وقد ذكر أنهما 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ز مؤمل في جنة له هنالك على ما يبيت عليه أهل الظرف والأ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نجد أريجه إذا نفحت هبت بريح القرنفل وغرد قمريٌ على الدوح وانثنى قضيب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 من فوق جدول يرى الروض مسرورًا بما قد بدا له عناق وضم وارتشاف مقب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روض مسرورًا بما قد بدا له عناق وضم وارتشاف مقب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ما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 وصالنا ولكنه أبدى لنا الغل والحسد ولا صفق النهر ارتياحًا لقربنا ولا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ي الأ لما وجد فلا تحسبن الظن الذي أنت أهله فما هو في كل المواطن بالرشد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هذا الأفق أبدى نجومه لأمرٍ سوى كي ما يكون لنا رصد قال أبوالحس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ما أبدع ما كتبت به إليه وقد بلغها أنه علق بجارية سوداء أسعت ل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فاعتكف معها أيامًا وليالي بظاهر غرناطة في ظل ممدود وطيب هوى م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ظرف الناس قبل حالٍ أوقعه نحوه القدر عشقت سوداء مثل ليل بدائ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تر لا يظهر البشر في دجاها كلا ولا يبصر الخفر من الذي هام في جنان لا نو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هر من الذي هام في جنان لا نوار فيه ولا زهر فكتب إليها بأظرف اعتذار وأ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آمر ناهٍ له من ذنبه معتذر له محيا به حياتي أعيذ مداه ب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حبة العيد في ابتهاج وطلعةٍ الشمس والقمر سعده لم أمل إليه إلا اطرافًا ل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صبحي فاسود عش قي وانعكس الفكر والنظر إن لم تلح يا نعيم رو حي فكيف لا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قال وبلغنا أنه خلا مع حاتم وغيره من أقاربهم لهم طربٌ ولهو فمرت ع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ت البواب بطاقةً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ر قد أتى بجيد غزال طا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ه بالوصال أتراكم بإذنكم مسعفيه أم لكم شاغلٌ من الأشغال فلما وصلت الرقع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ب الكعبة ما صاحب هذه الرقعة إلا الرقيعة حفصة ثم صل وواصل فأنت أشهى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منى فكم ذا تشوق بحياة الرضى يطيب صبوحٌ عرفًا إن جفوتنا أو غبوق لا و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وعز التلاقي واجتماع إليه عز الطريق وذكرها الأستاذ في ص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ة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إلى أن علمت النساء في دار المنصور وسألها يومًا أن تنش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ال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ن على بصك يكون للدهر عدة تخط يمناك فيه الحمد لله وح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ليها وحرز لها ما كان لها من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بحضرة مراكش في آخر ثمانين أ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بن أحمد بن الخضر بن أبي العافية من أهل غرناطة 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عائد الصلة كان رحمه الله صدرًا من صدور القضا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تقييد والعكوف على الطلب مضطلعًا بالمسائل مسائل الأحكام مهتديًا لمظ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نسخ بيده الكثير وقيد على الكثير من المسائل حتى عرف فضله واستشاره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صيرًا بعقد الشروط ظريف الخطاب بارع الأدب شاعرًا مك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ًا غرض الإج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 الكتابة السلطانية ثم في القضاء وانتقل في 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 النب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تاج المحلي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في ميدان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خبر كالعيان وحامل لواء الإحسان لأهل هذا الشان رفل في 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ئع فسحب أذيالها وشعشع أكواس العجائب فأدار جريًا لها واقتحم على الف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الها وطمح إلى الغاية البعيدة فنالها وتذوكرت المعصلات فقال أ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ف واجتهد وبرز إلى مقارعة المشكلات ونهد فعلم وحصل وبلغ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صل وتولى القضاء فاضطلع بأحكام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ع في معرفة الأصل والفرع وتميز في المسائل بطول الباع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 فأصبح صدرًا في مصره وغرة في صفحة عصره وسيمر من بديع كلامه وهثات أق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ر إبداعه ودرر اختراعه ما يستنير لعلم الحليم وتلقى له البلغاء يد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غرض الحكمة 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هوى نقصان والرأي الذي ينج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ذا ارتأيت مروما فإذا رأيت الرأي يتبع الهوى خالف وفاقهما تعد حكيما وكيف 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يم مراجيًا خف من نصيحك ذي السفاهة شوما واحذر معادات الرجال توقيً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ومًا كنت أو مظلوما فالناس إما جاهلٌ لا يتقى عارًا ولا يخشى العقوبة لؤ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ٌ يرمي بسهم مكيدةٍ كالقوس ترسل سهمها مسموما فاحلم عن القسمين تسلم منهما وت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ي سيدًا وحليما ودع المعادات التي من شأنها أن لا تديم على الصفاء قديما أ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لبة الوداد فلا تكن ممن يغالب ما حييت نديما وإذا منيت بقربه فاخفض له جن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واخضع ظاعنًا ومقيما إن الغريب لكالقضيب محاير إن لم يمل للريح عاد رميما 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ف ولا تجاوز حده ما بعده يجنى عليك هموما وابسط يديك متى غنيت ولا تك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المديح ذميما وعف الورود إذا تزاحم موردٌ واحسب ورود الماء منه حميما و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ود إذا تزاحم موردٌ واحسب ورود الماء منه حميما واصحب كريم الأصل ذا فضلٍ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ب لئيم الأصل عد لئيما فالفضل من لبس الكرام فمن عرا عنه فليس لما يقول كري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 بالمقارن يقتدي مثلٌ جرى جرى الرياح قديما وجماع كل الخير في التقو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م حلي التقوى تعد عديما وقال يصف الشيب من قصيدة وهي طويل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 شيب المفرق فاحمد سراك نجوت مما تتقى هي شيبة الإسلام فاقدر قدرها قد أعت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قدر المعتق خطت بفودك أبيضًا في أسودٍ بالعكس من معهود خطٍ مهرق كالبرق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ه طرف الدجا فأعار دهمته شتات الأبلق كالفجر يرسل في الدجنة خيطه ويجر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ئه بالمشرق كالماء يستره بقعر طحلب فتراه بين خلاله كالزئبق كتبسم الزنج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كي العيون بدمعه المترقرق وكذا البياض قذى العيون ولا ترى للعين أبكي من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ق ما للغواني وهو لون خدودها يجزعن من لألائه المتألق وأخلته لمع السيوف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 لمع السيوف على المفارق يفرق هو ليس ذاك ولا الذي أنكرته فكن خائفًا ما خف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داءٌ يعز على الطبيب دواؤه ويضيع خسرا فيه مال المنفق لكنه والحق أصدق مقول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ن المسيء الفعل زين المتقى ومن مقطوعات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ى فما الفقر بالمرء عار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من يألف الهون دارا وما يكسب العز إلا الغنى غنى النفس فاتخذه شعارا و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ل في غيره فيحسن إلا وساء انتشارا فدهر غيرك لا تنظرن فيألم قلبك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عزٌ وعيشٌ والفقر ذلٌ وحين والناس أعضاء جسم فمنهم أستٌ وعين هذي مقال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ذي قلت مين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ك الزمان وجهًا عبوسًا فتلقاه من بعد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ا لا يهمنك حاله إن في طر فة عينٍ ترتاح فيه وتشقى أي عز رأيت أو أي ذل ل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في الدهر يبقى سل نجوم الدجى إذا ما استنارت ما الذي في وقت الظهيرة 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كر وقل بغير ارتيابٍ كل شيء يفنى وربك يبقى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يام الش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لي عود النضارة للقضيب المورق ما إن بكيت على شبابٍ قد ذوى وبقيت منتظرًا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نق وقال في 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السوسن الغض الذي افتتح 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ئمه المبيضة اللون بنان كف فتاةٍ قط ما خضبت تلقى بها من يراها خيفة الع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بقوم من بني 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نزلت بوادي الآشى فقل رب من لدغه سلم وكيف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طنٍ به عصبةٌ من بني أرقم وقال موريًا ب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د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دينٌ على الليالي قديمٌ ثابت الرسم منذ خمسي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عدًا بالحكم عليها أم لها في تقادم الدهر حجة ونختم مقطوعا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ت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ما أخافه ولم لا وخير العالمين شفيع وما ضعت في الدنيا بغير شفاعة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فيع أضيع 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تقوى الله فيما ترومه من الأمر تخلص بالم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جر فمن أم غير الله أشرك عاجلا وفارقه إيمانه وهو لا يدر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ا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جة وسيق إلى غرناطة فدفن بباب إلبيرة عصر يوم الأربعاء آخر يوم من ربيع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أبي خالد البلوي خالد بن عيسى بن إبراهيم بن أبي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ي من أهل قنتورية من حصون وادي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هذا الرجل من أهل الفضل والسذاجة كثير التواضع منحط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ق نابه الهيئة حسن الأخلاق جميل العشرة محبٌ في الأدب قضى ببلده وبغيره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رحلته في سفر وصف فيه البلاد ومن لقي بفصول جلب أكثرها من كلام ال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صفوان وغيرهما من 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ل إلى الأندلس وارتسم في تونس في الكتابة عن أميرها ز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ًا وهو الآن قاض ببعض الجهات 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ذكره في الرحلة التي صدرت عني في صحبة الركاب السلطا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 البلاد حتى إذا الفجر تب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ح من باب المشرق تولج عدنا وتوفيق الله قائدٌ وكنفنا من ع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ٌ وعائدٌ تتلقى ركابنا الأفواج وتحيينا الهضاب والفجاج إلى قنتورية فناه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ة قصيرة كأيام الوصال قريبة البكر من الآصال كان المبيت بإزاء قلعتها الس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فاع الشهيرة الامتناع وقد برز أهلها في العديد والعدة والاحتفال الذي ق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على طول المدة صفوفًا بتلك البقعة خيلًا ورجلا كشطرنج الرقعة لم يتخلف ول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لدٍ وركب قاضيها ابن أبي خالد وقد شهرته النزعة الحجازية وقد لبس من الح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ى من البياض طيلسانا وتشبه بالمشارقة شكلًا ولسانا وصبغ لحيته بالحناء وال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ث عمامته واختتم والبداوة تسمه على الخرطوم وطبع الماء والهواء يقوده قود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وم فداعبته مداعبة الأديب للأديب والأريب للأريب وخيرته بين خصلتين وقلت ن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تين إحداهما مدحٌ والأخرى قدحٌ فإن همت ديمتك وكرمت شيمتك فللذين أحس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مثل 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شدني لأرى على أي أمري أتيت وأفرق بين ما جنيتني وما ج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وقد عظمت مبرة خالد قاري الضيوف بطارفٍ وبتالد ماذا تممت به 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جة قطعت بكل مجادل ومجالد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 نسبٌ يؤلف بيننا أدبٌ أقمناه مقام الوال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يكفي من البرق شعاعه وحسبك من شر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ير التنبيه كافٍ للنبيه فقال لست إلى قراي بذي حجة وإذا ع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لحك على دجاجة فقلت ضريبةٌ غريبةٌ ومؤنةٌ قريبةٌ عجل ولا تؤجل وإن انصرم أ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فأسجل فلم يكن إلا كلا ولا وأعوانه من القلعة تنحدر والبشر منهم بقد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ر يزفونها كالعروس فوق الرؤوس فمن قائل يقول أمها يمانية وآخر يقول أخوها الخ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ه إلى الحضرة العلية وأدنوا مرابطها من المضرب بعد صلاة المغرب وألح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وتشططوا في طلب النوال فقلت يا بني اللكيعة جئتم ببازي بماذا كنت أ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وما كادوا يفعلون وأقبل بعضهم على بعض يتلاومون حتى إذا سلت لذبحها الم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من طول أعمارها المدى قلت يا قوم ظفرتم بقرة العين وابشروا باقتراب ال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بحت لكم غراب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لغني أنه لهذا العهد بعد أن طال المدى يتظلم من ذلك وينط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على الوجدة فكتب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له عزة الفقيه النبيه العديم النظير و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العدالة عن عمه وابن أبيه في عزة تظلله وولاية تتوج جاهه وتك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ن سليمان بن داود بن عبد الرحمن بن سليمان بن عمر ابن 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نصاري الحارثي الأندي يكنى أبا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ال الأستاذ أبو جعفر بن الزبير من بيت علم وعفاف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دة حصن بشرقي الأندلس وانتقل أبو سليمان هذا مع أخيه أبي محمد إلى حيث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قال ابن عبد الملك كان حافظًا للقراءة عارفًا بإقر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تقن ذلك عن أبيه ثم أخيه كبيره أبي محمد محدثاُ متسع الرواية شديد العناي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سماع مكثرًا عدلًا ضابطًا لما ينقله عارفًا بطرق الحديث أطال الرحلة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شرقها وغربها طالبا للعلم بها ورحل إلى سبتة وغيرها من بلاد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ة وعني بلقاء الشيوخ كبارًا وصغارًا والأخذ منهم أتم عناية وحصل له ب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لغيره وكان فهيمًا بصيرًا بعقد الشروط حاذقًا في استخراج نكتها تلبس ب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ًا طويلًا بمسجد الوحيد من مالقة وكان محبًا في العلم وأهله حريصًا على إف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هم صبورًا على سماع الحديث حسن الخلق طيب النفس متواضعًا ورعًا منقبضًا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مخفوض الجناح حسن الهدى نزيه النفس كثير الحياء رقيق القلب تعدد الثن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زبير كان من أهل العدالة والفضل وحسن الخلق وطيب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 وكثرة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مجيد كان ممن فضله الله بحسن الخلق والحياء عل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 بن سلمة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ته قال الأستاذ أقرأ بمرسيه وأخذ بها وبقرطبه ومالقة و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ناطة وسبتة وغيرها من بلاد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ب العدوه واعتناؤه يعينه وأخاه بباب الرواة والأخذ عن الشيوخ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لهما ما لم يجتمع لأحد من أهل عصرهما فمن ذلك أبوهما أبو داود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يحيى بن صالح الأنصاري وأبوالقاسم بن حسن وأبوعبد الله بن حميد و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يلي وأبو عبد الله محمد بن محمد بن عراق الغافقي وأبوالعباس يحيى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يطي وعن ابن بشكوال وأخذ عن أبي بكر بن الجد وأبي عبد الله بن زرقون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وأبي عبد الله بن الفخار الحافظ وأبي العباس بن مضاء وأبي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نة وأبي محمد بن عبد الصمد بن يعيش الغساني وأبي بكر بن أبي حمزة وأبي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زاهد وأبي خالد بن يزيد بن رفاعة وأبي محمد عبد المنعم ابن الفرس و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وثر وأبي عبد الله بن عروس وأبي بكر بن أبي زمنين وأبي محمد بن جمهور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يار وأبي الحسن بن محمد بن عبد العزيز الغافقي الشقوري وأبي القاسم الح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ي بكر بن بيبش بن محمد ابن بيبش العبدري وأبي الوليد بن جابر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 وأبي بكر ابن مالك الشريشي وأبي عبد اليسر الجزيري وأبي بك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سكي وأبي الحجاج ابن الشيخ الفهري وغيرهم ممن يطول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 وسيرته فيه قال ابن الربيع لازمت ابني حوط الله فكان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ق أخاه والناس في العلم وكان أبو سليمان يفوق أخاه والناس في 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ضى بسبتة والمرية والجزيرة الخضراء وقام قاضيًا بها مدة ثم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قضاء بلنسية آخر ثمان وستمائة ثم صرف بأبي القاسم بن نوح وقدم عل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قة في حدود إحدى عشر وستمائة فشكرت أحواله كلها وعرف في قضائه بالنز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 سلمة كان إذا حضر خصوم ظهر منه من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أة الأكناف وتبيين المراشد والصبر على المداراة والملاطفة وتحبيب الحق وتك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ا يعجز عنه ولقد حضرته وقد أوجبت الأحكام عنده الحدود على رجل فهال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فت عيناه وأخذ يعتب عليه ويؤنبه على أن ساق نفسه إلى هذا وأمر بإخراجه ل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ود في موضع آخر لرقة نفسه وشدة إشفاقه واستمرت ولايته بمالقة إلى أن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بلدة أندة سنة ستين وخمسمائة وفاته قال أب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توفي إثر صلاة الصبح من يوم السبت سادس ربيع الآخر سنة إحدى وعشرين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إثر صلاة العصر يوم وفاته بسفح جبل فارة في الروضة المدفون بها أخوه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عه الناس ثناءً جميلا ذكر واختلفوا في جنازته وخرج إليها النساء والصبيان د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المعظم حسنة الدولة النصرية وفخر م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روم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نه من أهل القلصادة وأن انتسابه يتجاذبه القشتالية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ة والبرجلونية من طرف الخؤولة وكلاهما نبيه في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باه ألجأه الخوف بدم ارتكبه في محل أصالته من داخل قشتا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ي بحيث ذكر ووقع عليه سباءٌ في سن الطفولية واستقر بسببه بالدار السل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ض إحراز رقه السلطان دايل قومه أبو الوليد المار ذكره فاختص به ولازمه قبل تص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إليه مؤثرًا له مغتبطًا بمحائل فضله وتماثل استقامته ثم صير الملك إليه فت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عارج حظوته واختص بتربية ولده وركن إلى فضل أمان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ه في قرب الجوا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لى الأمور المشكلة بصدقه وجعل الجوائز السنيه لعظماء دولته على يده وكا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ويعرف فضله إلى أن هلك فتعلق بكنف ولده وحفظ شمله ودبر ملكه فكان آخر ال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ًا للحرم وشجىً للعدا وعدة في الشدة وز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خاء رحمة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رجل مليح الشيبة و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القد والسحنة مرهب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 الصورة حسن الخلق واسع الصدر أصيل الرأي رصين العق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مل عظيم الصبر قليل الخوف من الهيعات ثابت القدم في الأزمات ميمون النقيبة 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الي الهمة بادي الحشمة آية في العفه مثلًا في النزاهة ملتزمًا للسنة دؤ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اعة جليس القبلة شديد الإدراك مع السكون ثاقب الذهن مع إظهار الغفلة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بة مع الوقار والسكينة مستظهرًا لعيون التاريخ ذاكرًا للكثير من الفقه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دالة على تصوير الأقاليم وأوضاع البلاد عارفًا للسياسة مكرمًا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كًا للهوادة قليل التصنع نافرًا من أهل البدع متساوي الظاهر والباطن مقتص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 والم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ته من الدين أتفق على أنه لم يعاقر مسكرًا قط ولا زن بهن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خ بريبة ولا وصم بخلة تقدح في منصب ولا باشر عقاب جاز ولا أظهر شفاء من غائ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 من غير التجر والفلاحة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 أحدث المدرسة ب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بها بعد وسبب إليها الفوائد ووقف عليها الرباع الم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بمنقبها فجاءت نسيجة وحدها بهجة وصدرًا وظرفًا وفخامة وجلب الماء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النهر فأبد سقيه عليها وأدار السور الأعظم على الربض الكبير ال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ازين فانتظم منه النجد والغور في زمان قريب وشارف التمام إلى هذا العهد وب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ج المنيعة في مثالم الثغور وروابي مطالعها المنذرة ما ينيف على أربعين ب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اثلة كالنجوم ما بين البحر الشرقي من ثغر بيرة إلى الأحواز الغريبة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بجبل مورور مهتديًا إلى ما خفي على من تقدمه وأفذاذ أمثال هذه الأنقاب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في السادس والعشرين من محرم عام ثلاث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بجيش مدينة باغة وهي ما هي من الشهرة وكرم البقعة فأخذ بمخنقها وشد حص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 الصريخ عنها فتملكها عنوة وعمرها بالحماة ورتبها بالمرابطة فكان الفت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وفي أوائل شهر المحرم من عام اثنين وثلاثين وسبعمائة غزا بالجيش عدو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ى المراحل مجتازًا على بلاد قشتالة لورقة ومرسية وأمعن فيها ونازل حصن الم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صن أمن غائلة العدو مكتنفٌ بالبلاد مد بالبسيني موضوعٌ على طية التجارة ونا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استولى عنوة عليه منتصف المحرم من العام المذكور وآب مملوء الحقائب س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اته كثيرة كمظاهرة الأمير الشهير أبي مالك على منازلة جبل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شتهر عنه فيه من الجد والصبر وأوثر عنه من المنقبة الدالة على صحة اليقين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إذ أصابه سهم في ذراعه وهو يصلي فلمي شغله عن صلاته ولا حمله توقع الإ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طا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خدمته وما تخلل عن ذلك من مح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وثق أمر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 بتربيته محمد ابن أمير المسلمين أبي الوليد نصر وقام بالأمر وكي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و عبد الله محمد بن المحروق ووقع بينه وبين المترجم عهدٌ على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صحة ولم يلبث أن نكبه وقبض عليه ليلة كذا من رجب عام ثماني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ليلا إلى مرسي المنكب واعتقله في المطبق من قصبتها بغيًا عليه وارتك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نوعة أساءت به العامة وأنذرت باختلال الحال ثم أجازه البحر فاستقر بتلمسا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أن قتل المذكور وبادر سلطانه الموتور بفرقته عن سدته فاستدعاه فلحق مح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ضبة ال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ليًا ما شاء من عز وعناية فصرفت إليه المقاليد ونيطت به الأمور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لك وأطلقت يده في المال واستمرت الأحوال إلى عام ثلاثة وثلاث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ث الأمر وظهر من سلطانه التنكر عليه فعاجله الحمام فخلصه الله منه وولى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جاج من بعده فوقع الإجماع على اختياره للوزارة أوائل المحرم من عا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سبعمائة فرضي الكل به وفرحت العامة والخاصة للخطة لارتفاع المناف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ه ورضي الأضداد بتوسطه وطابت النفوس بالأمن من غائلته تفولى الوزارة وس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يال الملك وانفرد بالأمر واجتهد في تنفيذ الأحكام وتقدم الولاة وجواب المخاط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د الجيوش إلى ليلة الأحد الثاني والعشرين من رجب عام أربعين وسبعمائة فن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مذكور نكبة ثقيلة البرك هائلة الفجأة من غير زلة مأثورة ولا سقطة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لا يعدم بأبواب الملوك من شرور المنافسات ودبيب السعايات الكاذبة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محراب الجامع من الحمراء إثر صلاة المغرب وقد شهر الرجال سيوفهم فوقه يح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قودونه إلى بعض دور الحمراء وكبس ثقات السلطان منزله فاستوعبوا ما اشت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ة وضم إلى المستخلص عقاره وسوغ الخبر عظيم غلاته ثم نقل بعد أيام إلى 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رية محمولا على الظهر فشد بها اعتقاله ورتب الحرس عليه إلى أوائل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عام أحد وأربعين وسبعمائة فبدا للسلطان في أمره واضطر إلى إعادته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صحه وأشفق لما عدم من أمانته والانتفاع برأيه وعرض عليه بما لنوم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صار عن ضره فعفا عنه وأعاده إلى محله من الكرامة وصرف عليه من ماله و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فأباها واختار برد العافية وأنس لذة التخلي فقدم لذلك من سد الثغور 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لهذا الرجل المعنى فلم يزل مفزعًا للرأي محلى في العظة على الولاية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ل والغاشي إلى أن توفي السلطان المذكور غرة شوال من عام خمسة وخمس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عب الثأي وحفظ البلوى وأخذ البيعة لولده سلطاننا الأسعد أبي عبد الله وقا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بأمره وجرى على معهود استب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كمت التجربة وعلت السن وزادت أنة الخشية وقربت من لق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ة فلا تسأل عما حط من خل وأفاض من عدل وبذل من مداراة وحلول عقد السلم وسد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على القل ودامت حاله متصلة على ما ذكره وسنه تتوسط عشر التسعين إلى أن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الله أني لم يحملني على تقرير سيرته والإشادة بمن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ٌ وإنما هو قول بالحق وتسليم لحجة الفضل وعدل في الوصف و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م فأعدلوا وفاته في ليلة الأربعاء الثامن والعشرين من رمضان من عام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طرق منزله بعد فراغه من إحياء ثلث الليل متبذل اللبسة خالص الطوية مقتض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ن مستشعرًا للعافية قائمًا على المسلمين بالكل حاملا للعظيمة وقد ب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درون بسلطانه فكسروا غلقه بعد طول معالجة ودخلوا عليه وقتلوه بين أهله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إلى الدايل برأسهن وفجعوا الإسلام بالسائس الخصيب المتغاضي راكب مت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وق طوق النزاهة والعفاف وآخر رجال الكمال و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في على الأندلس ولوئم من الغدبين رأسه وجسده ودفن بإزاء ل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ه من السبيكة ظهرًا ولم يشهد جنازته إلا القليل من الناس وتبرك بعد ب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عند الصلاة عليه أخاطبه دون الجهر من القول لمكان ال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وان لا توحشك فتكة ظالم فلا موردٌ إلا سيتلوه مصدر ولله سرٌ في العباد مغي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خافيه القضاء المقدر سميك مرتاحٌ إليك مسلم عليك ورضوان من الله أكبر ف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يس النعيم منغصٌ ولا العيش في دار الخلود مكدر زاوي بن زيري بن مناد الصنه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المنصور يكنى أبا 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قد مر ما حدث بين أبيه زيري وبين قرابته من ملوك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يس بن منصور من المشاحنة التي أوجبت مخاطبة المظفر بن أبي عامر في ال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وإذن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أندلس منهم على عهده جماعة وافرة من مساعير الحروب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توف مع شيخهم هذا وأميرهم ودخل منهم معه أبناء أخيه ماكسن وحباسة وحبوس و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جملة المظفر وزاو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ٌ باسم الحجابة فلما اختل بناء الخلافة ب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ملقب بالمهدي أذلهم وتنكر لهم وأشاع بينهم وبين أمثالهم من البر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يرة فكان ذلك سبب الفتنة التي يسميها أهل الأندلس بالبربرية فانحاشوا ون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 وبايعوا سليمان بن الحكم واستعانوا بالنصارى وحركوا على أهل قرطبة خصوصً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ندلس عمومًا ما شاء الله من استباحة وإهلاك النفوس وغلبوا على ملك 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اء البيضة واقتسموا أمهات الأقطار وانحازوا إلى بلاد تضمهم فانحازت صنهاج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هم المذكور إلى غرناطة فأووا إليها واتخذوها ملجأ وحماها زاوي المذكور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لكًا وأثل بها سلطانًا لذويه فهو أول من مدن غرناطة وبناها وزادها تشي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ة واتصل ملكه بها وارتشحت عروقه إلى أن كان من ظهوره بها وأحوازها على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ي الراجعين بإمامهم المرتضى إلى قرطبة البادين بقتاله والآخذين بكظم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ويتقرر في اسم المرتضى من باب المحمدين بح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اوي كبش الحروب وكاشف الكروب خدم قومه شهير الذكر أصيل 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مضروب في الدهاء والرأي والشجاعة والأنفة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 أحكم التدبير والدولة تسعده والمقادر تنجده وحكي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حكايات عج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خباره في الرأي قال أبو مروان وقد مر ذكر الفتنة البربر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 ملأ القوم لتشاور أميرهم وهم فرض في خروجهم من قرطبة عند ما انتهوا إلى 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اجتمعوا على التأسي وضرب لهم زعيمهم زاوي بن زيري بن مناد الصنهاجي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ماح خمسة جمعها مشدودة ودفعها لأشد من حضره منهم وقال إجهد نفسك في كسرها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مزها فعالج ذلك فلم يقدر عليه فقال له حلها وعالجها رمحًا رمحًا فلم يبع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ا فأقبل على الجم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كم يا برابرة إن جمعتم لم تطاقو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تتم لم تبقوا والجماعة في طلبكم فانظروا لأنفسكم وعجلوا فقالوا نأخذ بالوث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لقى بأيدينا إلى التهلكة فقال هم بايعوا لهذا القرشي سليمان يرفع عنكم الأن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ياسات وتستميلون إليه العامة بالجنسية ففعلوا فلما تمت البيعة قال إ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ا يقوى على أهل الإستطالة فيقيد له رئيس كل قبيله منكم قبيلة يتكف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يمهم وأنا الكفيل بصنهاجة قال وامتارت بطون القبائل على أرحامها وقبائ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خاذها وفصائلها فاجتمع كل فريق منهم على تقديم سيده فاجتمعت صنهاجة على كب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ي ولم تزل تلك القبائل المتألفة بالأندلس لطاعة أميرها المنادين له إلى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وهم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قالوا ولما نازله المرتضى الذي أجلب به الموالي العام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غرناطة خاطبه بكتاب يدعوه فيه إليه طاعته وأجمل موعده فيه فلما قرىء على ز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اتبه اكتب على ظهر ر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كافرون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ت المرتضى أعاد عليه كتابًا يعده فيه بوعيده فلما قرى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ي قال 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ا كم التكاثر إلى آخرها فازداد المرتضى غيظًا وناشبه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ظهور لز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رخ واقتتلت صهناجه مع أميرهم مستميتين لما دهمهم من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على انفرادهم وقلة عددهم إلى أن انهزم أهل الأندلس وطاروا على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هم وإفرنجهم لا يلوون على أحد فأوقع البرابر بهم السيف ونهبوا تلك المح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وا على مالا كفاء له اتساعًا وكثرة ظل الفارس يجيء من أتباع المنهزمين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لا تسل عما دون ذلك من فاخر النهب وخير الفساطيط ومضارب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بهذه الوقيعة على جماعة الأندلس مصيبةٌ أنس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لم يجتمع لهم جمعً بعدها وفروا بإدبار وباءوا ب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ه عن الأندلس قال المؤرخ ولهول ما عاينه زاوي من اقتد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في أيام تلك الحروب وجعاجعهم وإشرافهم على التغلب عليه هان سلطان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دلس وخرج عنها نظرًا إلى عاقبة أمره ودعا بجماعة من قومه لذلك فعصوه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بجيشه وأهله فلحق بإفريقية و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ان من أغرب الأخبار في الدولة الحمودية انزعاج ذلك الشيخ ز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طانه بعد ذلك الفتح العظيم الذي ناله على أهل الأندلس وعبوره البح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 ابن عمه المعز بن باديس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ص بنو عمه بالقيروان على رجوعه لهم لحال سنه وتقريبهم يومئ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ن مشيختهم لمهلك جميع إخوتهم وحصوله هو على مقرر بني مناد الغريب الشأ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جب عنهم نساؤهم وكن زهاء ألف امرأة في ذلك الوقت هن ذوات محرم من بنات أخ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هن وبين بن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يل زاوي عن الأندلس سنة ستة عشر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حيان وأخبار هذا الداهية كثيرة وأفعاله ونوادره 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العامري فتى المنصور بن أبي عامر حاله كان شهمًا داهية س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ؤثرًا للأناة ولي بعد خيران صاحب ألمرية وقام بأمره أحمد قيام سنة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يوم الجمعة لثلاث خلو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ًا بمرسية فوجه عند خيران حين أحس بالموت فوصل إ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إلى أن مات فخرج زهير مع ابن عباس إلى الناس فقال لهم أما الخليفة خير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قد قدم أخاه زهيرً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الناس به فدامت مدة ولايته عشرة أعوان ونصف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 قال أبو القاسم الغافقي وكان حسن السيرة جميلها بن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مرية ودار فيه من جهاته الثلاث المشرق والمغرب والجوف وبني مسجدًا ببج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 الفقهاء وعمل بقولهم وملك قرطبة ودخل قصرها يوم الأحد لخمس بقين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عشرين وأربعمائة ودام سلطانه عليها خمسة عشر شهرًا ونصف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ذاري وأما زهير الفتى فامتدت أطناب مملكته من ألمر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بة ونواحيها وإلى بياسة وإلى الفج من أول طلي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 ما بينه وبين باديس فأرسل باديس إلى زهير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ًا مستدعيًا تجديد المحالفة فسارع زهير وأقبل نحوه وضيع الحزم واغتر ب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ثق ب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شيء بمجيء الأمير الضخم إلى عامل من عماله قد ترك رسم ال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اء وغير ذلك من وجوه الحزم وأعرض عن ذلك كله وأقبل ضاربًا بسوطه حتى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ذي جرت العادة بالوقوف عنده من عمل باديس دون إذنه وصير الأوعار والمضا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ظهره فلا يفكر فيها واقتحم البلد حتى صار إلى باب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خرج باديس في جمعه وقد أنكر اقتحامه عليه وعده حاص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 فبدأه بالجميل والتكريم وأوسع عليه وعلى رجاله في العطاء والقرى والتعظي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 اغترارهم وثبت طمأنينتهم ووقعت المناظرة بين زهير وباديس ومن حضرهما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يتهما فنشأ بينهما عارض الخلاف لأول وهلة وحمل زهير أمره على التشطط فعزم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قاء ووافقه عليه قوم من خدامه فأقام المراتب ونصب الكتائب وقطع قنط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د عنها لزهير والحائن لا يشعر وغاداه عن تعبية محكمة فلم يرعه إلا رج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جعين فدهش زهير وأصحابه إلا أنه أحسن تدبير الثبات لو استت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نصب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قلب العسكر وقدم خليفته هذيلا في وجوه أصحابه إلى الموالي فلما رأ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هاجة علموا أنهم الحماة والشوكة ومتى حصدوا لم يثبت من وراءهم فاختلطوا بهم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حكم الله لأقل الطائفتين من صنهاجة ليرى قدرته فانهزم زهير وأصحابه وت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سيف فيهم فمزقوا وقتل زهير وجهل مصرعه وغنم رجال باديس من المال والمر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لحة والحيلة والعدة والغلمان والخيام ما لا يحاط ب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ة زهير يوم الجمعة عقب شوال سنة تسع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ألفنت خارج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بن عبد العزيز بن سعيد البلطيوسي وأخواه أبو بكر و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قبطرنة يكنى أب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كانوا عيونًا من عيون الأدب بالأندلس ممن اشتهروا ب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 و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سن بن بسام وقد ذكر أبا بكر منهم فقال أحد فرس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ة السيوف والأقلام من أسرة أصالة وبيت جلالة أخذوا العلم أولا عن آخر وورث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رًا عن كابر ثلاثة كهقعة الجوزاء وإن أربوا عن الشهر في السنا والس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 محمد عبد العزيز وأخواه عن ملك لمتونة ودخلوا معه غرن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زأت بذكر أبي محمد وأتبعه أخويه اختص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من شعر أبي محمد قوله في الاست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 إلى روضنا يا زه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 في سماء المنى يا قمر وفوق إلى الأنس سهم الإخا ء فقد عطلت قوسه والوتر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ندنا حاضرًا فما بغصون الأماني ثمر وقعت من القلب وقع المنى وحزت من العي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ر قال أبو نصر بات مع أخويه في أيام صباه واستطابة جنوب الشباب وصباه بال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ة بالبديع وهو روض كان المتوكل يكلف بموافاته ويبتهج بحسن صفاته ويقطف ري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ره ويقف عيه إغفاءه وسهره ويستفزه الطرب متى ذكره وينتهز فرص الأنس فيه روح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ه ويدير حمياه على ضفة نهره ويخلع سره فيه لطاعة جهره ومعه أخواه فطا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ت حتى أنضوها ولبسوا برود السرور فما نضوها حتى صرعتهم العقار وطلحته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ر فلما هم رداء الفجر أن يندي وجبين الصبح أن يبتدي قام الوزير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قيقي وافي الصباح بوجهه ستر الليل نوره وبهاؤه فاصطبح واغتنم مسرة يوم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تدري بما يجيء مساؤه ثم استيقظ أخوه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 قم تر النسيم ع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 الروض والمدام شمولا في رياض تعانق الزهر فيها مثل ما عانق الخليل خلي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م واغتنم مسرة يوم إن تحت التراب نومًا طويلا ثم استيقظ أخوهما أبوالحسن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قله الوس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ي ذرا لومي ومعتبتي قم نصطبح قهوة من خير ما ذخ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ا غفلة الأيام واغتنما فاليوم خمرٌ ويبدو في غد خبر وقال أبو بكر في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له الرنق صاحب قلمورية وقد أعاد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قدنيها الرنق أما حفية إذا هي ح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ت بين وفدين تعنفني أمي على أن رثيتها وأن أتبعتها الدم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نصر محمد بن إسماعيل بن فرج بن إسماعيل ب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متوثب على الملك وحي كرسي الإمارة وعاقد صفقة الخسران المبين يكنى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اضة الجراب وغيره كان شيطانًا ذميم الخلق حرفوش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مشارقة متراميًا للخسائس مألفًا للدعرة والأجلاف والسوار وأولى الريب خب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 النكر منغمسًا في العهن كلف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داث متقلبًا عليهم في الطرق خليع الر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ط الحشمة كثير التبذل قواد عصبة كلاب معالجًا لأمراضها مباشرًا للصيد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لًا في ثياب منتاب الشعر من الجلود والسوابل والأسمال عقد له السلطان على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قحط في رجال بيتهم ونوههه بالولاية وأركبه وأغضى له عن موبقات تقصر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ك وحاد الأمر عن شقيق زوجه واستقر في أخيه وثقل على الدولة لكراهة طلعته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وثة به فأمر بترك المباشرة والدخول للقلعة وأذن له في التصرف في البلد والف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قيت عليه النعمة فداخل أم زوجه وضمن لها تمام الأمر لولدها وأمدته بالمال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اعير شيعةً من كسرة الأغلاق وقتلة الزقاق ومختلسي البضائع ومخيفي الس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ضاف من أسافلة الدولة من آسفته بإقصار قصد أو مطل وعد أو حط رتبة أو ع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فاستظهر منهم بعدد ولا كالشقي الدليل الموروي الغريب الطور وإبراهي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المنبوذ بالإضليع قريع الجهل ومستور العظيمة وارتادوا عورة القلعة فاه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ما شاءوا وتألفوا بخارج ثم تسللوا ببطن الوادي المعروف بهدار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قوا بجناح السور الصاعد الراكبة قوسه جرية النهر وصعدوا مساوقين جناحه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ر القلعة وقد نقص كثير من ارتفاعه لحدثان إصلاح فيه فتسوروه عن سلم وداف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يهم بعضًا في استباق أدراجه فدخلوا البلد في الثلث الأخير من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ين لرمضان عام ستين وسبعمائة ثم استغلظوا بالمشاعل وقتلوا نائ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ًا النصري سايس الأمر وبقية المشيخة واستخرجوا السلطان الذي هو يزيفه فنص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وتم الأمر بما دل على احتقار الدنيا عند الله وانخرط هذا الخب في طور غ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ل للسلطان والاستخدام لأمه والتهالك في نصحه وخلط نفسه فيه وتبذل في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له الأمور ويمشي في زي الأشراط بين يديه ويتأتى لشهواته ويتظاهر بحر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 أن الأمر يشق تصيره إليه من غير واسطة بغير انقيا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غير تدريج كاده فألطف الحيلة في مساعدته على اللذات وإغرائه بالخبائث و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هر وقتله بالشهوات المنحرفة وجعل يترأ من دنيته وينفق بين الناس من سلع اغت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الجماهير الإنكار لصنيعه ويزين لهم الاستعاضة منه بعد ما غلظت شوكته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إلى نفسه موريًا بحفظه والاستظهار على ص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ابع من شعبان عام أحد وستين وسبعمائة ثار به في محل سك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ه واستجاش أولياء غدره وكبس منزله مداخلا للوزير المشئوم عاقدًا معه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سلطان بالبرج الأعظم فاستنزله وقتله كما مر في اسم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استولى على الملك فلم يختلف عليه اثنان واشتغل طاغية الروم بحرب كا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لنيين فتمالأ لمسالمته فاغتبط الصنيع وتهنا المنحة وتشطط على الروم في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ادة سامحوه بها مكيدة واستدراجًا واجتاز أمير المسلمين المصاب بغد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طالبًا لحقه ومبادرًا إلى رد أمره فسقط في يده ووجه الجيش إليه بمث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رندة فانصرف عنها خائبًا ورجع أدراجه يشك في النجاة وتفرغ إليه الطاغية ف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ه وقد أجرت عليه شوكته وقيعةً نصر الله فيها الدين وأملى لهذا الوغ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 العثر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ل حصونه المهتضمة واستولى على كثير منها وحام فلم يصحر غ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ذب ما موه به من الب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للناس بلبس الصوف وأظهر التوبة على سريرة دخلة وفسق مبين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ده ونفد بيت ماله فلم يجد شيئًا يرجع إليه من بعد ما سبك الآنية والحلية و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لبتذيره وسحه المال سحًا في أبواب الأراجيف والاختلاف والبهج بالغنا ف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اب إلى الفرار وأزمع إلى الانس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تحرك السلطان إلى غربي مالقة ونجع أهلها بطاعته و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سقط علي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ى الذخيرة جمعاء وهي التي لم تشتمل خزائن الملوك مطلق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من الأحجار واللؤلؤ والقصب والتف عليه الجمع المستميت جمع الضلال ومرد ال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ن المدينة ليلة الأربعاء السابع عشر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ب وجهه إلى سلطان قشتالة مكظومٌ تجنيه وموتور سوء جوار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ا ما أمل من التبقي عنده من التذميم به وضمان إتلاف الإسلام واستباحة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ب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لديه نزله تقبض عليه وعلى شر ذمته المنيفة على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من البغاة كشيخ جنده الغربي إدريس بن عثمان بن إدريس بن عبد الله بن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اه تحصل بسببهم بيد الطاغية كل ما تسمو إليه الآمال من جواد فاره أو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لة وسلاح محلي وجوشن رفيع ودرع حصينة وبلبلة منيعة وبيضة مذهبة وبزة فاخرة و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د وذخيرة شريفة فتنخل منهم متولي التسور فجعلهم أسوة رأسهم في القتل خ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على بعض في القتل وأخذتهم السيوف فحلوا بعد الشهرة والتمثيل في أزق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عة النداء في الجزيرة ثاني رجب من العام المؤرخ به وركب أسوق سايرهم الأد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صهم الإسار وبارد بتوجيه رؤسهم فنصبت من فوق العورة التي كان منها تس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فمكثت بها إلى أن استنزلت وووريت وانقضى أمره على هذه الوتيرة مشئ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رًا لم يمتعه الله بالنعيم ولا هناه سكنى المحل الكريم ولا سوغه راحة ولا مل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بة ولا أقام على فضله حجة ولا أعانه على زلفة إنما كان رئيس السراق وعريف ا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شرار ندر يوماص في نفسه وقد رفعت إليه امرأة من البدو تدعى أنها سرقت 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لا بعد ما سد باب الحمراء علي وعلى ناسي فهي والله كاذبة إذ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ق في الدنيا أو في البلاد إلا وقد تحصل خلفه وقانا الله المحن وثبتنا على م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د ولا عاقنا عن جادة الاست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ء دولته استوزر الوزير المشئوم ممدهً في الغي الوغد ال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اش من السرقة الحقود على عباد الله لغير علة عن سوء العاقبة المخالف في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شريعة البعيد عن الخير بالعادة والطبيعة دودة القز وبغل طاحونة الغدر و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ران محمد بن إبراهيم بن أبي الفتح الفهري فانطلقت يده على الإبشار ولس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وعينه على النظر الشزر وصدره على التأوه والرين يلقى الرجال كأنه قات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قًا إلى كميه يحترش بهما خبيئة أو يظن بهما رشوة فأجاب الله دعاء المضط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ات السائلين وعاجله بالأخذة الرابية والبطشة القاضية فقبض عليه في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 لرمضان من العام المذكور وعلى ابن عمه العصر فوط وعلى الحيرا من نواه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ما وأنفذ الأمر بتعريضهم فمضى حكم الله بهذه المنية الفرعونية فيهم لا 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مات الله قاهر الجبابرة وغالب الغلاب وجاعل العاقبة ل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بعده أولى الناس وأنسبهم إلى دولته وأحقهم بمظاهرته الم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يأس والفطرة المختبل الفكرة القيل المرجس الحول الشهير الضجر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فميا يلي الناس على طول الحمرة وانفساح زمان التجربة أسوأ تدبيرًا ولا أ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ة ولا أبذأ لسانًا ولا أكثر شكوى ومعاتبة ولا أشح يدًا ولا أجدب خوان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ئوم بنعق البوم ينعق بما لا يسمع ويسرد الأكاذيب ويسيء السمع فيسيء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د الجيش فيعود بالخيبة إلى أن كان الفرار فصحبه إلى مصرعه وكان ممن استؤث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الثقيل والأسر الشديد والعذاب الأليم عادة بذلك عبد المالاخوينا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 سمتها زمان ترفيهه فقضت عليه سيء الميتة مطرح الج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نا الله بستره ولا سلبنا في الحياة ولا في الممات ثوب كاتب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الفقيه الأهوج قصب الريح وشجرة الخور وصوت الصدى أبو محمد عبد الحق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د بتدبير الدبير خطًا فوق الرقاع الجاهلة ومسارةً في الخلوات الفاسقة وصد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منابر الكبيبة بحلة لث الراية ويذب عنه ذب الوالدة ينتهي في الاعتذ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ته إلى الغايات القا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شيخنا أبو البركات قيس ليلى القضاء المخدوع بزخرف الد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ة والعناء لطف الله به وألهمه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غزاة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بن عثمان بن إدريس بن عبد الح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و بقية بيت الدبرة ووشيجة الشجرة المجتثة عذب في الجملة من أهل بيته عند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ستقر في القبض الأشهب من قبيله بالمغرب مطلق الإقطاع مرموقًا بعين التج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وفًا بشهرة الأب إلى أن سعى به إلى السلطان نسيج وحده فارس بن علي واستشعر ا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 به الذعر لا يلوي عنانًا حتى سقط بإفريقية وعبر البحر إلى ملك برجلونة ثم 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لة النصرية بين إدالة الغدر وإيالة الشر فقلده الدائل مشيخة الغزاة ونو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اب معزله يحيى بن عمر ففر إلى أرض الروم حسبما يذكر في اسمه فقام ل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ظيف ظاهر الشهرة والأبهة مخصوصًا منه بالتجلة إلى أن كان ما كان من إ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ره فوفى له وصحبه ركابه وقاسمه المنسجة شق الأبلة واستقر بعد قتله أس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نيًا علق الدهر لضنانة العدو بمثله إلى أن أفلت من دون الأغلاق وشد الوثاق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في خبر لم يشتمل كتاب الفرج بعد الشدة على مثله والأغراب منه ي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لماعٌ به ثم استقر بالمغرب معت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ًا بمدينة فاس دار ملك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خير الكريم الأبوة المودود قبل الولاية اللين العريكة الشهير ال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آية الله في إغراب الصنع وإغراب الإدبار أبو سالم إبراهيم بن علي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قوب بن عبد الحق أمير المسلمين المترجم به في حرف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يوم الحادي والعشرين لذي قعدة من عام اثنتين وستي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بعده أخوه المتحيل أبو عامر تاشفين بن علي إلى أواخر صفر عام ثلاثة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البلد الجديد الأمير أبو محمد زيان بن الأمير أبي عبد الرحمن بن علي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ه في بابه ثم المتولي من عام ثمانية وستين وسبعمائة السلطان أبو فارس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ل للم الشعث وضم النشر وتجديد الأمر بحول الله ابن السلطان الكبير المقدس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سعيد بن يعقوب بن عبد وبتلمسان الأمير أبو حمو موسى بن يوسف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بن يغمر اسن بن ز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فريقية الأمير الخليفة على عرفهم إبراهيم بن أمير المؤمن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بن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شتالة بطره بن ألهنشة بن هراندة بن شانجه المصنوع له ولي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ستوجب الشكر من المسلمين لأجله بإراحت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بطره بن شان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ندة مزاحمه بالملك الفخم أمير المسلمين حقيقة المرت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البيعة وصاحب الكرة وولي حسن العاقبة مجتث شجرته الخبيثة وصارخ إي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ة أبو عبد الله محمد بن أمير المسلمين أبي الحجاج بن أمير المسلمين أبي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مولد هذه النسمة المشئومة أول يوم من رجب عام اثني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توفي قتيلًا ممثلا به بطيلاطه من ظاهر إشبيلية في ثاني م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ثلاثة وستين وسبعمائة وسيقت رؤوس أشياعه الغادرين مع رأسه إلى الحضرة فص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فت ذكرًا ولا رحمةً في فم إنسانٍ ولا في فؤ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يوسف محمد بن إسماعيل بن فرج بن إسماعيل بن يوسف بن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خميس بن نصر الخرزجي أمير المسلمين بالأندلس بعد أبي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عدودًا في نبلاء الملوك صيانة وعزًا وشهامة وج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لًا عذب الشمائل حلوًا لبقًا لو ذعيًا هشًا سخيًا المثل المضروب به في 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حمة حد التهور حلس ظهور الخيل وأفرس من جال على ظهورها لا تقع العين وإن غ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دين على أدرب بركض الجياد منه مغرمًا بالصيد عارفًا بسمات السقار وشتات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أدب ويرتاح إلى الشعر وينبه على العيون ويلم بالنادرة الح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له البيعة يوم مهلك أبيه وهو يوم الثلاثاء السابع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ب من عام خمسة 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له الحجب واشتملت عليه الكفالة إلى أن شب وظهر وفتك ب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 على ملكه وهو غلام لم يبقل خده فهيب شأنه ورهبت سطوته وبرز 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ادين وارتياد المطارد واجتلاء الوجوه فكان ملء العيون و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اؤه حدثني القائد أبو القاسم بن الوزير عبد الله بن عيسى وزير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ذوكر يومًا بحضرته تباين قول المت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خدد الله ورد الخدود وقد ق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ن القدود وقول امرىء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قد ساءتك مني خليقةً فسلي ثيا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ك تنسل وقول إبراهيم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ه من دمي المسفوك معتذرًا أقول حم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ه تعبا فقال رحمه الله 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ا بين نفس ملك عربي وشاعر ونفس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ذمة وإنما تتنفس بقدر همتها أو كلامً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ازل مدينة قبرة ودخل جفنها عنوة ونال قصبتها ورماها بال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ب عليها وهي ما هي عند المسلمين وعند النصارى من الشهرة والجلالة بادرناه نه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سق له فزوي وجهه عنا وقال ماذا تهنونني به كأنكم رأيتم تلك الخرقة بكذا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كبير في منار إشبيلية فعجبنا من بعد همته ومرمى ع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ته أقسم أن يغير على باب مدينة بيانة في عدة قليلة عينها الم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بهت وتوقعت الفاقرة لقرب الصريخ ومنعة الحوزة وكثرة الحامية واتصال تخ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وفور الفرسان بذلك الصقع وتنخل أهل الحفاظ وهجم على باب الكفار 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إلى باب المدينةن وقد برزت الحامية وتوقع فرسان الروم الكمناء فأقصر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صار وحمى المسلمون فشد عليهم فأعطوهم الضمة ودخلوا أمامهم المدينة ورمي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جال الناشبة بمزراق كان بيده محلى السنان رفيع القيمة وتحامل يريد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إجهاز عليه وانتزاع الرمح الذي كان يجره خلفه وقال اتركوه يعالج به رمح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طأته المنية وقد أفلت من أنشوطة خط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ومناقبه كان له وقائع في الكفار على قلة أيامه وتحرك و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فتح قبرة ومقدم جيش العدو الذي بيت بظاهرها وأثخن فيه وفتح الله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اغوة وتغلب المسلمون على حصن قشتالة ونازل حصن قشرة بنفسه لدى قرطبة فك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لب عليه لولا مددٌ اتصل للنصا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اقبه تخليص جبل الفتح وقد أخذ الطاغية بكظمه ونازله ع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من تلك المسلمين إياه وناخ بكلكله و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انيق أسواره فداري ال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نزل عزمه وتحفه ولحق في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له إلى أن صرفه عنه وعقد له له صلحًا فف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داح الإسلام وتخلصه من بين ناب العدو وظفره فكان الفتح عظيمًا لا كف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حداث في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محرم من عام س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نشأت بين المتغلب على دولته وزيره وبين شيخ الغزاة وأمير القبائل الع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أبي العلاء الوحشة وألحقت ربحها السعايات فصبت على المسلمين شؤبوب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 فيهم أثرها معاطبًا وسئم الانصراف عن الأندلس فلحق بساحل ألمرية وأحو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وتحامت جواره الملوك فداخل أهل حصن أندرش فدخل في طاعته ثم استضاف إ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ره فأعضل الداء وتفاقمت اللأواء وغامت سماء الفتنة واستنفد خزائ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دة لدفاع العدو واستلحق الشيخ أبو سعيد عم السلطان وقد استقر بتلمسان ف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دعوته في أخريات صفر عام سبعة وعشرين وسبعمائة واغتنم الطاغية فتن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ثغربيرة ركاب الجهاد وشجى العدو فتغلب عليه واستولى على جملة من الحصو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ره فاتسع نطاق الخوف وأعيى داء الشر وصرف إلى نظر ملك المغرب في أخريات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ندة ومربلةً وما يليهما وترددت الرسائل بين السلطان وبين شيخ الغزاةن فأجل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هادنة ومعاودة للطاعة فصرف أميرهم أدراجه إلى العدوة وانتقلوا إلى سكنى وادي آ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م الخدمة والحماية على شروط مقررة وأوقع السلطان بوزيره وأعاد الشيخ إلى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ته أوائل عام ثمانية وعشرين بعده واستقدم القائد الحاجب أبا النعيم رض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صم حباليه قتيله فقام بأمره أحسن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البحر بنفسه بعد استقرار ملكه في الرابع والعشرين من شه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ن عام اثنين وثلاثين وسبعمائة فاجتمع مع ملك المغرب السلطان الكبير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فأكرم نزله وأصحبه إلى الأندلس وحباه بما لا يحب به ملك تقدمه من مغرب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وخطير الذخيرة ومستجاد العدة ونزل الجيش على أثره جبل الفتح وتوجه الحاج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بأكبر إخوة السلطان مظاهرًا على سبيل النيابة وهيأ الله فتحه ثم استنق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حاق السلطان ومحاولة أمره كما تقدم فتم ذلك يوم الثلاثاء الثاني عشر لذي الح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ثلاثة وثلاث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ء دولته وزر له وزير أبيه وأخذ له البيعة وهو مثخن بالجر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صابته يوم الفتك بأبيه السلطان أبي الوليد ولم ينشب أن أجهز جرح تجاوز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غ بعد مصابرة ألم العلاج الشديد حسبما يأتي في اسمه وهو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يحيى بن مسعود المحاربي وترقى إلى الوزارة والحجابة وكيل أبي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حروق من أهل غرناطة يوم الإثنين غرة شهر رمضان من عام خمس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التعري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يل بأمره عشي ثاني يوم من محرم فاتح تسعة وعشرين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زر له القائد أبو عبد الله بن القائد أبي بكر عتيق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 من وجوه الدولة وصدور من يمت بوصله إلى السابع عشر من رجب من العام ثم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دوة وأقام رسم الوزارة والحجابة والنيابة أبو النعيم مولى أبيه إلى آخر م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لتأث أمره لديه وزاحمه بأحد المماليك المسمى بعصام حسبما يأتي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كاتب أبيه قبله وأخيه بعده شيخنا نسيج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بن الجياب الآتي ذكره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استمرت الأحكام لقاضي أبيه أخي وزيره الشيخ الفقيه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رحمه الله إلى عام سبعة وعشرين وسبعمائة ووجهه رسولًا عنه إلى ملك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 وفاته بمدينة سلا فدفن بمقبرة 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بره 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ابنه أبا يحيى مسعود عام أحد وثلاثين وسبعمائة وتولى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قاضي أبو عبد الله محمد بن يحيى بن بكر الأشعري خاتمة الفقهاء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رحمة الله فاستمرت له الأحكام إلى تمام مدة أخي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رومية اسمها علوة وكانت أحظى لداتها عند أبيه وأم بكر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عنها في أخريات أمره لأمر جرته الدالة وتأخرت وفاتها عنه إلى مد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 بأقطار المسلمين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كبير الشهير الجواد خدن العافية وحلف السعادة وبحر الجود وهضبة الحل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ثمان بن أبي يوسف يعقوب بن عبد الحق الذي بذل المعروف وقرب الصلحاء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مكانهم وأعمل إشارتهم وأوسع بأعطيته المؤمنين المسترفدين وعظم قدره واشت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ر صيته وفشا معروفه وعرفت بالكف عن الدماء والحرمات عفته إلى أن تو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خامس والعشرين من شهر ذي القعدة عام أحد وثلاثين وسبعمائة ثم صا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لده السلطان مقتفي سننه في الفضل والمجد وصخامة السلطان مبرًا عليه بال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هوب والعزم الغالب والجد الذي لا يشوبه هزل والاجتهاد الذي لا يتخلله راح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اه وأذعن لصولته عداه واتصلت ولايته مدته ومعظم مدة أخيه الوال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لمسان الأمير عبد الرحمن بن موسى بن يغمر اسن ومن بني عبد ال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د القصور ومروض الغروس ومتبنك الترف واتصل إلى تمام مدته وصدرا من مد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ونس الأمير أبو يحيى أبو بكر بن الأمير أبي زكريا بن الأمي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لبنة تمام قومه وصقر الجوارح من عشه وسابق الجياد من حلبته إلى تمام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ًا كبيرًا من دولة أخي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وك النصارى ملك على عهده الجفرتين القنيطية والتاكر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غية المرهوب الشبا المسلط على دين الهدى ألهنشة بن هراندة بن شانجه بن ألفت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اندة الذي احتوى على كثير من بلاد المسلمين حتى الجفرتين واتصلت أيامه إلى أخ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خيه وأوقع بالمسلمين على عهده وتملك الجزيرة الخضراء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ألفنش بن جايمش بن ألفنش بن بطره بن جايمش الذي 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سية ودام إلى آخر مدته وصدرًا من مد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صينا من العيون أقصى ما سح به الاستقصاء وما أغفلنا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في الثامن من شهر المحرم من عام خمسة عشر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وإلى هذا العهد مات وغرت عليه رؤوس الجند من قبائل الع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 وشحنت عليه القلوب غيظًا وكان شرها لسانه غير جزوع ولا هياب فربم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ىء فيه من الوعيد الذي لا يخفى على المعتمد به وفي ثاني يوم من إقلاع الطاغ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هو يوم الأربعاء الثاني عشر من ذي حجة وقد عزم على ركوب البحر من ساحل مر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 وادي ياروا من ظاهر جبل الفتح تخفيفًا للمؤنة واستعجالا للصدور وقد أخذ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ه المراصد فلما توسط كمين القوم ثاروا إليه وهو راكب بغلا أثابه به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وا في عتبه بكلام غليظ وتأنيب قبيح وبدأوا بوكيله فقتلوه وعجل بعضهم بط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مى عليه مملوك من مماليك أبيه زنمة من أخابيث العلوج يسمى زيانًا صون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الإجهاز عليه فقضى لحينه بسفح الربوة الماثلة يسرة العابر للوادي مم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بل 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وه بالعراء بادي البوار مسلوب البزة سيء المصرع قد عدت عليه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بقه سلاحه وأسلمه أنصاره وح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غ القوم من مبايعة أخيه السلطان أبي الحجاج صرفت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إلى دار الملك ونقل القتيل إلى مالقة فدفن على حاله تلك برياضٍ تجاور 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فكانت وفاته ضحوة يوم الأربعاء الثالث عشر لذي حجة من عام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على قبره بعد حين قبة ونوه بقبره وهو اليوم ماثلٌ رهن غربة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ب عبرة جعلنا الله للقائه على حذر وأهبة وبلوح الرخام الماثل عند رأس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بر السلطان الأجل الملك الهمام الأمضى الباسل الجواد ذي المجد الأثيل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يل المقدس المرحوم أبي عبد الله محمد بن السلطان الجليل الكبير الرفيع ال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الهمام صاحب الفتوح المسطورة والمغازي المشهورة سلالة أنصا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ير المؤمنين وناصر الدين الشهيد المقدس المرحوم أبي الوليد بن فر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قدس الله روحه وبرد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لده في الثاني لمحرم عام خمسة عشر وسبعمائة وبويع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شهد فيه والده رضي الله عنه السادس والعشرين لرجب عام خمسة وعشرين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حمه الله في الثالث عشر لذي حجة من عام ثلاثة وثلاثين وسبعمائة فسبحان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سلطان الشجاعة والندى فرع الملوك الصيد أعلام الهدى وسلالةٍ السلف الذي آث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ة لمن اقتدى ومن اهتدى سلفٌ لأنصار النبي نجاره قد حل منه في المكارم محت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سط البيت قد أس سته سادة الأملاك أوحد أوحدا بيتٌ بناه محمدون ثلاثةٌ من آل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ثوه محمدا أودعت وجهًا قد تهلل حسنه بدرًا بآفاق الجلالة قد بدا وندًا ي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ة مواهبًا مثنى الأيادي السابغات وموحدا يبكيك مذعورٌ بك استعدى على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يتهم كاس الردى يبكيك محتاجٌ أتاك مؤملا فغدا وقد شفعت يداك له اليدا أما سم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سنى دية أما جلالك فهو أسمى مصعدا جادت ثراك من الإلة سحابةٌ لرضاه عنك ت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عهدا وشر ما تبع هذا السلطان تواطؤ قتلته من بني أبي العلاء وأصهارهم وس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وخ تسوغ إراقة دمه الذي توفرت الدواعي على حياطته والذب عنه تولي كبرها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بن الج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كبًا منها وصمة محت على غرر فضله إلى كثير من خد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كيه وبعثوا بها إلى ملك المغرب فاقتطعت جانب التمهيل والتأخير واللبث ع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عن السماع وبروز الأغراض واتباع السيئة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حمه الله من الجهاد وإقامة رسم الدين بحيث تزل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ات صفاته وتنكر هذه المذمات صفاته وكان بمكان من العز وإرسال السجية ربما ع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ي بعض الأمر فيسجم إضجارًا وتمليحًا بإخراجه ولم يمر إلا الزمان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 الله بالعصبة المتمالئة عليه من أولاد عبد الله فسفتهم رياح النكبات واستأ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م أيدي النقمات ولم تقم لهم من بعد ذلك قائمة والله غالب 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ت هذا السلطان نفوس أهل الحرية ممن له طبع رقيق وحسٌ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ٌ كريم ممن كان بينه وبين سطوته دفاعٌ وفي جو اعتقاده له صفاءٌ فصدرت م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ة وأقاويل للشجون مهيجة نثبت منها يسيرًا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ما نظمه الشيخ الكاتب القاضي أبو بكر بن شبرين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ة ظرفه وجمال روايته غراب قربه ونائحة مأتمه يرثيه ويعرض ببعض من حم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وخ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لا ودعاني ظائفًا بين المغاني و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ٌ بكى لميت غا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راه ملقى وقد غدروه دفنوه ولم يصل عليه أحدٌ منهم ولا غسلوه إنما مات ي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فأقاموا رسمًا ولم يقص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يس الخزرجي محمد بن محمد بن محمد بن يوسف بن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نصر بن قيس الخزرجي ثالث الملوك من بني نصر يكنى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ته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كان من أعاظم أهل بيته صيتًا وهمة أصيل المجد مليح الصورة ع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ميمون النقيبة سعيد النصبة عظيم الإدراك تهنأ العيش مدة أبيه وتملى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ته وباشر الأمور بين يديه فجاء نسيج وحده إدراكًا ونبلا وفخارًا وشأ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الأمر بعد أبيه فأجراه على ديدنه وتقبل سيرته ونس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اله وقد كان الدهر ضايقه في حصته ونغصه ملاذ الملك بزمانة سدكت بعينيه لم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 ومباشرة أنوار ضخام الشمع إذ كانت تتخذ له منها جذوع في أجسادها مواقيت ت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ء ساعات الليل ومضى الربع وعلى التزامه لكنه وغيبوبته في كسر بيته فقد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ود وأملت بابه الفتوح وسالمته الملوك وكانت أيامه أعي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ض الشعر ويصغي إليه ويثيب عليه فيجيز الشعراء ويرضخ للن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قادر العلماء ويواكل الأشراف والرؤساء ضاربا في كل إصلاح بسهم مالئ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بة وحنكة حار النادرة حسن التوقيع مليح الخط تغلب عليه الفظاظة والق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كان له شعر مستظرف من مثله لا بل يفضل به الكثير ممن ين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على مجموع له ألفه بعض خدامه فنقلب من مط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دني و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لفا أقل شيء في المليح الوفا وحال من عهدي ولم يرعه ما ضره لو أنه أنصف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ا لم تتعطف على صاحب لها ما زال مستعطفا خفيت سقمًا عن عيون الورى وبان حب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خفا لله كم من ليلةٍ بتها أدير من ذاك اللمى قرقفا متعتني بالوصل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فت وعداص خلت أن يخلف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ك القلب وأني امرؤٌ على ملك الأرض قد وق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ي في الناس مسموعةٌ وليس مني في الورى أشرفا يرهف سيفي في الوغى متسلطًا و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ي إذا ما أرهفا وترتجي يمناي يوم الندى تخالها السحب غدت وكفا نحن ملوك 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نا حزنا تليد الفخر والطرفا نخاف إقدامًا ونرجى ندًا لله ما أرجى وما أخوف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يةٌ في الحرب كم غادرت ربع العدا قاعًا بها صفصفا يا ليت شعري والمنى جمة و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هل يرى منصفا وأعظم مناقبه المسجد الجامع بالحمراء على ما هو عليه من 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جيد والترقيش وفخامة العمد وإحكام أنوار الفضة وإبداع ثراها ووقف عليه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وأنفق فيه مال الجزية وأغرمها لمن يليه من الكفار فدوا به زرعًا نه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فته لا نتسافه وقد أهمتهم فتنة فظهر بها منقبة يتيمة ومعلوة فذة فاق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ومن تأخره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 أغزى الجيش لأول أمره مدينة المنظر فاستولى عليها عنوة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وت عليه المدينة ومن جملتهم الزعيمة صاحبة المدينة من أفراد عقائل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الحضرة في جملة السبي نبيهة المركب ظاهرة الملبس رائقة الجمال خص به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اتخذها لنفسه وكان هذا الفتح عظيمًا والصيت بمزايه عظيمًا بعيدًا أنش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عنه من الفظاظة والق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 لأول أمره على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أبيه وكان سيء الرأي فيهم فسجنهم في مطبق الأرى من حمرائه وأمسك مفتاح ق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توعد من يرمقهم بقوت بالقتل فمكثوا أياما وصارت أصواتهم تعلو بشكوى الجو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ت ضعفًا بعد أن اقتات آخرهم موتًا من لحم من سبقه وحملت الشفقة حارسًا كان ب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ق على أن طرح لهم خبزًا يسيرًا تنقص أكله مع مباشرة بلواهم وتمنى إ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ذبحه على حافة الجب فسالت عليهم دماؤه وقانا الله مصارع السوء وم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عنها شنيعة والله أعلم بجريرتهم ل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ؤه بقي على خطة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أبيه أبو سلطان عزيز بن علي بن عبد المنعم الداني الجار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 الله في محله متبرمًا بحياته إلى أن توفي فأنشد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سرتا إن لم يكن مات من جمعة مصيبة لا غفر الله لي أن كنت أجريت لها دمعة وت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ره يقوم بها حاشيته وقد ارتاح إليها متوليها بعده المترفع بدولته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البهمة أبو بكر بن ال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قارىء العشر من القرآن بين يدي السلطان ويعرف بابن بكرو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ًا متصاونًا ظريف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السلطان على تقديم هذا الرجل وزيرًا وكا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الفال وله في هذا المعنى وساوسٌ ملازمة فوجه إلى الفقيه الكاتب صاحب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يومئذ أبو عبد الله بن الحكيم المستأثر بها دونه والمتلقف لكرتها قبل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 الأمر وطلب مني أن أقرأ آيًا يخرج فألها عن الغرض قال فلما غدون لشآني ت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عوذ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ذين آمنوا لا تتخذوا بطانةً من دو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لونكم خبالًا ودوا ما عنتم قد بدت البغضاء من أفواههم إلى قوله 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سمعته حاد عن رأيه الذي كان أز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للوزارة كاتبه أبا عبد الله بن الحكيم في ذي قعدة من ع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إليه تدبير ملكه فلم يلبث أن تغلب على أمره وتقلد جميع شئ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ما يأتي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ستقل برياسته وزيره المذكور وكان ببابه من كتابه جملةٌ تب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دسوت الملوك أدبًا وتفننًا وفضلًا وظرفًا كشيخنا تلوه وولي الرتبة الكتاب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فاصل الخطبة على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من يشار إليه في تضاعيف الأسماء كالشيخ الفقيه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شبرين والوزير الكاتب أبي عبد الله بن عاصم والفقيه الأديب أبي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ير الشاعر المفلق أبي عبد الله اللوشي من كبار القادم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ه الرئيس أبي محمد الحضرمي والقاضي الكاتب أبي الحجاج الطرطوشي والشا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ر أبي العباس القراق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ت ولاية قاضي أبيه الشيخ الفقيه أبي عبد الله محمد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ثي قاضي العدل وخاتمة أولى الفضل إلى أن توفي عام أربعة 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 له القضاء القاضي أبو جعفر أحمد بن محمد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قرشي المنبور بابن فركون وتقدم التعريف به والتنبيه على فضل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 بالأقطار وأول ذلك بفاس كان على عهد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رفيع القدر السامي الخطر المرهوب الشبا المستولى في العز وبعد الص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ى أبو يعقوب يوسف بن يعقوب المنصور بن عبد الحق وهو الذي وطد الدولة المر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ا الأموال العريقة واستأصل من تتقي شوكته من القرابة وغيرهم وجاز إلى الأند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أبيه وبعده غازيًا ثم حاصر تلمسان وهلك عليها في أوائل ذي قعدة عام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فكانت دولته إحدى وعشرين سنة وأ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الأمر إلى حافده أبي ثابت عامر بن الأمير أبي عامر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بن يعقوب بعد اختلاف وقع ونزاع انجلى عن قتل جماعة من كبارهم منهم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حيى بن السلطان أبي يوسف والأمير أبو سالم بن السلطان أبي يعقوب واستم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أبي ثابت إلى صفر من عام ثمانية وسبعمائة وصار الأمر إلى أخيه أبي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تمام مدة ملكه وصدرا من دولة أخيه نصر وبتلمسان الأمير أبو سعيد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ر اسن ثم أخوه أبو عمران موسى ثم ولده أبو تاشفين عبد الرحمن إلى آخر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ونس السلطان الفاضل الميمون النق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الفضيلة أبو عبد الله محمد بن الواثق يحيى بن المستنص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أمير أبي زكريا بن أبي حفص من أولى العفة والنزاهة والتؤدة والح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عني بالصالحين واختص بأبي محمد المرجاني فأشار بتقويمه وظهرت عليه ب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تبط إليه ويقف في الأمور عنده فلم تعدم الرعية بركة ولا صلاحًا في أي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لك في ربيع الآخر عام تسعة وسبعمائة ووقعت بينه وبين هذا الأمير المترج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ة والمهاد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شتالة هراندة بن شانجة بن أدفونش بن هراندة المستولي على إشب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طبة ومرسية وجيان ولا حول ولا قوة إلا بالله هلك أبوه وتركه صغيرًا مكف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فتنفس المخنق وانعقدت السلم واتصل الأمان مدة أيامه وهلك في دول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جايمش بن ألفنش بن ب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في عام ثلاثة وسبعمائة نقم على قريبه الرئيس أبي 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والي بمدينة وادي آش أمرًا أوجب عزله عنها وكان مقيمًا بحضرته فاتخذ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 وكان أملك بأمرها وذاع الخبر فاستركب الجيش وقد حد ما ينزل في استصلابه و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كوك بولايته خوفًا من اشتعال الفتنة وقد أخذ على يديه وأغرى أهل المدينة بح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عوا لحين شعورهم باستعداده وأحاطوا به فدهموه وعاجلوه فتغلبوا عليه وق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أسيرًا مصفدًا فأمر أحد أبناء عمه فقتله صبرًا وتملا فتحًا كبيرًا وأ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في شهر شوال من عام خمسة وسبعمائة قرع الأسماع النبأ العظم الغريب من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ة وحصولها في قبضته وانتزاعها من يد رئيسها أبي طالب عبد الله ب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الفقيه ابن الإمام المحدث أبي العباس العزمي حسبما يتقرر في اسم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ي طالب إن بلغنا الله ذلك واستأصل ما كان لأهلها من الذخائر والأموال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ءها وهم عدة إلى حضرته غرناطة في غرة المحرم من العام فدخلوا عليه وقد احت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 واستركب في الأبهة الجند فلثموا أطرافه واستعطفه شعراؤهم بالمنظوم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اؤهم بالمنثور منه فطمأن روعهم وسكن جأشهم وأسكنهم في جواره وأجر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اق الهلالية وتفقدهم في الفصول إلى أن كان من أمرهم ما هو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عه في يوم عيد الفطر من عام ثمانية وسبعمائة أحيط بهذ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الحيلة عليه وهو مصاب بعينيه مقعدٌ في كنه فداخلت طائفة من وجوه الدولة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كت بوزيره الفقيه أبي عبد الله بن الحكيم ونصبت للناس الأمير أبا الجيوش ن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وكبست منزل السلطان فأحيط به وجعل الحرس عليه وتسومع بالكائنة فكان البهت و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وغاء البحر فتعلقوا بالحمراء يسألون عن الحادثة فشغلوا بانتهاب دا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من مال الله ما يفوت الوصف وكان الفجع في إضاعته على المسلمين وإطلاق 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 عليه عظيمًا وفي آخر اليوم عند الفراغ من الأمر دخل على السلطان المخ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عليه بخلعه بعد نقله من دار ملكه إلى دار أخرى فأملى رحمه الله زعموا وث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مع شغب الفكر وعظم الداهية وانتقل رحمه الله بعد إلى القصر المنسوب إ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ج الحضرة أقام به يسيرًا ثم نقل إلى مدينة المنكب وكان من أمره ما يذك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ثر من ظرفه حدث من كان منوطًا به من خاصته مدة أيام 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نجد قبل خل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له الأغربة على سقف القصر وكان شديد التطير والق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حسبما تقدم من الإشارة إلى ذلك بحديث العشر وكان من جملتها غرابٌ شديد الإل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 النعيب والصياح فأغرى به الرماة من مماليكه بأنواع القسى فأبادوا من الغ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وتخطأ الحتف ذلك الغراب الخبيث العبقان فلما انتقل إلى سكنى الحمراء ظه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ب على سقفه ثم لما أهبط مخلوعًا إلى قصر شنيل تبعه وقام في بعض السقف 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خاطب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مشئوم يا محروم بين الغربان قد خلصت أمرنا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طلب ولا بيننا وبينك كلام إرجع إلى هؤلاء المحارم فاشتغل بهم قال فأضحك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كآبة بعذوبة منطقه وخفة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قد تقدم ذكر استقراره بالمنكب وفي أخريات شهر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عشرة وسبعمائة أصابت السلطان نصرًا سكتةٌ توقع منها موته بل شك في حياته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ض الذي تمحض إلى التوجيه عن السلطان المخلوع الذي بالمنكب ليعود إ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وأسرع إلى إيصاله إلى غرناطة في محفة فكان حلوله بها في رجب من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در الله أن أفاق أخوه من مرضه ولم يتم للمخلوع الأمر ف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ار التي كان بها إلى دار أخيه الكبرى فكان آخر الع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عت وفاته أوائل شوال من العام المذكور فذكر أنه اغتيل غ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ركة في الدار المذكورة لما توقع من عادية جواره ودفن بمقبرة السبيكة م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بجوار الغالب هذا قبر السلطان الفاضل الإمام العادل علم الأتقياء أحد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اء المخبت الأواه المجاهد في سبيل الله الرضي الأورع الأخشى الله الأخ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ب في السر والإعلان المعمور الجنان بذكره واللسان السالك في سياسة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ق منهاج التقوى والرضوان كافل الأمة بالرأفة والحنان الفاتح لها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وصدق سريرته ونور بصيرته أبواب اليمن والأمان المنيب الأواب العامل ما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مبينًا يوم الحساب ذي الآثار السنية والأعمال الطاهرة القائم في جها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ضي العزم وخلص النية المقيم قسطاس العدل المنير منهاج الحلم والفضل حامي الذ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صر دين المصطفى المختار المقتدي بأجداده الأنصار المتوسل بفضل ما أسلف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والجهاد ورعاية العباد والبلاد إلى الملك القهار أمير المسلمين وق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ن المنصور بفضل الله أبي عبد الله ابن أمير المسلمين الغالب بالل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إمام الهدى وغمام الندى محيي السنة حسن الأمة المجاهد في سبيل الله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له أبي عبد الله ابن أمير المسلمين الغالب بالله أبي عبد الله بن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كرم الله وجهه ومثواه ونعمه ب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رضي الله عنه يوم الأربعاء الثالث لشعبان المكرم من عا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قدس الله روحه وبرد ضريحه ضحوة يوم الإثنين الثالث لشوال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وسبعمائة رفعه الله إلى منازل أوليائه الأبرار وألحقه بأئمة ومن ال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ملك الأعلى يروح ويغتدي على قبر مولانا الإمام المؤيد مقر ا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البأس والندى فقدس من مغنى كريم ومشهد ومثوى الهدى والفضل والعدل وال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ورك من مثوى زكي وملحد فيا عجبًا طود الوقار جلالة ثوى تحت أطباق الصفيح المن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ة العقد الكريم الذي له مآثر فخرٍ بين مثنى وموحد محمد الرضى سليل محمد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ى نجل الإمام محمد فيا نخبة الأملاك غير منازعٍ ويا علم الأعلام غير مفند ب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ٌ كنت تحمي ذمارها بعزمٍ أصيلٍ أو برأي مسدد وكم معلم للدين أوضحت رسمه بن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دوس أرفع مصعد كأنك ما سست البلاد وأهلها بسيرة ميمون النقيبة مهتد كأن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ت الجيوش إلى العدا فصيرتهم نهب القنا المتقصد كأنك ما احييت للخلق سنة تج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للسان وباليد كأنك ما أمضيت في الله عزمة تدافع فيها بالحسام المهن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ل الدنيا عليك وأهلها بذاك ثوب الله يلقاك في غد تعوضت ذخرًا من مقام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ٍ منيبٍ خاشع متعبد وكل الورى من كان أو هو كائنٌ صريع الردى إن يكن فكأ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ال جارًا للرسول محمد بدار نعيمٍ في رضى الله سرمد وهذي القوافي قد وف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مها فيا ليت شعري هل يصيخ لمنشد محمد بن نصر الأنصاري الخزرجي م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محمد بن أحمد بن محمد بن خميس بن نصر الأنصاري الخزرجي ثاني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ين من بني نصر وأساس أمرهم وفحل جماعتهم أوليته تقرر بحول الله في اسم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تي بعد حسب الترتيب الم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من كتاب طرفة العصر من تأليفنا كان هذا السلطان أوحد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ة وصرامة وح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 الدولة ووضع ألقاب خدمتها وقرر مراتبها واستجاد أبطالها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م الملك فيها واستدر جباياتها مستظهرًا على ذلك بسعة الذرع وأصالة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صانة العقل وشدة الأسر ووفور الدهاء وطول الحنكة وتملؤ التجربة مليح الصورة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بعيد الهمة كريم الخلق كثير الأ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الأمر بعد أبيه وباشره مباشرة الوزير أيام حياته فجرى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من اصطناع أجناسه ومداراة عدوه وأجرى صدقاته وأربى عليه بخلال منها براعة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توقيع وإيثار العلماء والأطباء والعدلين والحكماء والكتاب والشعراء و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الحسنة وكثرة الملح وحرارة ال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ا بحرٌ من الفتنة لأول استقرار أمره وكثر عليه المنتزون والث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ت الأندلس وسط أكلب الكفار فصبر لزلزالها رابط الجأش ثابت المركز وبذ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ل والدهاء المكنوفين بجميل الصبر ما أظفره بخلو ال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مره وجد صيته واشتهر في البلاد ذكره وعظمت غزواته وسي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ا يدل على أجل من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وتوقيعه وقفت على كثير من شعره وهو نمطٌ منحط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الشعراء ومستظرفٌ من الملوك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يخاطب 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عزيز ليالٍ مضت وأعطاءنا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حتين وقد قصدتنا ملوك الجها ت ومالوا إلينا من العدوتين وإذا سأل السلم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ي ن فلم يحظ إلى بخفي حنين وتوقيعه يشذ عن الإحصاء وبأيدي الناس إلى هذا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ذلك فمما كتب به على رقعة كان رافعها يسأل التصرف في بعض الشهادات وي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الخط عند إلهي إشعارًا بالضراعة عند الدعاء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أنه وقع بظهر رقعة اشتكى ضرر أحد الجند المنزلين في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زه بالتعرض ل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هذا النازل ولا يعوض بشيء من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 ثلاثة ولي عهده أبو عبد الله المتقدم الذكر وفرج المغتال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نصر الأمير بعد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قد لهن جمع أبرزهن إلى أزواجهن من قرابتهن تحت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ية ودنيا عريضة 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ومؤمنة وشم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 منهن أم حفيده إسماعيل الذي ابتز ملك بنيه عام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كان وزيره الوزير الجليل الفاضل أبو سلطان لتقارب الشبه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والصورة وفضل الذات ومتانة الدين وصحة الطبع وجمال الرواء أغنى و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ته ورفعت إليه الوسائل وطرزت باسمه الأوضاع واتصلت إلى أيامه أيام مستوز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ًا من أيام 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له خطة الكتابة والرياسة العليا في الإنشاء جملةٌ منهم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بو بكر ابن أبي عمرو اللوشي ثم الأخوان أبو علي الحسن والحسين إب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بن سعيد اللوشي سبق الحسن وتلاه الحسين وكانا توأمين ووفاتهما متقاربة ثم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قيه أبو القاسم محمد بن محمد بن العابد الأنصاري آخر الشيوخ وبقية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اء أقام كاتبًا مدة إلى أن أبرمه انحطاطه في هوى نفسه وإيثاره المعاق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ه قاء ذات يوم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ه عن الرتبة وأقامة في عداد كتابه إلى أن توفي تحت رف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كتابة الوزير أبو عبد الله بن الحكيم فاضطلع بها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ته تولي له خطة القضاء قاضي أبيه الفقيه العدل أبو بك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تح الإشبيلي الملقب بالأش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قبل ذلك خطة السوق فلقي سكران أفرط في قحته واشتد في عرب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الناس فأفرجوا عنه فاعترضه واشتد عليه حتى تمكن منه بنفسه واستنصر في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نكاله واشتهر ذلك عنه فجمع له أمر الشرطة وخطة السوق ثم ولي القضاء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مذاهب الصرامة إلى أن هلك فولي خطة القضاء بعده الفقيه العد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هشام من أهل ألش لحكاية غبطت السلطان بدينه ودلته على محله من العدل و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صلت أيام قضائه إلى أيام مستقضي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هذا السلطان الوقائع فانجلت ظلماتها عن صبح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زت مواقعها بطراز جلادته وصبره فمنها وقيعة المطران وغيرها مما يضيق التأل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محرم من عام خمسة وتسعين وستمائة على تفئة هلاك طا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شانجه بن أدفونش عاجل الكفار لحين دهشهم فحشد أهل الأندلس واستنف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 الداعية وتحرك في جيش يجر الشوك والشجر ونازل مدينة قيجاطة وأخذ بكظ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ا الله على يديه وتملك بسببها جملة من الحصون التي ترجع إليها وكان الفت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ظيما وأسكنها جيشًا من المسلمين وطائفة من الحامية فأشرقت العدو ب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ائفة عام تسعة وتسعين وستمائة نازل مدينة القبذاق فدخل جف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صم من تأخر أجله بقصبتها ذات القاهرة العظيمة الشأن الشهيرة في البلدان فأ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خذلوا وزلزل الله أقدامهم فألقوا باليد وكانوا أمنع من عقاب الجو وتملك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هي من جلالة الوضع وشهرة المنعة وخصب الساحة وطيب الماء والوصل إلى أفل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اطلاع على عوراته بحيث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يسر فتحها من غرائب الوجود وشواهد اللطف وذلك في 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أحد الثامن لشهر شوال عام تسعة وتسعين وستمائة وأسكن بها رابط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شر العمل في خندقها بيده رحمه الله فتساقط الناس من ظهور دوابهم إلى العمل 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منه سر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ني شيخنا أبو الحسن الجياب بهنئه بهذا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قهو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ك غالب وأمرك منصور وسهمك صائب وشخصك مهما لاح للخلق أذعنت لهيبته عج ال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ارب وهي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عهده من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عهده بالمغرب السلطان الجليل أبو يوسف يعقوب بن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نصور وكان ملكًا صالحًا ظاهر السذاجة سليم الصدر مخفوض الجناح شا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دالة عليه منهم أشبه بالشيوخ منه بالملوك في إخمال اللفظ والإغض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وة والنداء بالك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استولى على ملك الموحدين واجتث شجرتهم من فوق الأرض 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م واجتاز إلى الأندلس كما تقدم مرات ثلاث أو أزيد منها وغزا العدو وجر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سلطان المترجم به أمور من سلم ومنقاضة وإعتاب وعتب حسبما ت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الشهيرة المتداولة وأولها ما كتب به على عهده الفقيه الكاتب الصدر أبو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رابط في هل من معيني في الهوى أو منجدي من متهم في الأرض أو منجد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مذكور بالجزيرة الخضراء في عنفوان وحشة بينه وبين هذا السلطان في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ثمانين وستمائة وولي بعده ولده العظيم الهمة القوي العزيمة أبو يعقوب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ز إلى الأندلس على عهده واجتمع به بظاهر مربلة وتجدد العهد وتأكد الود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شة المفضية إلى تغلب العدو على مدينة طريف فرضة المجاز الأدنى واستم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ي يعقوب إلى آخر مدة السلطان المترجم به ومدة ولد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طن تلمسان أبو يحيى يغمور وهو يغمر اسن بن زيان بن ثابت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ندوسن بن طاع الله بن علي بن يمل وهو أوحد اهل زمانه جرأة وشهامة ودهاء وج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فه في الحروب شهيرة وكانت بينه وبين بني مرين وقائع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ظهور وربما ندرت الممانعة وعلى ذلك فقوى الشكيمة ظاهر ال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ولده عثمان إلى تمام مدة السلطان المترجم به وبع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طن إفريقية الأمير الخليفة أبو عبد الله بن أبي زكريا بن أبي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ستنصر المثل المضروب في البأس والأنفة وعظم الجبروت وبعد الصي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سنة أربعة وسبعين وستمائة ثم ولده الواثق بعده ثم الأمير أبو إسحاق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دولة الدعي ابن أبي عمارة المتوثب على ملكهم ثم دول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مستنقذها من يده وهو عمر بن أبي زكريا ابن عبد الواحد ثم السلطا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الميمون النقيبة أبو عبد الله محمد بن الواثق يحيى بن المستنصر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مير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طن النصارى بقشتالة ألفنش بن هراندة إلى أن ثار عليه ولده شان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ضت الحال إجازة سلطان المغرب واستجار به وكان من لقائه بأحواز الصخرة من 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كرنا ما هو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بعده ولده شانجه واتصلت ولايته مدة أيام السلطان وجر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وب إلى أن هلك عام أربع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عده ولده هراندة سبعة عشر عامًا وصار الملك إليه وهو صبي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فتنفس مخنق أهل الأندلس وغزا سلطانهم وظهر إلى آخر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غون ألفنش بن جايمش بن بطره بن جايمش المستولى على بلنسية ثم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بعده جايمش ولده وهو الذي نازل مدينة ألمرية على عهد نصرٍ ولده واستم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إلى آخر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نظير له في الدهاء والحزم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داث في أيامه على عهده تفاقم الشر وأعيا داء الفتنة ولق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الرؤساء الأصهار من بني إشقيلولة فمن دونهم وطنب سرادق الخلاف وأصاب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حول الثروة الرؤساء فكان بوادي آش الرئيسان أبو محمد وأبو الحسن وبمالقة وقما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أبو محمد عبد الله وبقما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آخر هو الرئيس أبو إسحاق فأما الرئيس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هلك وقام بأمره بمالقة ولده وابن أخت السلطان المترج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نها في سبيل الانحراف والمنابذة إلى ملك المغرب ثم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إلى السلطان على يد واليها من بني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ئيسان فصابرا المضايقة وعزمًا على النطاق والمقاطعة ب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ش زمانًا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أمرهما الخروج عن وادي آش إلى ملك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وضين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مة حسبما يذكر في 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لغنا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ه كان جواز السلطان المجاهد أبي يوسف يعقوب بن عبد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مغازيًا ومجاهدً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عام اثنين وسبعين وستمائة وقد فسد ما بين سلطا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ه واغتنم المسلمون الغرة واستدعى سلطان المغرب إلى الجواز ولحق ب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به وجمع مجلسه بين المنتزين عليه وبينه وأجلت الحال عن وحشة وقضيت 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 السلطان إلى مست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ام بعده كان إيقاع السلطان ملك المغرب بالزعيم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صال شأفته وحصد ش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بر البحر ثانية بعد رجوعه إلى العدوة واحتل بمدينة طري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ربيع الأول عام سبعة وسبعين وستمائة ونازل إشبيلية وكان اجتماع السلط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قرطبة فاتصلت اليد وصلحت الضمائر ثم لم تلبث الحال أن استحالت إلى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لى ملك المغرب على مالقة بخروج المنتزي بها إليه إلى يوم الأربعاء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لرمضان عام سبعة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ى ملك الأندلس بمداخلة من كانت بيده ولنظره حسب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هده نازل طاغية الروم الجزيرة الخضراء وأخذ بمخنقها و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ها فدافع الله عنها ونفس حصارها وأجاز الروم بحرها على يد الفئة القل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عظم المنح وأسفر الليل وانجلت الشدة في وسط ربيع الأول من عام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ه بغرناطة عام ثلاثة وثلاثين وستمائة وأيام دولته ثلاث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واحد و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من كتاب طرفة العصر من تأليفنا في التاريخ قال واستمرت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وسبعمائة فكانت في ليلة الأحد الثامن من شهر شعبان في صلاة الع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رحمه الله في مصلاه متوجهًا إلى القبلة لأداء فريضته على أتم ما 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الخشية والتأهب زعموا أن شرقًا كان يعتاده لمادة كانت تنزل من دماغ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ت الظنون في غير ذلك لتناول عشية يومه كعكا اتخذت له بدار ولي عهده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26" w:right="0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منفردًا عن مدفن سلفه شرقي المسجد الأعظم في الجنان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ه ثم ثني بحافده السلطان أبي الوليد وعزز بثالث كريم من سلالته وهو السلط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بن أبي الوليد تغمد الله جميعهم برحمته وشملهم بواسع مغفرته 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0:29:00Z</dcterms:created>
  <dc:creator>any name</dc:creator>
  <dc:description/>
  <cp:keywords/>
  <dc:language>en-US</dc:language>
  <cp:lastModifiedBy>***</cp:lastModifiedBy>
  <dcterms:modified xsi:type="dcterms:W3CDTF">2005-09-14T10:34:00Z</dcterms:modified>
  <cp:revision>9</cp:revision>
  <dc:subject/>
  <dc:title/>
</cp:coreProperties>
</file>